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рганизации и содержанию работы с детьми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еющими различные речевые наруш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ое педагогическое воздействие – это процесс реализаций образовательных и воспитательных задач. Так и логопедическое воздействие представляет собой педагогический процесс, в котором реализуются задачи корригирующего обучения и коррекционно-образовательного характера. При организации этого процесса необходимо руководствоваться общими исходными положениями, которые определяют деятельность логопеда и детей в процессе коррекции нарушения ре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устранении речевых нарушений необходимо учитывать совокупность этиологических факторов, обусловливающих их возникновение. Это внешние, внутренние, биологические, социально-психологические факторы.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в зависимости от характера этиологических факторов по-разному строится работа по устранению заикания. При функциональном характере основное внимание уделяется нормализации речевой коммуникации заикающихся. При органическом характере воздействие направлено в большей степени на нормализацию моторных симптом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ржание логопедического воздействия должно зависеть от механизма речевого нарушения. При одинаковой симптоматике нарушения речи возможны различные механизмы.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ом могут служить нарушения чтения (дислексия), при которой может наблюдаться внешне сходная симптоматика, обусловленная различными механизмами. Искажения структуры слова могут наблюдаться в одних случаях вследствие несформированности звукового анализа и синтеза, в других – из-за недоразвития морфологического анализа и синте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логопедической работе необходимо учитывать структуру дефекта, определения ведущего нарушения, соотношения первичного и вторичного.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труктурно-функциональной организации речевой системы обусловливает расстройство речевой деятельности в целом при нарушении даже отдельных её звеньев. Это и определяет значимость воздействия на все компоненты речи при устранении речевых расстрой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забывать о том, что логопедическая работа по устранению различных форм нарушения речи носит дифференцированный характер. 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подход осуществляется на основе учёта этиологии, механизмов, симптоматики нарушения, структуры речевого дефекта, возрастных и индивидуальных особенностей ребёнка. В процессе логопедического воздействия необходимо учитывать уровень развития речи, познавательной деятельности, особенности сенсорной сферы и моторики ребё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ое воздействие представляет собой целенаправленный, сложно организованный процесс, в котором выделяются различные этапы. Каждый из них характеризуется своими целями, задачами, методами и приёмами коррекции. Последовательно формируются предпосылки для перехода от одного этапа к другом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льшое место в реализации логопедической работы занимает коррекция и воспитание личности в целом, в процессе которой учитываются особенности формирования личности детей с различными формами речевых расстройств, а также возрастные особен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рекция нарушения речи проводится с учётом ведущей деятельности.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детей дошкольного возраста она осуществляется в процессе игровой деятельности, которая становится средством развития аналитико-синтетической деятельности, моторики, сенсорной сферы, обогащения словаря, усвоения языковых закономерностей, формирования личности ребёнка.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ьном возрасте ведущей деятельностью является учебная, которая становится основой коррекционно-логопедической работы при устранении нарушений речи у детей этого возраста. 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учётом ведущей деятельности ребёнка в процессе логопедической работы моделируются различные ситуации речевого об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jc w:val="both"/>
        <w:rPr/>
      </w:pPr>
      <w:r>
        <w:rPr>
          <w:sz w:val="28"/>
          <w:szCs w:val="28"/>
        </w:rPr>
        <w:t xml:space="preserve">Для закрепления правильных речевых навыков в условиях естественного речевого общения необходима тесная связь в работе логопеда, учителя, воспитателя, семьи. </w:t>
      </w:r>
    </w:p>
    <w:p>
      <w:pPr>
        <w:pStyle w:val="Normal"/>
        <w:tabs>
          <w:tab w:val="clear" w:pos="708"/>
          <w:tab w:val="left" w:pos="103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 информирует педагогов, родителей о характере речевого нарушения у ребёнка, о задачах, методах и приёмах работы на данном этапе коррекции, добивается закрепления правильных речевых навыков не только в логопедическом кабинете, но и во время нерегламентированной деятельности под контролем педагогов и родителей.</w:t>
      </w:r>
    </w:p>
    <w:p>
      <w:pPr>
        <w:pStyle w:val="Normal"/>
        <w:tabs>
          <w:tab w:val="clear" w:pos="708"/>
          <w:tab w:val="left" w:pos="103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left="720" w:hanging="0"/>
        <w:jc w:val="both"/>
        <w:rPr/>
      </w:pPr>
      <w:r>
        <w:rPr>
          <w:sz w:val="28"/>
          <w:szCs w:val="28"/>
        </w:rPr>
        <w:t>При устранении речевых нарушений ведущим специалистом является логопед, так, как он владеет системой общетеоретических и специальных профессиональных знаний, знает психологические особенности и возможности детей с разной речевой патологией, владеет приёмами и методами их обучения и воспитания.</w:t>
      </w:r>
    </w:p>
    <w:p>
      <w:pPr>
        <w:pStyle w:val="Normal"/>
        <w:tabs>
          <w:tab w:val="clear" w:pos="708"/>
          <w:tab w:val="left" w:pos="103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этому, в содержание корркеционно-образовательного процесса обязательно должно входить:</w:t>
      </w:r>
    </w:p>
    <w:p>
      <w:pPr>
        <w:pStyle w:val="Normal"/>
        <w:tabs>
          <w:tab w:val="clear" w:pos="708"/>
          <w:tab w:val="left" w:pos="103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логопедическое обследование, определяющее структуру и тяжесть речевых нарушений;</w:t>
      </w:r>
    </w:p>
    <w:p>
      <w:pPr>
        <w:pStyle w:val="Normal"/>
        <w:tabs>
          <w:tab w:val="clear" w:pos="708"/>
          <w:tab w:val="left" w:pos="1035" w:leader="none"/>
        </w:tabs>
        <w:ind w:left="720" w:hanging="0"/>
        <w:jc w:val="both"/>
        <w:rPr/>
      </w:pPr>
      <w:r>
        <w:rPr>
          <w:sz w:val="28"/>
          <w:szCs w:val="28"/>
        </w:rPr>
        <w:t>- формулирование предварительного логопедического заключения и направление детей в психолого-медико-педагогическую комиссию для его подтверждения;</w:t>
      </w:r>
    </w:p>
    <w:p>
      <w:pPr>
        <w:pStyle w:val="Normal"/>
        <w:tabs>
          <w:tab w:val="clear" w:pos="708"/>
          <w:tab w:val="left" w:pos="103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 группы для занятий с учётом характера речевой патологии и возраста;</w:t>
      </w:r>
    </w:p>
    <w:p>
      <w:pPr>
        <w:pStyle w:val="Normal"/>
        <w:tabs>
          <w:tab w:val="clear" w:pos="708"/>
          <w:tab w:val="left" w:pos="103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ронтальных, подгрупповых и индивидуальных занятий по устранению различных нарушений речи;</w:t>
      </w:r>
    </w:p>
    <w:p>
      <w:pPr>
        <w:pStyle w:val="Normal"/>
        <w:tabs>
          <w:tab w:val="clear" w:pos="708"/>
          <w:tab w:val="left" w:pos="103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дение документации, определённой нормативно-правовыми актами, по установленной форме.</w:t>
      </w:r>
    </w:p>
    <w:p>
      <w:pPr>
        <w:pStyle w:val="Normal"/>
        <w:tabs>
          <w:tab w:val="clear" w:pos="708"/>
          <w:tab w:val="left" w:pos="103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равления логопедического воздействия должны определяться в зависимости от типа речевого нарушения.</w:t>
      </w:r>
    </w:p>
    <w:p>
      <w:pPr>
        <w:pStyle w:val="Normal"/>
        <w:tabs>
          <w:tab w:val="clear" w:pos="708"/>
          <w:tab w:val="left" w:pos="103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, например, основными направлениями логопедической работы по преодолению фонетико-фонематического недоразвития реч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полноценного фонематического слуха и фонематического восприятия с опорой на речеслуховой, речедвигательный, зрительный и другие анализато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онетической системы языка: уточнение артикуляции и закрепление произношения сохранных звуков с опорой на зрительное, слуховое, тактильное восприятие, кинестетические ощу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учение грамоте. Звук и буква изучаются параллельно. При изучении новой буквы обязательно включаются упражнения по профилактике дисграфических и дислексических расстройств р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jc w:val="both"/>
        <w:rPr/>
      </w:pPr>
      <w:r>
        <w:rPr>
          <w:sz w:val="28"/>
          <w:szCs w:val="28"/>
        </w:rPr>
        <w:t>Расширение и уточнение лексического запаса как за счёт уточнения значений имеющихся слов и накопления новых слов, так и за счёт развития умения активно пользоваться различными способами слово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грамматического строя речи: выполнение упражнений по словоизменению, по правильному употреблению предлогов; составление предложений разной структуры с постоянным усложн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ов построения связного высказы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психологических предпосылок к обуче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  готовности к школе.</w:t>
      </w:r>
    </w:p>
    <w:p>
      <w:pPr>
        <w:pStyle w:val="Normal"/>
        <w:tabs>
          <w:tab w:val="clear" w:pos="708"/>
          <w:tab w:val="left" w:pos="103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/>
      </w:pPr>
      <w:r>
        <w:rPr>
          <w:sz w:val="28"/>
          <w:szCs w:val="28"/>
        </w:rPr>
        <w:t>Дети с общим недоразвитием речи составляют сложную разнородную группу по тяжести проявления дефекта и по природе его возникновения. Содержание коррекционно-логопедического процесса зависит от возраста детей, степени тяжести и структуры речевого дефекта, уровня развития реч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, сохранных компенсаторных возможностей детей.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center"/>
        <w:rPr/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уровень речевого развития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психологической базы речи (восприятия, внимания, памяти, мышления)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Воспитание активного произвольного внимания к речи, т.е. учить вслушиваться в обращённую речь.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понимания речи: слов, словосочетаний, коротких фраз из 2-4 слов.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Развитие общей, артикуляционной и мелкой моторики.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5. Уточнение артикуляции правильно произносимых звуков.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6. Развитие самостоятельной речи на основе подражательной деятельности.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7. Формирование двусоставного простого предложения за счёт усвоения элементарных словообразований, словоизменений.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8. Создание развивающей деятельности для стимулирования речевой деятельности.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ень речевого развития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Формирование психологической базы речи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понимания речи, т.е. уточняются конкретные понятия, формируется предметная соотнесённость слова, вводятся вопросы, требующие понимания изменения форм слова и их связей в предложении.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Расширение и обогащение словарного запаса: уточнение значения глаголов, относительных и притяжательных прилагательных, существительных по тематическим циклам; формирование обобщений и отвлечённых понятий, накопление синонимов, антонимов.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Развитие фонематического слуха.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ормализация состояния моторных функций.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6.Совершенствование звукопроизношения: закрепление правильно произносимых звуков и постановка простых по артикуляции и их закрепление в собственной речи.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7. Усвоение слов слоговой структуры, доступной по звуко-слоговому составу.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8. Практическое усвоение простых грамматических категорий (употребление предлогов, словоизменения)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9. Употребление в речи распространённых предложений; понимание значения каждого члена предложения.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/>
      </w:pPr>
      <w:r>
        <w:rPr>
          <w:sz w:val="28"/>
          <w:szCs w:val="28"/>
        </w:rPr>
        <w:t>10. Формирование фразовой речи(умение отвечать на вопросы, заучивание стихотворений, пересказ маленьких текстов)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1. Формирование готовности к усвоению элементарных навыков звукового анализа и синтеза.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ень речевого развит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сихологической базы ре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ловарного запаса за счёт накопления новых слов различных частей речи и умения активно пользоваться разнообразными способами слово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совершенствования грамматических средств язы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матического слуха и фонематического восприят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ильного звукопроизношения: развитие артикуляционного аппарата, постановка отсутствующих звуков и их автоматизация в ре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воение слов различной слоговой струк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учение грамоте. Звук и буква изучаются параллельно. При изучении новой буквы обязательно включаются упражнения по профилактике дисграфических и дислексических расстройств ре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вязной речи: учить планировать собственное высказывание, самостоятельно определять содержание своего высказывания, ориентироваться в условия речевой ситу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я состояния моторных функц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психологических  предпосылок к обучени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готовности к обучению.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ое содержание логопедической работы по преодолению заикания включает в себя следующие разде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лавной речи у детей с заиканием: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пециального охранительного режима (режим молчания или режим ограничения речи);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детей навыкам релаксации;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оординации и ритмизации движений в процессе логопедической ритмики (логоритмика);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ечевого дыхания;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навыков рациональной голосоподачи;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содической стороны речи.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ечевого высказы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ологической базы ре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сихокоррекция речи заикающегося ребёнка: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собого положительного эмоционального фона окружающей обстановки;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режима речевого общения в соответствии с конкретным этапом коррекционной работы;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единых требований к поведению заикающегося;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 ребёнка чувство уверенности в себе;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антазии, творческой активности, организационных способностей;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заикающихся социальных взаимоотношений: подготовка к обучению и взаимодействию с учителем и соучениками.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при организации работы с детьми, имеющими различные речевые нарушения, следует опираться на общие исходные положения деятельности логопеда, а так же соблюдать рекомендации к содержанию логопедического воздействия в зависимости от типа речевого нарушения.</w:t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99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09:00Z</dcterms:created>
  <dc:creator>user</dc:creator>
  <dc:description/>
  <cp:keywords/>
  <dc:language>en-US</dc:language>
  <cp:lastModifiedBy>Сергей</cp:lastModifiedBy>
  <cp:lastPrinted>2010-04-22T20:45:00Z</cp:lastPrinted>
  <dcterms:modified xsi:type="dcterms:W3CDTF">2017-08-23T12:02:00Z</dcterms:modified>
  <cp:revision>25</cp:revision>
  <dc:subject/>
  <dc:title/>
</cp:coreProperties>
</file>