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бле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роблем, которая решается в дошкольном учреждении - проблема адаптации детей к условиям детского сада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онный период – один из ответственных моментов в жизни ребенка. От того, как он пройдет, зависит формирование основных базисных новообразований детей раннего возраста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– это новое окружение, новая обстановка, новые люди. Адаптацией принято называть процесс вхождения ребенка в новую среду и привыкание к ее условиям. Адаптацию в условиях ДОУ нужно рассматривать как процесс или приспособление функций организма ребенка к условиям существования в группе сверстников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образовательное учреждение, реализует в своей деятельности, прежде всего, линию дифференциации и гуманизации (во имя ребёнка, для ребёнка), учитывает интересы, потребности самих детей. Это и задаёт критерии отбора нововведений и их синтеза, а также позволяет рассматривать самые разнообразные комбинации соотношений, изменений в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и, технологии, организации образовательной деятельности дошкольного образовательного учреждения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храны и укрепления психологического здоровья детей особое значение имеет профилактическая оздоровительная работа: соблюдение режима, рациональное питание, закаливание, гимнастика, медицинский и психолого - педагогический контроль и наблюдение за развитием и здоровьем детей, так как раннему возрасту характерен быстрый темп развития организма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переходящий в новые условия жизни в дошкольном учреждении, переживает стрессовое состояние; у него появляется торможение, возникают ориентированные реакции (можно, нельзя), напряженное состояние, ребенок попадает под целый комплекс воздействий. Возникает синдром адаптации, т.е. скопление неизвестных воздействий, что вызывает у него   страх, отрицательные эмоции. Общеизвестно, степень адаптации ребенка к детскому саду определяет его психическое и физическое здоровье. Резкое предъявление нового помещения, новых игрушек, новых людей, новых правил жизни - это и эмоциональный, и информационный стресс. Малыш может воспринять это как отчуждение, лишение родительской любви, внимания и защиты. Очень важно, чтобы этот переход был органичным и не травмирующим для ребенка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хождения человека в новую для него среду и приспособление к её условиям - это универсальное явление всего живого, которое можно наблюдать как в растительном, так и в животном мире. Адаптация является активным процессом, приводящим к позитивным (адаптированность, т.е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всех полезных изменений организма и психики) результатом, или негативным (стресс). При этом выделяются два основных критерия успешной адаптации: внутренний комфорт (эмоциональная удовлетворённость) и внешняя адекватность поведения (способность легко и</w:t>
      </w:r>
    </w:p>
    <w:p>
      <w:pPr>
        <w:pStyle w:val="P12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точно выполнять новые требования). С приходом в детский сад у ребёнка начинается новый этап в его жизни.</w:t>
      </w:r>
    </w:p>
    <w:p>
      <w:pPr>
        <w:pStyle w:val="P12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Проект по адаптации детей раннего дошкольного возраста к условиям детского сада направлен на сохранение и укрепление физического и психологического развития детей дошкольного возраста. В результате осуществления данного проекта задействованы специалисты МАДОУ «Детский сад №3»: старший воспитатель, педагог - психолог, медицинский персонал, музыкальный руководитель, воспитатели групп младшего возраста, родители, что будет способствовать их сплочению. И одно из главных направлений проекта, помощь детям в прохождении довольно сложного периода жизни по приспособлению к новым условиям жизнедеятельности. Необходимо, чтобы ребенок чувствовал себя в этот период комфортно и ходил в детский сад с удовольствием. Так как в дошкольное учреждение ежегодно поступает до 120 детей младшегодошкольного возраста, длительность этого проекта составляет 4 месяца, половина первого года пребывания ребенка в дошкольном учреждении.</w:t>
      </w:r>
    </w:p>
    <w:p>
      <w:pPr>
        <w:pStyle w:val="P13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rStyle w:val="S5"/>
          <w:b/>
          <w:bCs/>
          <w:color w:val="000000"/>
          <w:sz w:val="28"/>
          <w:szCs w:val="28"/>
        </w:rPr>
        <w:t>Актуальность проблемы адаптации обусловлена: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й из базовых ценностей ФГОС в МАДОУ является поддержание и укрепление всех компонентов здоровья каждого малыша: физического, нервно - психического и социально - психологического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ей образовательного процесса в дошкольных учреждениях, изменение в жизни ребенка социальных условий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образием межличностных взаимоотношений взрослых и де​тей, с уровнем привязанности ребенка к матери.</w:t>
      </w:r>
    </w:p>
    <w:p>
      <w:pPr>
        <w:pStyle w:val="P12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ми особенностями ребенка: возрастными, психологическими, психофизиологическими, нейрофизиологическими, психогенетически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ошкольников в период адаптации к дошкольному учреж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ые условия адаптации к социальному миру детей дошкольного возраста, облегчить вхождение в коллектив сверстник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стрессовых состояний у детей в период адаптации к ДОУ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дагогической и психологической помощи родителя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модель социального партнерства дошкольного учреждения с родителям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оспитателей методам проведения групповых занятий и игр для детей в период адаптации к детскому сад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ы реализаци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одержания и форм работы адаптационной групп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иагностика результативности работы группы проекта с детьми младшего возраста в период адап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результатов реализации про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оекта рекомендуется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аблюдение за психо-эмоциональным состоянием детей, не допускать переутомления и перевозбуждения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итуации успеха, позитивно подкрепляя их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подкреплять развивающееся положительное взаимодейств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родителям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– повышение психолого-педагогической компетенции родителей в вопросах воспитания, обучения и развития детей младшего дошкольного возраста в период адаптац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 – практикумы, круглые столы – способствовать овладению родителями конструктивными способами взаимодействия с детьми, сознанию возможных проблем в системе родители-дет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пециальной литературы по вопросу адаптации детей к детскому саду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памяток, информационных листов об особенностях данного возраста, рекомендуемых развивающих игр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одителей по средствам информационно-коммуникативных технологий: на сайте ДОУ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курса  фотографий «Улыбка малыша в период адаптации»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ая форма взаимодействия детско-родительских отношений «Книга впечатлений»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ая форма взаимодействия педагогов ДОУ и родителей по вопросам воспитания и развития детей младшего дошкольного возраста «Шкатулка вопросов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педагогами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с практическими рекомендациями игр, игровых упражнений в период адаптации детей к ДОУ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 – практикумы – повышение психолого-педагогической компетенции педагогов в вопросах создания благоприятных условий адаптации детей к ДОУ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взаимодействием педагогов с вновь поступающими детьми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учету индивидуальных особенностей детей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едагогов по средствам информационно-коммуникативных технологий: памятки на сайте ДОУ, презентаци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Взаимодействие с воспитанниками педагога-психолог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частие педагога-психолога  в ежедневном приёме детей в группу. Проведение игр тренинг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Групповые занятия с детьми по программе Роньжиной А.С. «Занятия психолога с детьми 2-4 лет в период адаптации к ДОУ». Проводятся один раз в неделю по 15 мину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c2"/>
          <w:i/>
          <w:iCs/>
          <w:color w:val="000000"/>
          <w:sz w:val="28"/>
          <w:szCs w:val="28"/>
        </w:rPr>
        <w:t>3 этап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c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иагностика и анализ проведённой работы. Проводится диагностика адаптации младших дошкольников в детском саду Л.В. Макшанцевой. Создаётся аналитический отчёт о проделанной работе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приятный адаптационный период детей 2-3 ле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заболеваемости у детей в период адаптации к ДО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вышение психолого-педагогической компетенции родителей в вопросах    воспитания, обучения и развития детей младшего дошкольного возраста в период адаптац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тановление партнерских, доверительных  отношений между ДОУ и семьями воспитанников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дготовительны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бор методической, художественной литературы, дидактических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анкет для родителей, консультаций для родителей и педагогов по теме проек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онспектов занятий дл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нов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в соответствии с пла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ключитель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«Улыбка малыша в период адаптации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еденной рабо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адаптации детей к ДО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для педагогов и родите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проекта на сайте ДО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реализации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76"/>
        <w:gridCol w:w="4151"/>
        <w:gridCol w:w="2243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теме проект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договоров для родителей вновь поступивших детей, подготовка презентации «Знакомство с детским садом №3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памяток и рекомендаций для родителей и педагогов по теме проект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Подготовка рекомендаций для родителей вновь прибывших детей для публикации на сайте ДО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1,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А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октябр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бщее организационное собрание для родителей вновь поступивш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степенный прием детей в младшие группы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нкетирование родителей «Давайте познакомим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еминар для воспитателей младших групп: «Взаимодействие с детьми во время адапт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блюдение за детьми во время адаптационного процес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 по вопросу адаптации детей к ДО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ение и ведение адаптационных листов, с целью диагностики адаптации вновь пришедших де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ые игры с деть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деть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с детьми во время адаптации по программе Роньжиной А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ворческого конкурса «Улыбка малыша в период адаптации» с привлечением родит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-лекция (на родительском собрании) «Дружная семья – здоровый ребенок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ка адаптационного период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Мини-презентация о проведении проекта (на родительском собрании и на педагогическом совете) 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налитический отчет по адаптации детей к ДОУ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2c9">
    <w:name w:val="c2 c9"/>
    <w:basedOn w:val="Style14"/>
    <w:qFormat/>
    <w:rPr/>
  </w:style>
  <w:style w:type="character" w:styleId="C2">
    <w:name w:val="c2"/>
    <w:basedOn w:val="Style14"/>
    <w:qFormat/>
    <w:rPr/>
  </w:style>
  <w:style w:type="character" w:styleId="C6c2">
    <w:name w:val="c6 c2"/>
    <w:basedOn w:val="Style14"/>
    <w:qFormat/>
    <w:rPr/>
  </w:style>
  <w:style w:type="character" w:styleId="S5">
    <w:name w:val="s5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7">
    <w:name w:val="c1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15:00Z</dcterms:created>
  <dc:creator>admin</dc:creator>
  <dc:description/>
  <cp:keywords/>
  <dc:language>en-US</dc:language>
  <cp:lastModifiedBy>admin</cp:lastModifiedBy>
  <cp:lastPrinted>2008-06-11T02:10:00Z</cp:lastPrinted>
  <dcterms:modified xsi:type="dcterms:W3CDTF">2008-06-11T06:03:00Z</dcterms:modified>
  <cp:revision>9</cp:revision>
  <dc:subject/>
  <dc:title/>
</cp:coreProperties>
</file>