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онспект Н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ознакомлению с окружающим миро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подготовительной групп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Если хочешь быть здор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: «Познание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>Формировать у детей представление о здоровом образе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Расширить представление детей о правилах поведения в общественных местах на примере поликли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Дать представление об устройстве и функционировании человеческого организ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Развивать познавательный интерес, память, мышление,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Воспитывать привычку к здоровому образу жизн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«Номерки» для гардероба, медицинские карты на каждого ребёнка. Таблица для проверки зр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Введение в игровую ситуац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</w:t>
      </w:r>
    </w:p>
    <w:p>
      <w:pPr>
        <w:pStyle w:val="Normal"/>
        <w:rPr/>
      </w:pPr>
      <w:r>
        <w:rPr>
          <w:sz w:val="28"/>
          <w:szCs w:val="28"/>
        </w:rPr>
        <w:t>Собираясь в путешествие, а тем более такое далёкое, какое предстоит нам вместе с Таней, Ваней и Айболитом, необходимо подумать о подготовке к н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Актуализ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считаете, как надо готовиться к путешествию? Представьте себе, что в момент, когда вы, сидя в поезде, уезжаете все дальше от дома, у вас начинает болеть зуб или «стрелять» в ухе, или становиться больно, глотать. Конечно, вы возьмёте  в дорогу лекарства, мало ли что может  случиться в пути. Но всё-таки уезжать из дома лучше здоровым. Для этого надо показаться врачу. Он скажет всё ли у вас в порядке, и научит, что надо делать, чтобы не заболе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Затруднение в ситу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</w:t>
      </w:r>
    </w:p>
    <w:p>
      <w:pPr>
        <w:pStyle w:val="Normal"/>
        <w:rPr/>
      </w:pPr>
      <w:r>
        <w:rPr>
          <w:sz w:val="28"/>
          <w:szCs w:val="28"/>
        </w:rPr>
        <w:t>- Что, прежде всего, необходимо сделать, войдя в поликлини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имитируют процесс раздевания, получают номер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перь идём в регистратуру за кар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бы её получить, необходимо назвать своё имя и фамилию, домашний адр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теперь вспомните правила поведения в поликли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можно идти к врачу. И берегите номе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бинете врача нельзя ему мешать заниматься вашим осмотром. Даже если это немного неприятно, а может быть, иногда и больно надо потерпеть, ведь вы уже взросл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 xml:space="preserve">«Открытие» нового зн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ишли к кабинету врача отоларинголога (ухо-горло-но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так называется врач - ухо-горло-нос? Дело в том, что все три органа связаны между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спомните: вам капают в нос, а вы чувствуете вкус капель во 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ля чего человеку но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жно дышать и ртом, но это неудобно и не полезно. А вот нос замечательно приспособлен для дыхания. Воздух, который мы вздыхаем, прежде чем попасть в наш организм, путешествует по длинным коридорам в носу. Все стены этих коридоров покрыты очень маленькими ресничками, которые все время колышутся, как трава на лугу от ветра. К ним и прилипают пылинки, попавшие в нос вместе с воздухом. А п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охе пылинки вылетают наружу. Если же в нос попадает что-то слиш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жёлое – мы чихаем. Кроме этого, проходя по коридорам, воздух нагревается и попадает в организм тёпл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ещё для чего нужен но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, чем, мы слышим зву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rPr/>
      </w:pPr>
      <w:r>
        <w:rPr>
          <w:sz w:val="28"/>
          <w:szCs w:val="28"/>
        </w:rPr>
        <w:t>-То, что мы называем «ушами»,- это ушные раковины. Сами они не слышат, а только улавливают звук. А самая чувствительная и нежная часть твоего уха находиться в конце ушного прохода. Поэтому никогда не ковыряй в ушах острыми предметами, чтобы не повредить ухо. Если такое произойдёт, то человек начинает плохо слышать или становиться совсем глухим. Вредна для ушей и очень громкая музыка, крики. От этого человек перестаёт слышать тихие зв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лушайте, какое стихотворение написал английский поэт Двард Ли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мальчик вблизи Фермоп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 так громко воп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глохли все тё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хли селёд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ыпалась пыль со строп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 наконец, горло. У нас их д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думаете какие? Через одно горло воздух попадает в лёгкие, т.е. мы дышим. Через другое пища попадает в желудок. Оба горла находятся очень близко друг от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думаете, почему опасно смеяться, разговаривать во время е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говорят: «Когда я ем, я глух и нем»? Если случайно даже маленькая крошка попала в дыхательное горло – мы начинаем кашлять. «Поперхнулись»,- говорим. Это организм пытается избавиться от крошки, чтобы человек не задохну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ы пришли к следующему кабин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го врача боятся все. Никто не любит лечить зу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можно ли обойтись без зубного врача, можно ли сохранить зубы здоров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убы -  самые твёрдые «детали» нашего организма. Они покрыты слоем белой эмали, такой же твёрдой, как и слоновая кость, из которой делают бильярдные шары. А ведь они не раскалываются при очень сильных ударах! Под эмалью – другой слой, тоже твёрдый. </w:t>
      </w:r>
    </w:p>
    <w:p>
      <w:pPr>
        <w:pStyle w:val="Normal"/>
        <w:rPr/>
      </w:pPr>
      <w:r>
        <w:rPr>
          <w:sz w:val="28"/>
          <w:szCs w:val="28"/>
        </w:rPr>
        <w:t>Его-то и сверлит врач, когда хочет поставить пломбу. Внутри зуба – нервы. Пока эмаль  не повреждена – нам нечего опасаться. Но вот это случилось. Между зубами всегда остаётся еда, а вместе с ней микробы. «Вымести» этих микробов можно с помощью зубной щётки. Но не так легко справиться с теми, что сселяться в дырочке. Устроившись внутри зуба, микробы начинают его разрушать. Тут уж не избежать визита к вр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ак  сохранить эма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есть слишком горячего и холодного. Не есть много сладкого. Не грызть орехи. Регулярно два раза вдень чистить зубы. И обязательно время от времени показываться вр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 В следующем кабинете ведёт приём врач окул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чем врач проверяет ваше зр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бы знать, нужно ли помочь глазам лучше вид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можно это с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акие  ещё очки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ля чего они предназначе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ечные – для защиты от солнца. При нырянии необходимы очки для подводного плавания. При езде на велосипеде и мотоцикле люди тоже надевают 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чем? Чтобы защитить глаза от пы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люди говорят: «Берегите пуще глаза»? Глаза очень важный и нежный орган, поэтому и сам организм защищает его. Потечёт пот со лба пот – его остановят бро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что защищает глаза от пыли? Ресницы. Но если в глаз всё-таки попала соринка, её слизнёт непрерывно мигающее верхнее веко. Но не всегда глаз может сам справиться с этой бедой. Ему надо помочь, аккуратно поглаживая глаз по направлению к носу или промыв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а трудятся целый день: мы читаем, рисуем, смотрим телевизор… Наши глаза устают, поэтому  мы должны создать для работы глаз хорошие усло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думаете какие? Во-первых, очень важно, где мы сидим, когда читаем или рисуем. Давайте попробуем сесть спиной к ок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остаточно ли хорошо освещена книга или лист бумаг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? Мы собой загораживаем смет, идущий из окна. Теперь сядьте так, чтобы окно было от вас справа, и начинайте рис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вы заметили? Верно, мы правой рукой снова загораживаем себе 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же надо садиться, чтобы глаза меньше устав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</w:t>
      </w:r>
      <w:r>
        <w:rPr>
          <w:i/>
          <w:sz w:val="28"/>
          <w:szCs w:val="28"/>
        </w:rPr>
        <w:t>Осмысление (ито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ак мы с вами побывали в кабинетах у врач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вы полните задание в тетрад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1:28:00Z</dcterms:created>
  <dc:creator>а</dc:creator>
  <dc:description/>
  <cp:keywords/>
  <dc:language>en-US</dc:language>
  <cp:lastModifiedBy>а</cp:lastModifiedBy>
  <cp:lastPrinted>2017-07-19T16:07:00Z</cp:lastPrinted>
  <dcterms:modified xsi:type="dcterms:W3CDTF">2017-08-23T10:24:00Z</dcterms:modified>
  <cp:revision>5</cp:revision>
  <dc:subject/>
  <dc:title>Тема: Если хочешь быть здоров</dc:title>
</cp:coreProperties>
</file>