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Лицей № 10» г. Белгорода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Рекомендации для родителей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hadow/>
          <w:sz w:val="36"/>
          <w:szCs w:val="36"/>
        </w:rPr>
      </w:pPr>
      <w:r>
        <w:rPr>
          <w:rFonts w:cs="Arial" w:ascii="Arial" w:hAnsi="Arial"/>
          <w:b/>
          <w:i/>
          <w:iCs/>
          <w:shadow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6"/>
          <w:szCs w:val="36"/>
        </w:rPr>
      </w:pPr>
      <w:r>
        <w:rPr>
          <w:rFonts w:cs="Arial" w:ascii="Arial" w:hAnsi="Arial"/>
          <w:b/>
          <w:i/>
          <w:iCs/>
          <w:shadow/>
          <w:sz w:val="36"/>
          <w:szCs w:val="36"/>
        </w:rPr>
        <w:t>«Обучение грамоте будущих первоклассников»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36"/>
          <w:szCs w:val="36"/>
        </w:rPr>
      </w:pPr>
      <w:r>
        <w:rPr>
          <w:rFonts w:cs="Arial" w:ascii="Arial" w:hAnsi="Arial"/>
          <w:b/>
          <w:i/>
          <w:iCs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36"/>
          <w:szCs w:val="36"/>
        </w:rPr>
      </w:pPr>
      <w:r>
        <w:rPr>
          <w:rFonts w:cs="Arial" w:ascii="Arial" w:hAnsi="Arial"/>
          <w:b/>
          <w:i/>
          <w:iCs/>
          <w:sz w:val="36"/>
          <w:szCs w:val="36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iCs/>
          <w:sz w:val="36"/>
          <w:szCs w:val="36"/>
        </w:rPr>
        <w:t xml:space="preserve"> </w:t>
      </w:r>
      <w:r>
        <w:rPr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— дефектолог, логопед</w:t>
      </w:r>
    </w:p>
    <w:p>
      <w:pPr>
        <w:pStyle w:val="Normal"/>
        <w:jc w:val="right"/>
        <w:rPr>
          <w:i/>
          <w:i/>
          <w:iCs/>
          <w:color w:val="000000"/>
          <w:kern w:val="2"/>
          <w:sz w:val="30"/>
          <w:szCs w:val="3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ченко Л.П.</w:t>
      </w:r>
    </w:p>
    <w:p>
      <w:pPr>
        <w:pStyle w:val="Normal"/>
        <w:spacing w:before="0" w:after="150"/>
        <w:jc w:val="center"/>
        <w:rPr/>
      </w:pPr>
      <w:r>
        <w:rPr>
          <w:i/>
          <w:iCs/>
          <w:color w:val="000000"/>
          <w:kern w:val="2"/>
          <w:sz w:val="30"/>
          <w:szCs w:val="30"/>
        </w:rPr>
        <w:t xml:space="preserve">                                                            </w:t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>Неправильный подход к обучению грамоте может привести к дополнительным проблемам обучения. Поэтому родителям необходимо владеть следующей информацией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вук и буква – не одно и то же. Звуки мы произносим и слышим, а буквы читаем и пише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Звуки делятся на гласные и согласные. Гласные звуки можно петь. Их 6: «А, О, У, И, Ы, Э». Е, Ё, Ю, Я – гласные буквы, но не зву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Согласные звуки делятся на твёрдые и мягкие. Почти все твёрдые согласные имеют мягкие пары. Но есть исключения: Ш, Ж, Ц – всегда твёрдые; Щ, Ч, Й – всегда мягкие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Согласные смягчают гласные буквы Е, Ё, Ю, Я, И, когда стоят после них, или буква Ь (в конце слов или в середине перед согласной – </w:t>
      </w:r>
      <w:r>
        <w:rPr>
          <w:i/>
          <w:sz w:val="28"/>
        </w:rPr>
        <w:t>конь, коньки</w:t>
      </w:r>
      <w:r>
        <w:rPr>
          <w:sz w:val="28"/>
        </w:rPr>
        <w:t xml:space="preserve">)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уква Ь не обозначает звука. Гласные Е, Ё, Ю, Я могут обозначать 2 звука, если стоят в начале слова или в середине перед гласной – яблоко (йа), маяк) Если же они стоят после согласной, то смягчают её и обозначают один звук (Я – звук «А», Ё – «О», Ю – «У», Е – «Э»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тобы читать и писать без ошибок, ребёнок должен уметь определять последовательность звуков в слове и соединять звуки в слова. Этому можно учить его в игре ещё до изучения букв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Поймай словечко»: называете звуки слова отдельно, а ребёнок – слово целиком. К, о, т – кот; р, у, к, а – рука и т.д. Можно играть с перекидыванием мяч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зови 1-й, последний, 2-й и т.д. звук в слов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  <w:szCs w:val="32"/>
        </w:rPr>
      </w:pPr>
      <w:r>
        <w:rPr>
          <w:sz w:val="28"/>
        </w:rPr>
        <w:t>Придумай слова со звуком «С», «Р» и др. За каждое слово выдаём фишку. Или соревнуемся, кто больше? Находим вокруг себя предметы с задуманным звуком в названиях</w:t>
      </w:r>
    </w:p>
    <w:p>
      <w:pPr>
        <w:pStyle w:val="Normal"/>
        <w:jc w:val="center"/>
        <w:rPr>
          <w:sz w:val="28"/>
        </w:rPr>
      </w:pPr>
      <w:r>
        <w:rPr>
          <w:b/>
          <w:i/>
          <w:sz w:val="32"/>
          <w:szCs w:val="32"/>
        </w:rPr>
        <w:t>При обучении чтению внимательно следуйте инструкциям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зываем букву, как звук: «б», а не «бэ», «л», а не «эль». Иначе ребёнку будет непонятно, как сливать слоги. С правильным названием букв он познакомится, когда освоит чтение слогов и сл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е требуйте от ребёнка запоминания сразу нескольких букв. Начинать обучение чтению нужно с гласных, обучая основам звукового анализа. Например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зови 1-й звук в словах: аист, Аня, автобус, арбуз, апельсин (протягиваем его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 мы произносим «А»? (широко открываем рот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зови сам слова на звук «а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зови последний звук в словах: зима, улица, дорога, машина, … Назови свои слова, которые заканчиваются на звук «А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Хлопни в ладоши, если услышишь в слове звук «А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Определи, в какой части слова «прячется» звук «а» (в начале, середине или конце). Используем схему слова в виде полоски, ведём по ней пальцем слева направо, проговаривая слово, смотрим, где находимся на звук «А»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йди на картинках предметы со звуком «а», есть ли этот звук в твоём имени, фамилии?  Произнеси так, чтобы мы услышал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Чтобы ребёнок запомнил букву, попросите рассмотреть её внимательно, спросите, на что она похожа, предложите сложить из палочек, вылепить из пластилина, написать пальчиком в воздухе, на столе и т.д. Используйте стихи для запоминания букв,  например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катилось колесо, превратилось в букву </w:t>
      </w:r>
      <w:r>
        <w:rPr>
          <w:b/>
          <w:sz w:val="28"/>
        </w:rPr>
        <w:t>О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У – сучок, в любом лесу ты увидишь букву </w:t>
      </w:r>
      <w:r>
        <w:rPr>
          <w:b/>
          <w:sz w:val="28"/>
        </w:rPr>
        <w:t>У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 xml:space="preserve">А </w:t>
      </w:r>
      <w:r>
        <w:rPr>
          <w:sz w:val="28"/>
        </w:rPr>
        <w:t>- как лесенка стоит – начинает алфавит.</w:t>
      </w:r>
    </w:p>
    <w:p>
      <w:pPr>
        <w:pStyle w:val="Heading1"/>
        <w:jc w:val="both"/>
        <w:rPr/>
      </w:pPr>
      <w:r>
        <w:rPr/>
        <w:t xml:space="preserve">           </w:t>
      </w:r>
      <w:r>
        <w:rPr/>
        <w:t>Влез на букву озорник, он решил, что П – тур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уква Б с большим брюшком, в кепке с длинным козырьк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букве В, наверно, вата, оттого и толстовата</w:t>
      </w:r>
    </w:p>
    <w:p>
      <w:pPr>
        <w:pStyle w:val="TextBody"/>
        <w:rPr/>
      </w:pPr>
      <w:r>
        <w:rPr/>
        <w:t xml:space="preserve">           </w:t>
      </w:r>
      <w:r>
        <w:rPr>
          <w:b w:val="false"/>
        </w:rPr>
        <w:t>На эту букву посмотри – она совсем, как цифра 3 (З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орошо иметь дома азбуку на магнитах, которая будет у ребёнка перед глазами. После изучения буквы просите найти её в азбуке и повесить на видное место, например, на холодильник. Полезно найти букву в заголовках газет, книг, вывесках на улице и т.п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>Начинаем читать слоги только с теми буквами, которые хорошо знае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8"/>
        </w:rPr>
        <w:t>Учим ребёнка читать слог целиком</w:t>
      </w:r>
      <w:r>
        <w:rPr>
          <w:sz w:val="28"/>
        </w:rPr>
        <w:t>, а не по буквам, иначе он долго не сможет перейти    к слоговому способу чтения. Покажите слог, прочитайте его, попросите повторить. То же проделываем с рядом слогов: МА, МО, МУ, МЫ, МИ. В начале обучения  читаем слоги, имеющие сходство гласных или согласных в столбик и строч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А    НО    НУ   НЫ   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А    СО    СУ   СЫ    С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лезно не только читать слоги, но и находить их по вашему заданию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сите вести ребёнка по строчке пальчиком, пока не убедитесь, что у него закрепился навык чтения слева направо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ратите внимание на разницу чтения слогов     АР-РА, УС-С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ереходите к чтению слов только после того, как убедитесь, что ребёнок легко читает слог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нятия по обучению чтению должны быть непродолжительными (15-20 мин.), но систематическими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сле прочтения слова (предложения) по слогам просите повторить его, объяснить, что оно обозначает. Ребёнок должен с самого начала осознавать, что смысл чтения – в понимании прочитанного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торопите ребёнка, даже если Вы уверены, что он читает очень медленно. Детям часто нужно больше времени, чем Вам кажется для того, чтобы чему-то научиться. Зато они могут научить родителей важному качеству, которое мы сами в себе редко развиваем – терп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Cs w:val="3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Cs w:val="32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Hind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Lohit Hindi;Times New Roman"/>
    </w:rPr>
  </w:style>
  <w:style w:type="paragraph" w:styleId="12">
    <w:name w:val="Название объекта1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17:00Z</dcterms:created>
  <dc:creator>Даньшина Нина Григорьевна</dc:creator>
  <dc:description/>
  <dc:language>en-US</dc:language>
  <cp:lastModifiedBy>User</cp:lastModifiedBy>
  <dcterms:modified xsi:type="dcterms:W3CDTF">2017-08-23T09:18:00Z</dcterms:modified>
  <cp:revision>3</cp:revision>
  <dc:subject/>
  <dc:title>РЕКОМЕНДАЦИИ ПО ОБУЧЕНИЮ ГРАМОТЕ</dc:title>
</cp:coreProperties>
</file>