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984"/>
        <w:gridCol w:w="3969"/>
        <w:gridCol w:w="49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 неделя, название не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опы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,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, гл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им дере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свойства  песка и глины: сыпучесть, рыхлость при смачиван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и с сухим  песком и глиной, палочки – для каждого ребёнк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68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крас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ощи  и фрукты как косме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детям использование фруктов и овощей для приготовления косметических средст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кла, огурец, яблоко, персиковый крем, огуречная маска, шампунь с фруктовым запахом, тёрка, нож, бумажные салфетки, зеркало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65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безопас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л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ющие и режущие предметы из разных материа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разнообразными материалами, из которых они изготовлены. Выяснить условия хранения и правила безопасного использования таких предмет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и и вилки пластмассовые, металлические, деревянные; поролон, пенопласт, грабли, спицы из разных материалов, швейные иголки и сломанные ветки деревьев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 75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ошкольного рабо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: как их можно есть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детям различные способы приготовления блюд из фрукт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инки с изображением фруктов, сюжетная картинка «Сбор урожая в саду», тарелочки с сухофруктами, консервированными и свежими фруктами, стаканы с фруктовым компотом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 65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 в мире раст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осенью листья желтеют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взаимосвязь между расцветкой листа и уменьшением теплового фактора для раст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инка, растущая рядом с детским садом, календарь погоды, уличный градусник, температурный график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 67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 в мире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ц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егче плавать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связь между строением и образом жизни птиц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с изображением водоплавающих и не водоплавающих птиц, ёмкость с водой, механические плавающие игрушки (пингвин, уточка), лапка из проволоки (без перепонок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 74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я республик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растут грибы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ить благоприятные условия для развития и роста гриб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ы старых грибов – свинушек или шампиньонов (используются грибницы, обрезки нижних частей грибов)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66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тра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появляются холмы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 детям происходящие на планете изменения с использованием полученных знаний, понять процесс эрозии почвы и появления холм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ковый поднос, песчаный грунт или смесь садовой земли с песком,  пять монеток, лейка с водой, пять жестяных крышек от маленьких консервных бано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68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ародного еди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ямый воздух (опыт № 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ь, что воздух при сжатии занимает меньше места, сжатый воздух обладает силой, может двигать предметы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рицы (без иголок) для каждого ребёнка, ёмкость с подкрашенной водой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79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у здоров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лу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ь детям, как человек слышит звук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ллическая ложка, толстые бечёвки длиной 60 см, стол (лучше металлический)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63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емь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омощники – гл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со строением глаза, функцией его частей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, пиктограммы (брови, ресницы. Веко. Глазное яблоко), изображение строения глаза. Бумажные овалы лица и части лица, вырезанные из бумаги (глаза, нос, рот, веко с ресницами, пары зрачков нескольких цветов – серые, карие, голубые, зелёные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64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ате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измерить тепло?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ить детям принцип действия термометров (увеличение объёма жидкости при нагревании, уменьшение объёма – при охлаждени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дёрки с водой разной температуры, пузырёк с водой, со стержнем, вставленным в крышку, и заполненным мыльным раствор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71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, лед, сн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войств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вать свойства воды, льда, снега, выявить особенности их взаимодейств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Ёмкости со снегом, льдом, водой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72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, л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ые сосуль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ть представления о свойствах воды (прозрачность, растворимость, замерзание при низкой температуре), полученные в ходе поисков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а, формы для замораживания льда, краски, нитки, алгоритм деятельност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75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стях у сказк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ческое электр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ики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мощью опыта установить причину возникновения статического электричеств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массовые шарики, авторучки, пластины оргстекла, фигурки из бумаги, нитки, кусочки ткани и бумаг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73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год. Фабрика Деда Мор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чка с секре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чь детям выявить причины ослабленного звук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очки с мелкими предметами из разных материалов или с крупами, одна готовая коробочка с «секретом» (внутри полностью обложена поролоном) и материалы для изготовления таких же коробочек – для каждого ребёнка, мелкие металлические предметы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80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о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ца- 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ния о повышении уровня воды для решения познавательной задач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а с мелкими лёгкими предметами. ёмкость с водой, стаканчик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 67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е заба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ни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нолыжни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ить умение работать с пластилином, бумагой, ножницами. Реализовывать свои творческие возможности, доводить работу до логического конц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люстрации на тему «Зимние виды спорта»; кусок картона 20х45 см, трубочки для коктейля, пластилин, ножницы, цветная бумага, картон, 2 канцелярские скрепки, магнит, клей (всё – на каждого ребёнка)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76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е заба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ные виды ткан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е видиш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 детей узнавать различные виды тканей, сравнивать их качества и свойства, объяснить, что свойства материала обусловливают способ его применения. Выявить возможность частичной компенсации зрения другими органам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язки на глаза из разных материалов (плотных и прозрачных); небольшие кусочки ткани (вельвет, бархат, бумазея), ножницы, ёмкости с водой, алгоритм деятельност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77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добрых де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– мален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детям, как зрачок меняет размер в зависимости от освещён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зеркало, маленькие зеркала, настольная ламп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78</w:t>
            </w:r>
          </w:p>
        </w:tc>
      </w:tr>
      <w:tr>
        <w:trPr>
          <w:trHeight w:val="139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торий «Защитники Отечеств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ямый воздух (опыт № 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, что воздух при сжатии занимает меньше места, сжатый воздух обладает силой, может двигать предме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петки для каждого ребёнка (резиновый колпачок, стеклянный цилиндр), ёмкость с окрашенной водой.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8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ники Отече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в комна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ить, как образуется ветер. Показать детям на опыте, что ветер – это поток воздуха, что горячий воздух поднимается вверх, а холодный – опускается вниз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е свечи, «змейка» (круг, прорезанный по спирали и подвешенный на нить), спички, принадлежности для рисования (для каждого ребёнка)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78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раздники и обыча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ческое электр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й шар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опыта установить причину возникновения статического электричеств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утые воздушные шары, кусочки ткани и бумаг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73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ы всякие нужны, мамы всякие важ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ни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магн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особенности взаимодействия двух магнитов – притяжение и отталкив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магнит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82</w:t>
            </w:r>
          </w:p>
        </w:tc>
      </w:tr>
      <w:tr>
        <w:trPr>
          <w:trHeight w:val="126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куль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ивёт эхо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ь детям на опыте, как возникает эхо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той аквариум, вёдра пластмассовые и металлические, кусочки тканиЮ веточки, мяч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81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театр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п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емонстрировать детям особенности увеличительных приборов, познакомить с результатом взаимодействия увеличительного стекла с солнечными лучам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пы (по количеству детей), бинокль, очки с увеличением, спички, пучок сухой трав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82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ая нед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х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марное поведение за столо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ь, как питается муха, выявить одно из необходимых условий для её жизнедеятельности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ажение мухи. Новая губка, тонкая ленточка, трубочки для коктейлей, ножницы, блюдца с апельсиновым соком – для каждого ребёнка. 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84</w:t>
            </w:r>
          </w:p>
        </w:tc>
      </w:tr>
      <w:tr>
        <w:trPr>
          <w:trHeight w:val="91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ут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би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, что удерживает спутники на орбите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ро, шарик, верёвка, привязанная к ручке ведр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83</w:t>
            </w:r>
          </w:p>
        </w:tc>
      </w:tr>
      <w:tr>
        <w:trPr>
          <w:trHeight w:val="98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космо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 и темн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ёмный косм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на опыте, почему в космосе темн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к, стол, линейка.  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83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ая плане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и тёплое помещения для раст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благоприятные условия для роста и развития раст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е или весенние ветки дуба, корневище мать-и-мачехи вместе с частью почвы, черенки бальзамина в стаканчиках с водой. Модель зависимости растений от тепл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85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недел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защищали Роди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ла притяж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сё падает на землю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 детям с помощью опыта, что Земля обладает силой притя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из разных материалов (дерево, металл, пластмасса, бумага, пух), ёмкость с водой, песком, металлические шари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70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ые т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ать детям о том, как образуется тень, о её зависимости от самого предмета, от источника их взаиморасположен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ы разной степени прозрачност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69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 – красна!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стения пьют в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ь, что корешок растения всасывает воду и что стебелёк проводит её; объяснить опыт, пользуясь полученными знания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па, стаканы с водой (для черенков и для полива), взрослое растение бальзамина, нож, принадлежности для рисования (для каждого ребёнка)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84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 – тоже 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ь детям ещё одно агрегатное состояние воды, ввести правила безопасности при обращении с кипятком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с с кипятком, зеркало или стекло, знак «Осторожно, кипяток!»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67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недел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 лето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из разны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ственники стек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узнавать предметы, изготовленные из стекла, фаянса, фарфора. Сравнить их качественные характеристики и свойств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клянные стаканчики, фаянсовйе бокалы, фарфоровые чашки, вода, краски, деревянные палочки – для всех детей, алгоритм деятельност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удова Е.В.,7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удова Е.В. Ознакомление дошкольников с окружающим миром. Экспериментирование. – СПб.: «ИЗДАТЕЛЬСТВО «ДЕТСТВО-ПРЕСС», 2016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бина О.В. Из чего сделаны предметы. – М.: ТЦ «Сфера», 2005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ыбина О.В., Рахманинова Н.П., Щетинина В.В. Неизведанное рядом. – М.: ТЦ «Сфера», 2004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рганизация экспериментальной деятельности дошкольников  /  Под ред. Л.Н. Прохоровой. – М.: «Аркти», 2003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Экологическое воспитание дошкольников  /  Под ред. Л.Н. Прохоровой. – М.: «Аркти», 2003.</w:t>
      </w:r>
    </w:p>
    <w:p>
      <w:pPr>
        <w:pStyle w:val="Normal"/>
        <w:shd w:fill="FFFFFF" w:val="clear"/>
        <w:spacing w:before="15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5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5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5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50" w:after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rticlsheading">
    <w:name w:val="articls_heading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9:04:00Z</dcterms:created>
  <dc:creator/>
  <dc:description/>
  <cp:keywords/>
  <dc:language>en-US</dc:language>
  <cp:lastModifiedBy/>
  <dcterms:modified xsi:type="dcterms:W3CDTF">2017-08-20T18:10:00Z</dcterms:modified>
  <cp:revision>1</cp:revision>
  <dc:subject/>
  <dc:title/>
</cp:coreProperties>
</file>