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работы над проектом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4320"/>
        <w:gridCol w:w="4680"/>
      </w:tblGrid>
      <w:tr>
        <w:trPr>
          <w:trHeight w:val="4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7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ь родителей детей принять активное участие в про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родителей с проектом на тему: «Читаем вместе с детьми»</w:t>
            </w:r>
          </w:p>
        </w:tc>
      </w:tr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ействовать родителей в изготовлении книжек – самоделок и книжных закл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ировать среди родителей пользу чтения книг де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родителей с правилами изготовления и оформления авторской книжки – самоделки и книжных закл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для родителей «Книги разные нужны, книги разные важ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родителей о роли книги в развитие детей младше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для родителей «Роль книги в жизни детей младшего возраста»</w:t>
            </w:r>
          </w:p>
        </w:tc>
      </w:tr>
      <w:tr>
        <w:trPr>
          <w:trHeight w:val="7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родителей с особенностями развития связной речи 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ить представления родителей о разнообразии детской литер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ка передвижка «Как привить ребёнку любовь к чтению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для родителей «Какие бывают книги»</w:t>
            </w:r>
          </w:p>
        </w:tc>
      </w:tr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ействовать родителей в оформлении выставки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для родителей «Моя любимая сказ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7:51:00Z</dcterms:created>
  <dc:creator>Я</dc:creator>
  <dc:description/>
  <cp:keywords/>
  <dc:language>en-US</dc:language>
  <cp:lastModifiedBy>user</cp:lastModifiedBy>
  <cp:lastPrinted>2017-01-07T20:57:00Z</cp:lastPrinted>
  <dcterms:modified xsi:type="dcterms:W3CDTF">2017-01-12T09:04:00Z</dcterms:modified>
  <cp:revision>14</cp:revision>
  <dc:subject/>
  <dc:title>План работы над проектом</dc:title>
</cp:coreProperties>
</file>