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Дом детского творчеств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нского района Бел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Мой уютный уголок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ind w:left="4248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   </w:t>
      </w:r>
    </w:p>
    <w:p>
      <w:pPr>
        <w:pStyle w:val="Style15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готовила Соболева С. А.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проекта Скворцова Н.С.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дагог дополнительного образован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динения «Юные лесоводы»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ландшафтного проекта</w:t>
        <w:tab/>
        <w:tab/>
        <w:tab/>
        <w:t>4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екта</w:t>
        <w:tab/>
        <w:tab/>
        <w:tab/>
        <w:tab/>
        <w:tab/>
        <w:tab/>
        <w:tab/>
        <w:t>4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проекта</w:t>
        <w:tab/>
        <w:tab/>
        <w:tab/>
        <w:tab/>
        <w:tab/>
        <w:tab/>
        <w:tab/>
        <w:tab/>
        <w:t>5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ые риски </w:t>
        <w:tab/>
        <w:tab/>
        <w:tab/>
        <w:tab/>
        <w:tab/>
        <w:tab/>
        <w:tab/>
        <w:t>5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</w:t>
        <w:tab/>
        <w:tab/>
        <w:tab/>
        <w:tab/>
        <w:t xml:space="preserve">          6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  <w:tab/>
        <w:tab/>
        <w:tab/>
        <w:tab/>
        <w:tab/>
        <w:t xml:space="preserve">7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 тех пор как человек пахать обрел уменье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красить дом и двор он  ощутил стремл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 стал вокруг себя сажать для красо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 вкусу своему деревья и цвет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ак Делиль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8"/>
          <w:szCs w:val="28"/>
        </w:rPr>
        <w:t>Каждый дом начинается со двора. Первое знакомство гостей и просто прохожих начинается с внешнего вида дома, благоустройства двора. Не случайно говорят, что встречают по одёжке. Благоустроить территорию частного двора особенно важно, так как здесь проживает подрастающее поколение – дети. Души детей будут прекрасны, если они будут расти в атмосфере красоты. Видя ежедневно ухоженные красивые, всегда цветущие клумбы, члены семьи получают положительные эмоции. Красота, созданная своими руками, станет основой в формировании личностных качеств маленьких членов семьи, в том числе чувства ответственности и уважения к результатам как собственного, так и чужого труд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й приусадебный участок – это мир, где каждый член семьи чувствует себя комфортно и уютно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благоустройства  моего участка  не требуется много средств. Объединив семейные усилия, можно украсить территорию двора, превратить ее в зону отдыха. Красота, созданная своими руками станет основой в формировании личностных качеств  всех членов семь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ь проек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на территории приусадебного участка эстетические и функциональные условия для семейного отдых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зучить специальную литератур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аботать эскиз по оформлению участка; (Приложение1)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ить примерный перечень инструментов, строительных и других материалов, которые потребуются для создания «объектов зеленого строительства»;</w:t>
      </w:r>
    </w:p>
    <w:p>
      <w:pPr>
        <w:pStyle w:val="Normal"/>
        <w:jc w:val="both"/>
        <w:rPr/>
      </w:pPr>
      <w:r>
        <w:rPr>
          <w:sz w:val="28"/>
          <w:szCs w:val="28"/>
        </w:rPr>
        <w:t>-  преобразовать и благоустроить территорию двора (разбить и оформить клумбы, создать малые архитектурные соору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существить план работы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Проблема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ня волнует неблагоустроенность моего двора: отсутствие зоны отдыха, цветочно – декоративных клумб, малых архитектурных сооружений.</w:t>
        <w:b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лагоустройство и озеленение участка играет важную санитарно-гигиеническую рол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Идея моего  проекта заключается в создании ухоженного, эстетически правильно оформленного с элементами ландшафтного дизайна участк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новясь участницей проекта, я  пробовала себя в различных социальных ролях, что содействует моей  успешной социализации в обществе. Проект «Мой уютный уголок» является эффективным средством формирования активной гражданской позиции и экологической культуры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b/>
          <w:color w:val="000000"/>
          <w:w w:val="100"/>
          <w:sz w:val="28"/>
          <w:szCs w:val="28"/>
          <w:shd w:fill="000000" w:val="clear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тапы реализации ландшафтного проект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мотр территории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учение главных требований, которые предъявляются к данному объекту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ехнические элементы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бмер участк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бор, анализ и изучение сведений о земельном участке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границ частей земельного участка, согласно эколого-ландшафтной характеристике территор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роекту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1. Участок в проекте озеленения должен выглядеть как единое целое;</w:t>
        <w:br/>
        <w:t>3. Использовать различные виды художественного оформления: садовые скамейки, вазы – цветочницы, альпинарий, водоем.</w:t>
        <w:br/>
        <w:t>4. Необходимо учесть стороны света;</w:t>
        <w:br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Реализация проекта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ложения по благоустройству приусадебного участка в </w:t>
      </w:r>
      <w:r>
        <w:rPr>
          <w:rFonts w:cs="Times New Roman" w:ascii="Times New Roman" w:hAnsi="Times New Roman"/>
          <w:i/>
          <w:sz w:val="28"/>
          <w:szCs w:val="28"/>
        </w:rPr>
        <w:t>зоне пассивного отдыха для семьи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ить лавочки  с фигурами животных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ить кованные ограждения и  подставки для цветов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ложить плиточные, каменные, деревянные (из спилов деревьев) дорожки;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разбить декоративные клумбы;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адить многолетние травянистые растения: ирисы (цветение - май, июнь), дельфиниум, колокольчик (цветение – июнь – август), эхинацея (цветение – июль, август), лилейник (цветение июнь), папоротники; однолетние травянистые растения: агератум, астры, целозия, цинния,  эшольция (цветение – июль – октябрь) львиный зев, бархатцы, петунья (цветение – июнь-сентябрь), луковичные: тюльпаны, гиацинты, нарциссы, крокусы  ( цветение  апрель-июнь)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становить две беседки,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адить вокруг беседок вьющиеся растен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каменный водопад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ить водоем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убить деревянную избушку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готовить деревянные и гипсовые скульптуры и расставить их по территории приусадебного участк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ть уголок для приготовления пищи на свежем воздухе (изготовить столы из конструкций бывших швейных машин, кресла из б/у мебели, мангал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мета проекта: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550"/>
        <w:gridCol w:w="3060"/>
        <w:gridCol w:w="1622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/цен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94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убка и распиливание деревьев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дерева по 300 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и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400 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мент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мешка по300 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ка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банок по 250 руб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леса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ьная тру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м по 50 руб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зон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шт по 200 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 руб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лан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м по 30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 руб</w:t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44050 рублей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скамеек, нарубка пеньков, покраска объектов двора, бетонирование основы для беседок  будут осуществлены  членами семь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озможные риски: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4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к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преодоления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можно, наши знания и умения в области строительства и флористики недостаточны для выполнения задуманного. 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учим опыт и рекомендации специалистов в данной области. Постараемся привлечь специалистов живущих на территории села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Практическая значимость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можно прийти к выводу, что выполнив этот проект, я и члены моей семьи добились ожидаемых результатов. Данный проект развил у нас чувство коллективизма, эстетический вкус, трудолюбие, ответственность. Мы получили практические и теоретические знания и умения по способам выращивания цветов. Были заинтересованы в  благоустройстве нашего двора. Самостоятельно искали материал по выращиванию цветов. Вместе составили план благоустройства приусадебного участка. Выращивали рассаду цветов, ухаживали за ними. Весной занимались благоустройством двора: вскапывали клумбы, делали красивые цветочные клумбы, высаживали рассаду цветов и все лето ухаживали за ними. В результате наш двор стал чистым и уютным, клумбы ухоженными и красивыми, появилось место для отдых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В. Юрченко «Ландшафтный дизайн». Москва «Эксмо», 20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ьга Воронова «Сам себе ландшафтный дизайнер». Москва «Эксмо»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С. Краснова «Известные растения». Москва «Фитон+», 1999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. Марковский «Строим каменистую горку». Москва «Фитон+», 20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 Чуб «Секреты альпийских горок». Москва «Эксмо»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Приусадебное хозяйств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Цветок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 Николаев «В царстве растений» Издательство Воронежского университета, Воронеж, 1977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6:00Z</dcterms:created>
  <dc:creator>User</dc:creator>
  <dc:description/>
  <cp:keywords/>
  <dc:language>en-US</dc:language>
  <cp:lastModifiedBy>Acer</cp:lastModifiedBy>
  <cp:lastPrinted>2013-02-28T10:47:00Z</cp:lastPrinted>
  <dcterms:modified xsi:type="dcterms:W3CDTF">2017-08-23T17:55:00Z</dcterms:modified>
  <cp:revision>34</cp:revision>
  <dc:subject/>
  <dc:title/>
</cp:coreProperties>
</file>