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 по теме «Однокоренные сло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Укажи строчку, в которой записаны родственные( однокорен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ь, конкурс, конь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с, лесенка, лес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ор, дворник, двор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обрать однокоренные слова, выделить в них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Подчеркнуть в каждой строке  «лишнее»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, гусиный, густой, гусы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, прослезился, слезинка, сле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, левша, левый,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, луговой, лужа,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Прочитай текст. Укажи, сколько в нём однокоренных слов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ы – дружный народ. Часто их можно увидеть большими семейками и стайками. Недаром говорят грибники: где один грибок, там и весь кузовок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а)  2 слова;    б)  3 слова;  в)  4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 по теме «Однокоренные сло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Укажи строчку, в которой записаны родственные( однокорен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, половник, поль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д, садовод, сад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ручка, ручей, ру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Подобрать однокоренные слова, выделить в них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Подчеркнуть в каждой строке  «лишнее»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тчик, летать, лето, лету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о, пятнистый, пять, пят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ый, гора, гористый, го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ея, алый, алеют, заал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b/>
          <w:i/>
          <w:sz w:val="28"/>
          <w:szCs w:val="28"/>
        </w:rPr>
        <w:t>4. Прочитай текст. Укажи, сколько в нём однокоренных слов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су часто можно услышать барабанную дробь дятла. Барабанит он свои собственным носом. А вместо барабана у него -  сухое дерево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а)  2 слова;    б)  3 слова;  в)  4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5:00Z</dcterms:created>
  <dc:creator>User</dc:creator>
  <dc:description/>
  <cp:keywords/>
  <dc:language>en-US</dc:language>
  <cp:lastModifiedBy>Светлана</cp:lastModifiedBy>
  <cp:lastPrinted>2011-03-14T18:30:00Z</cp:lastPrinted>
  <dcterms:modified xsi:type="dcterms:W3CDTF">2015-12-04T16:00:00Z</dcterms:modified>
  <cp:revision>3</cp:revision>
  <dc:subject/>
  <dc:title>Проверочная работа по теме «Однокоренные слова»</dc:title>
</cp:coreProperties>
</file>