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дниковская средняя общеобразовательная школа»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жегодского муниципального района </w:t>
      </w:r>
    </w:p>
    <w:p>
      <w:pPr>
        <w:pStyle w:val="Normal"/>
        <w:spacing w:lineRule="atLeast" w:line="200" w:before="0" w:after="0"/>
        <w:jc w:val="center"/>
        <w:rPr/>
      </w:pPr>
      <w:r>
        <w:rPr/>
        <w:t>Вологодской области</w:t>
      </w:r>
    </w:p>
    <w:tbl>
      <w:tblPr>
        <w:tblW w:w="874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540"/>
        <w:gridCol w:w="2900"/>
      </w:tblGrid>
      <w:tr>
        <w:trPr>
          <w:trHeight w:val="259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на заседании школьного методического объединения учителей, преподающих предметы гуманитарн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 от 27.08.2014г.    № _</w:t>
            </w:r>
            <w:r>
              <w:rPr>
                <w:u w:val="single"/>
              </w:rPr>
              <w:t>1</w:t>
            </w:r>
            <w:r>
              <w:rPr/>
              <w:t>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     </w:t>
            </w:r>
            <w:r>
              <w:rPr/>
              <w:t>Протокол  от  28.08.2014г.    № _</w:t>
            </w:r>
            <w:r>
              <w:rPr>
                <w:u w:val="single"/>
              </w:rPr>
              <w:t>1</w:t>
            </w:r>
            <w:r>
              <w:rPr/>
              <w:t>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ом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МБОУ «Кадниковская средняя общеобразовательная школа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  <w:t>от 28.08.2014 № 92.</w:t>
            </w:r>
          </w:p>
        </w:tc>
      </w:tr>
    </w:tbl>
    <w:p>
      <w:pPr>
        <w:pStyle w:val="Normal"/>
        <w:spacing w:lineRule="atLeast" w:line="20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spacing w:lineRule="atLeast" w:line="200" w:before="0" w:after="0"/>
        <w:jc w:val="center"/>
        <w:rPr/>
      </w:pPr>
      <w:r>
        <w:rPr>
          <w:b/>
          <w:sz w:val="48"/>
          <w:szCs w:val="48"/>
        </w:rPr>
        <w:t xml:space="preserve">по </w:t>
      </w:r>
      <w:r>
        <w:rPr>
          <w:b/>
          <w:sz w:val="36"/>
          <w:szCs w:val="36"/>
        </w:rPr>
        <w:t>ОБЩЕСТВОЗНАНИЮ</w:t>
      </w:r>
    </w:p>
    <w:p>
      <w:pPr>
        <w:pStyle w:val="Normal"/>
        <w:spacing w:lineRule="atLeast" w:line="200" w:before="0" w:after="0"/>
        <w:jc w:val="center"/>
        <w:rPr/>
      </w:pPr>
      <w:r>
        <w:rPr>
          <w:b/>
          <w:sz w:val="36"/>
          <w:szCs w:val="36"/>
        </w:rPr>
        <w:t xml:space="preserve">5 - 9 </w:t>
      </w:r>
      <w:r>
        <w:rPr>
          <w:b/>
          <w:sz w:val="28"/>
          <w:szCs w:val="28"/>
        </w:rPr>
        <w:t xml:space="preserve">КЛАСС </w:t>
      </w:r>
      <w:r>
        <w:rPr>
          <w:b/>
          <w:sz w:val="36"/>
          <w:szCs w:val="36"/>
        </w:rPr>
        <w:t>(уровень – базовый)</w:t>
      </w:r>
    </w:p>
    <w:p>
      <w:pPr>
        <w:pStyle w:val="Normal"/>
        <w:spacing w:lineRule="atLeast" w:line="200" w:before="0" w:after="0"/>
        <w:jc w:val="center"/>
        <w:rPr/>
      </w:pPr>
      <w:r>
        <w:rPr/>
        <w:t>Федеральный государственный образовательный стандарт общего образования, 2010г.</w:t>
      </w:r>
    </w:p>
    <w:tbl>
      <w:tblPr>
        <w:tblW w:w="14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8813"/>
      </w:tblGrid>
      <w:tr>
        <w:trPr/>
        <w:tc>
          <w:tcPr>
            <w:tcW w:w="14274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/>
              <w:t>Рабочая программа разработана на основе авторской программы О.Б. Соболева, О.В. Медведева «Вентана — Граф» 2012г.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Учебники</w:t>
            </w:r>
          </w:p>
        </w:tc>
        <w:tc>
          <w:tcPr>
            <w:tcW w:w="881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Обществознание 5 класс: учебник для общеобразовательных учреждений/ О.Б. Соболева, О.В. Иванова/ под ред. Г.А. Бордовского - М.: «Вентана- Граф», 2012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Количество часов</w:t>
            </w:r>
          </w:p>
        </w:tc>
        <w:tc>
          <w:tcPr>
            <w:tcW w:w="881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5 класс – 1час в неделю (34 часа в год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881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Фешова Наталья Юрьевна, учитель обществознания и истории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81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2014 год</w:t>
            </w:r>
          </w:p>
        </w:tc>
      </w:tr>
    </w:tbl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ществознанию для 5 класса составлена на основании  следующих </w:t>
      </w:r>
      <w:r>
        <w:rPr>
          <w:rFonts w:cs="Times New Roman" w:ascii="Times New Roman" w:hAnsi="Times New Roman"/>
          <w:b/>
          <w:sz w:val="24"/>
          <w:szCs w:val="24"/>
        </w:rPr>
        <w:t>нормативно-правовых документов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Федерального государственного образовательного стандарта  основного общего образования (Утвержден  приказом Министерства образования  и науки Российской Федерации  от 17 декабря 2010 г. № 1897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2.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  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 xml:space="preserve">Учебного плана МБОУ </w:t>
      </w:r>
      <w:r>
        <w:rPr>
          <w:rFonts w:cs="Times New Roman" w:ascii="Times New Roman" w:hAnsi="Times New Roman"/>
          <w:color w:val="1D1B11"/>
          <w:sz w:val="24"/>
          <w:szCs w:val="24"/>
        </w:rPr>
        <w:t>«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>Кадниковская средняя общеобразовательная школа</w:t>
      </w:r>
      <w:r>
        <w:rPr>
          <w:rFonts w:cs="Times New Roman" w:ascii="Times New Roman" w:hAnsi="Times New Roman"/>
          <w:color w:val="1D1B11"/>
          <w:sz w:val="24"/>
          <w:szCs w:val="24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 xml:space="preserve">Образовательной программы  МБОУ </w:t>
      </w:r>
      <w:r>
        <w:rPr>
          <w:rFonts w:cs="Times New Roman" w:ascii="Times New Roman" w:hAnsi="Times New Roman"/>
          <w:color w:val="1D1B11"/>
          <w:sz w:val="24"/>
          <w:szCs w:val="24"/>
        </w:rPr>
        <w:t>«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>Кадниковская средняя общеобразовательная школа</w:t>
      </w:r>
      <w:r>
        <w:rPr>
          <w:rFonts w:cs="Times New Roman" w:ascii="Times New Roman" w:hAnsi="Times New Roman"/>
          <w:color w:val="1D1B11"/>
          <w:sz w:val="24"/>
          <w:szCs w:val="24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4.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color w:val="1D1B11"/>
          <w:sz w:val="24"/>
          <w:szCs w:val="24"/>
        </w:rPr>
        <w:t>Программы «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 xml:space="preserve"> Обществознание. 5-9 классы общеобразовательных учреждений» О. Б. Соболева, О. В. Медведева, издательство «Вентана-Граф» 2012 год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1D1B11"/>
          <w:sz w:val="24"/>
          <w:szCs w:val="24"/>
        </w:rPr>
      </w:pPr>
      <w:r>
        <w:rPr>
          <w:rFonts w:cs="Times New Roman CYR" w:ascii="Times New Roman CYR" w:hAnsi="Times New Roman CYR"/>
          <w:color w:val="1D1B11"/>
          <w:sz w:val="24"/>
          <w:szCs w:val="24"/>
        </w:rPr>
        <w:t>5. Проектирования учебного курса «Обществознание 5 класс» А. М. Лебедков, издательство «Вентана-Граф» 2013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6.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 xml:space="preserve">Положение о рабочей программе МБОУ </w:t>
      </w:r>
      <w:r>
        <w:rPr>
          <w:rFonts w:cs="Times New Roman" w:ascii="Times New Roman" w:hAnsi="Times New Roman"/>
          <w:color w:val="1D1B11"/>
          <w:sz w:val="24"/>
          <w:szCs w:val="24"/>
        </w:rPr>
        <w:t>«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>Кадниковская средняя общеобразовательная школа</w:t>
      </w:r>
      <w:r>
        <w:rPr>
          <w:rFonts w:cs="Times New Roman" w:ascii="Times New Roman" w:hAnsi="Times New Roman"/>
          <w:color w:val="1D1B11"/>
          <w:sz w:val="24"/>
          <w:szCs w:val="24"/>
        </w:rPr>
        <w:t>»</w:t>
      </w:r>
      <w:r>
        <w:rPr>
          <w:rFonts w:cs="Times New Roman CYR" w:ascii="Times New Roman CYR" w:hAnsi="Times New Roman CYR"/>
          <w:color w:val="1D1B11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/>
          <w:b/>
          <w:color w:val="1D1B11"/>
          <w:sz w:val="24"/>
          <w:szCs w:val="24"/>
        </w:rPr>
      </w:pPr>
      <w:r>
        <w:rPr>
          <w:rFonts w:cs="Times New Roman CYR" w:ascii="Times New Roman CYR" w:hAnsi="Times New Roman CYR"/>
          <w:b/>
          <w:color w:val="1D1B11"/>
          <w:sz w:val="24"/>
          <w:szCs w:val="24"/>
        </w:rPr>
      </w:r>
    </w:p>
    <w:p>
      <w:pPr>
        <w:pStyle w:val="Normal"/>
        <w:spacing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Цели обществоведческого образования в основной школе</w:t>
      </w:r>
    </w:p>
    <w:p>
      <w:pPr>
        <w:pStyle w:val="Normal"/>
        <w:spacing w:before="0" w:after="0"/>
        <w:ind w:left="-90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стоят в том, чтобы средствами учебного предмета активно содействовать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ю личности на исключительно важном этапе ее социализации — в подростковом возрасте, повышению уровня ее духовно-нравственной, политической и правовой культуры, 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повышению мотивации к высокопроизводительной, наукоемкой трудовой деятельност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spacing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курс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изваны реализовать три уровня социального заказа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уровне личности — заказ на личную, социальную и профессиональную успешность ученика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уровне общества — заказ на сохранение физического и морального здоровья нации, на цивилизованное отношение к проблемам свободы и ответственности, на поддержание социальной справедливости и достойного уровня благосостояния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уровне государства — на сохранение единства и безопасности страны, на развитие человеческого капитала и конкурентоспособности в современном мире.</w:t>
      </w:r>
    </w:p>
    <w:p>
      <w:pPr>
        <w:pStyle w:val="Normal"/>
        <w:spacing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Задачи курса обществознания 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знакомить учеников с проблемами происхождения человека, его физического, психического и духовного развития. Курс должен пробудить интерес ученика к самому себе, к своему внутреннему миру, что является обязательным условием для самопознания и самосовершенствования. Курс знакомит с различными проявлениями человеческой индивидуальности — характерами, темпераментами, способностями. Это дает возможность не только идентифицировать себя по этим и другим параметрам, но и научиться жить с другими людьми, взаимодействовать с ними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грамма ориентирует на раскрытие регуляторов поведения человека, прежде всего на мораль и моральный контроль, на проблемы свободы и ответственности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актическое значение курса связано с процессом самопознания, самоидентификации, осознанием жизненных ценностей и усвоением норм межличностных отношений. Курс будет   способствовать эффективности процесса самопознания, актуализации опыта совместной деятельности и лично го опыта взаимодействия с другими людьми.</w:t>
      </w:r>
    </w:p>
    <w:p>
      <w:pPr>
        <w:pStyle w:val="Normal"/>
        <w:spacing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Формы и методы работы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5–7 классах используются доступные для учащихся формы и приемы работы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учение учащихся умению получать социальную информацию из разнообразных источников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ние умения решать познавательные и практические задачи, отражающие типичные жизненные ситуаци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учение давать оценку собственным действиям и действиям других людей с точки зрения нравственности и права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сследование явлений и процессов, происходящих в обществе, требует разнообразия используемых источников: 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тературные (художественные произведения, которые ученики читают самостоятельно или изучают на уроках литературы)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удожественные (картины, фотографии, фильмы и т.д.)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ублицистические (соответствующие тексты интернет-, печатных, телевизионных СМИ) и новостные; 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учно-теоретические (фрагменты из научных текстов)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ыт самих учащихся, как собственный, так и «снятый», то есть рассказы сверстников и представителей других референтных групп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познавательной деятельности на уроках используются современные личностно-ориентированные педагогические технологии. Учащиеся вовлекаются в практические и лабораторные занятия с решением проблемных заданий, с  самостоятельным анализом разнообразных носителей социальной информации, подготовку докладов, сообщений.</w:t>
      </w:r>
    </w:p>
    <w:p>
      <w:pPr>
        <w:pStyle w:val="Normal"/>
        <w:spacing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Рабочая программа предусматривает следующие формы промежуточной аттест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устные и письменные ответы, самостоятельные работы, тестовые задания, сравнительные задания. Формы итоговой аттестации: контрольная работа, защита реферата или исследовательской работы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5-7 классах контрольно-обобщающие уроки проводятся в виде решения задач, решения кроссвордов.</w:t>
      </w:r>
    </w:p>
    <w:p>
      <w:pPr>
        <w:pStyle w:val="Normal"/>
        <w:spacing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результатам обучения и освоения содержания курса по обществознанию</w:t>
      </w:r>
    </w:p>
    <w:p>
      <w:pPr>
        <w:pStyle w:val="Normal"/>
        <w:spacing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ыпускников основной школы, формируемыми при изучении содержания курса по обществознанию, являются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pacing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 результаты изуч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ществознания выпускниками основной школы проявляются в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мении объяснять явления и процессы социальнойдейст-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) использование элементов причинно-следственного анализа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) исследование несложных реальных связей и зависимостей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) объяснение изученных положений на конкретных примерах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своения выпускниками основной школы содержания программы по обществознанию являются в сфере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знавательной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трудовой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эстетической</w:t>
      </w:r>
    </w:p>
    <w:p>
      <w:pPr>
        <w:pStyle w:val="Normal"/>
        <w:spacing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коммуникативной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имание значения коммуникации в межличностном общении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накомство с отдельными приемами и техниками преодоления конфликтов.</w:t>
      </w:r>
    </w:p>
    <w:p>
      <w:pPr>
        <w:pStyle w:val="Normal"/>
        <w:spacing w:before="0" w:after="0"/>
        <w:ind w:left="-9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жпредметные связи на уроках обществозн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урс «Обществознание» в 6-7 классах  опирается на элементарные обществоведческие знания, полученные учащимися при изучении в начальной школе предмета «Окружающий мир», межпредметные связи, в основе которых обращение к таким учебным предметам как «История», «Литература», «География», «Мировая художественная культура». Особое значение в данном перечислении отдаётся предмету «История». Курс «Обществознание» в 6-7 классах, выстраиваемый на основе данной программы, предполагает широкое использование исторических экскурсов, позволяющих проследить изучаемые явления через их зарождение, развитие и современное состоян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учебного материала в 5 классе.</w:t>
      </w:r>
    </w:p>
    <w:tbl>
      <w:tblPr>
        <w:tblW w:w="5582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8"/>
        <w:gridCol w:w="1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бществозн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пятикласс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й день» пятикласс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досуг пятикласс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 семейном круг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уро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96" w:after="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Учебно-методическое обесп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80" w:after="0"/>
        <w:ind w:left="8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.Б. Соболева, О.В. Иванова. Под ред. Бордовского Г.А. Обществознание. 5 класс. Учебник для ОУ: М., «Вентана-Граф», 201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8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М.Лебедков. Обществознание. Проектирование учебного курса. 5 класс: М., «Вентана-Граф», 201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8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.Б. Соболева, К.К. Трухина. Обществознание. Рабочая тетрадь. 5 класс: М., «Вентана-Г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 по обществознанию в 5 классе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73660</wp:posOffset>
                </wp:positionV>
                <wp:extent cx="9615170" cy="755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517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560"/>
                              <w:gridCol w:w="2835"/>
                              <w:gridCol w:w="2976"/>
                              <w:gridCol w:w="2552"/>
                              <w:gridCol w:w="2410"/>
                              <w:gridCol w:w="157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(количество часо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(количество часов)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Формы диагно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 Введ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Введение. Начинаем изучать обществознан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 (1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 текстом учебника; давать определения понятиям, базовым для школьного общество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анализировать схемы и таблицы;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уществлять поиск необходимой информации; организовать свою познавательную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допускать возможность существования различных точек зрения; высказывать свое мн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цели и личностно значимую проблему урока; действовать по плану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смысливают гуманистические традиции и ценности современного обществ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ятся с учебником, рабочей тетрадью, составляют план урока и перечень возможных проектов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текстом по заданиям, работа с рабочей тетрад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Тема 1. Утро пятиклассника. (5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С добрым утром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авильно организовывать процесс пробуждения, определять типы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вильно завтракать, понимать значение утренний заряд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новам ознакомительного, изучающего, усваивающего и поискового чт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целеполаганию, включая постановку новых целей, преобразование практической задачи в познавательную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бирать верные критерии для оценки своих поступков с учетом мнения других люд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существляют оценку собственных утренних психических реакций и действий, соотносят индивидуальные и общественные ценности, исследовать и критически оценивают собственный образ жизни, осуществляют сравнительный анализ различных культур в области питания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проблемных зада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бота с рабочей тетрад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заданий социальн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оделирование ситу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Собираясь в школ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3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обирать портфель в школу, давать характеристику внешнего вида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хаживать за одеждо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</w:rPr>
                                    <w:t>учитывать разные мнения и стремиться к координации различных позиций в сотрудничеств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ть положительное  отношение к необходимости соблюдения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спользуют социальную информацию, полученную от членов семьи, осуществляют мини-исследование с помощью соцопроса, работать с интернет-источниками, анализируют и сравнивать социальную информацию в учебнике, оценивают влияние моды и рекламы на своё поведени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проблемных зада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бота с рабочей тетрад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оделирование ситу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 дороге в школ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Графический рисунок «Моя дорог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правила поведения в общественных местах и транспор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равнить проезд на транспорте в России и за рубежом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давать определение понятиям; устанавливать причинно-следственные связ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овать пути достижения целей; устанавливать целевые приоритеты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зличают социально приемлемое и неприемлемое поведение, исследуют правомерность собственного социального поведения, определяют виды нормативного регулирования и приводят их примеры;; решают типичные жизненные задачи; извлекают социальную информацию из художественного текста; работают с таблицей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амятка «Правила поведения в общественных мест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актическая работа по теме «Утро пятикласс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5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авильно организовывать свое утр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амостоятельно и в парах, делать суждения и выводы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новам реализации проектно-исследователь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няют правила делового сотрудничества, сравнивают разные точки зрения, оценивают собственную учебную деятельность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амостоятельно выявляют проблемы в собственном выполнении норм, планируют свою деятельность по их разрешению, осуществляют и оценивают эту деятельность, оформляют результаты этой деятельности; реализуют в собственной жизни полученные теоретические знани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ставлена электронная презен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Обобщающее повторение по теме «Утро пятикласс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6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обобщать и систематизировать полученн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авят и формулируют проблему урока, самостоятельно создают алгоритм деятельности при решении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активность во взаимодействии для решения коммуникативных и познаватель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уют свои действия в соответствии с поставленной задачей и условиями её реализации, в том числе во внутреннем план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кум. Анкетирование. Моделирование ситуаций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 тренин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Тема 2. «Рабочий день» пятикласс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авила школьной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Урок-практикум. Составление памят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«Учись правильно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мотивы обучения детей в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 текстом учебника,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ъяснять явления, процессы, связи и отношения, выявляемые в ходе исслед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овать пути достижения целей; устанавливать целевые приоритеты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звлекают и анализировать социальную информацию из нормативного текста, осуществляют смысловое чтение и создают символа, работают с интернет-ресурсами, инсценируют социальную ситуацию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исьменная работа «Как живёт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Идет у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8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рганизовывать свою собственную учебную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 текстом учебника,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не только в личном успехе, но и в решении проблемных заданий всей группой; выражают положительное отношение к процессу позн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звлекают социальную информацию из стихотворного текста и иллюстрации, высказывания, осуществляют смысловое чтение, уметь анализируют символы, соотносят собственное поведение и поступки других людей с нравственными ценностями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исьменное решение проблемных зада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Серьёзная переме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«Мы на перемене: игры и развлечения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рганизовывать своё свободное врем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 текстом учебника,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оить логическое рассуждение, включающее установление причинно-следственных связ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уметь осуществлять взаимный контроль и оказывать в сотрудничестве необходимую взаимо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еделяют внутреннюю позицию обучающегося на уровне положительного отношения к образовательному процесс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ценивают собственное отношение к урокам и переменам, применяют личный опыт для решения познавательных задач, извлекают информацию из стихотворного текста, дают оценку поведению сверстников и своему поведению, извлекают информацию из фотографической наглядности, обсуждают проблемы в классе, вырабатывают оптимальные способы социального поведения,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.Составлен план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2. Выполнена практическая работ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Твои классные друзья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0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выстраивать свои отношения с однокласс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водить примеры межличностных отношени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существлять выбор наиболее эффективных способов решения задач в зависимости от конкретных услов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овать пути достижения целей; устанавливать целевые приоритеты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эмпатию как осознанное понимание чувств других людей и сопереживание им, которое выражается в поступках, направленных на помощь и обеспечение благополуч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ценивают межличностные отношения, применяют личный опыт и опыт родителей для решения познавательных задач, извлекают информацию из стихотворного текста, сравнивают и анализируют социальную информацию, дают оценку явлениям социальной жизни, делают выводы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чинение «Мои друзь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Участие в общественной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1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находить и извлекать социальную информацию об обществе из адаптированных источников разного тип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ценить собственное отношение к другим людям, в том числе для корректировки собственного пове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оить логическое рассуждение, включающее установление причинно-следственных связ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еделяют внутреннюю позицию обучающегося на уровне положительного отношения к участию в общественной жизн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ценивают  свой личный и социальный опыт, применяют его для решения познавательных задач,  дают нравственную оценку явлениям социальной действительности, извлекают социальную информацию из стихотворных и фотоисточников, объясняют несложные социальные связи, предлагают варианты развития социальной жизни школы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u w:val="single"/>
                                    </w:rPr>
                                    <w:t>Составлен план работы класса на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Домашнее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2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цели и мотивацию домашнего задания, разработают правила выполнения домашне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работать в группах, высказывать собственное суждение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ъяснять явления, процессы, связи и отношения, выявляемые в ходе исслед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еделяют внутреннюю позицию обучающегося на уровне положительного отношения к образовательному процесс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ценивают свой личный социальный опыт, применяют его для решения познавательных задач, анализируют явления социальной действительности, извлекают социальную информацию из литературных источников, находят дополнительную информацию в интернет-источниках, самостоятельно формулируют 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амятка «Правильно выполняй домашнее зада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актическая работа по теме «Рабочий день» пятикласс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3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над проект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амостоятельно и в группах, делать суждения и выводы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новам реализации проектно-исследователь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няют правила делового сотрудничества, сравнивают разные точки зрения, оценивают собственную учебную деятельность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спользуют полученные знания и личный жизненный опыт для решения познавательной задачи — составления проекта: формирование рабочей группы, выбор темы, определение средств её реализации, распределение функциональных обязанностей в группе, организация коллективного представления проект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ставление памятки для предстояще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Обобщающее повторение по теме «Рабочий день» пятикласс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4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общать и систематизировать полученн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выделяют и формулируют познавательную цель, используют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частвуют в коллективном обсуждении проблемы, высказывают собственное м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ботают над поставленной проблемой в коллектив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комплексной провероч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Тема 3. Полезный досуг пятикласс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7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огул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5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выбирать верные критерии для оценки безопасности условий жизн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ценивать собственный социальный статус и социальные роли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уществлять расширенный поиск информации с использованием ресурсов библиотек и сети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овать пути достижения целей; устанавливать целевые приоритеты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ценивают свой личный социальный опыт, применяют его для решения познавательных задач, составляют рекомендации по социальному поведению, составляют письменный рассказ, конкретизируют изучаемый материал на примерах из жизни региона,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дания из «Рабочей тетради» стр. 37 №1 и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Дополнительное образ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многосоставность процесса образования, характеризовать основные слагаемые здорового образа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основывать свое отношение к образованию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владеть основами прогнозирования как предвидения будущих событий и развития процесс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ражают адекватное понимание причин успешности / неуспешности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ценивают свой личный социальный опыт, применяют его для решения познавательных задач; приводят примеры;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о задание из «Рабочей тетради» стр. 40,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В мире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Урок-практику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«Ищу информацию в интернете и книге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виды СМИ и телепередач, правила телевизионной рекла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конкретизировать примерами влияние СМИ на жизнь обществ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троить логическое рассуждение, включающее установление причинно-следственных связе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1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устанавливать и сравнивать разные точки зрения прежде, чем принимать решения и делать выбо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ть положительное  отношение к СМИ, выражать положительное отношение к процессу позн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звлекают социальной информации из фотографического источника, привлекают личного опыта для решения познавательных задач, анализ и оценка собственного социального опыта, установливают ретроспективных межпредметных связей с курсом «Окружающий мир»,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Анализируют результаты диску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ш помощник – компьюте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8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оставлять поисковый запрос, определять плюсы и минусы социальных се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водить примеры расширения информационного пространства благодаря Интернету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ъяснять явления, процессы, связи и отношения, выявляемые в ходе исслед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овать пути достижения целей; устанавливать целевые приоритеты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ть положительное  отношение к необходимости соблюдения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оиск в Интернете информации, извлечение социальной информации из схемы, аргументация собственной точки зрения, самоанализ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чинение «Компьютер в моей жиз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Встреча с прекрасны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1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Виртуальная экскурсия в музе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определять разнообразие и виды искусства, характеризовать развитие театра и кинематограф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формировать и аргументировать свою точку зрения по вопросам культурного развития общества и массовой культуры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оить логическое рассуждение, включающее установление причинно-следственных связ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задавать вопросы необходимые для организации собственной деятельности и сотрудничества с партнер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бирать верные критерии для оценки своих поступков с учетом мнения других люд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ценивают личный социальный опыт, применять его для решения познавательных задач, извлекают и сравнивать социальную информацию из различных художественных источников, проводят небольшое социологическое исследование,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дания из «Рабочей тетради» стр.50 №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актическая работа по теме «Полезный досуг пятикласс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0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над выполнением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высказывать собственное мнение, суждения, делать выводы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новам реализации проектно-исследователь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меть задавать вопросы необходимые для организации собственной деятельности и сотрудничества с партнер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няют правила делового сотрудничества, сравнивают разные точки зрения, оценивают собственную учебную деятельность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яют исследовательский проек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проекта  «Полезный дос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Обобщающее повторение по теме «Полезный досуг пятикласс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1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общать и систематизировать полученн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выделяют и формулируют познавательную цель, используют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частвуют в коллективном обсуждении проблемы, высказывают собственное м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яют творческую работу в групп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Комплексная контроль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Тема 4. Вечер в семейном круг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1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Современная сем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2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изучать историю своей семьи, давать характеристики сем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водить примеры семейных традиций и обычаев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уществлять расширенный поиск информации с использованием ресурсов библиотек и сети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осуществлять взаимный контроль и оказывать в сотрудничестве необходимую взаимо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станавливают межпредметные ретроспективные связи, извлекают социальную информацию из литературных и фотографических источников, сравнивают социальные явления в прошлом и настоящем, устанавливают причинно-следственные связи, готовят сообщение по заданной теме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дания из «Рабочей тетради» стр.52 №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Сложные периоды в жизни семь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3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характеризовать семейно-правовые отношения, определять проблемы неполной семь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ешать проблемные задачи, высказывать и обосновывать собственное мнение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бъяснять явления, процессы, связи и отношения, выявляемые в ходе исслед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1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устанавливать и сравнивать разные точки зрения прежде, чем принимать решения и делать выбо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няют правила делового сотрудничества, сравнивают различные точки зрения, выражают собственное м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Устанавливают причинно-следственные связи, предлагают рекомендации социального поведения,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збор проблемных ситу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оли в семь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Практическая работа «Моя роль в семье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видеть роль каждого члена семьи, распределять обязанности в семье, знать права членов семь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ботать с текстом, выделять главное, делать выводы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планировать пути достижения целей; устанавливать целевые приоритеты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ть положительное  отношение к распределению ролей и обязанностей в семь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ценивают свой личный социальный опыт, применяют его для решения познавательных задач, проводят небольшой социологический опрос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ставление схемы в тет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Братья и сест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5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модели отношений между братьями и сестр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ботать с текстом, высказывать собственное мнение, суждение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ать определение понятиям; устанавливать причинно-следственные связ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задавать вопросы необходимые для организации собственной деятельности и сотрудничества с партнер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бирать верные критерии для оценки своих поступков с учетом мнения других люд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Систематизируют  теоретический материал в таблицу, разделяют текст на смысловые части,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Анализ тек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Семейные тради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6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характеризовать модели воспитания, познакомится с традициями народов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ботать с текстом, делать выводы, строить прогнозы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осуществлять взаимный контроль и оказывать в сотрудничестве необходимую взаимо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владеть основами прогнозирования как предвидения будущих событий и развития процесс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ть положительное  отношение к семейным ценностям и традиция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Анализируют данные статистики; объясняют пословицы, формулируют собственную оценку традиций, аргументируют свою позицию,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чинение «Традиции моей семь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рядок в до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7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давать сравнительную характеристику домашнего труда, определять виды домашнего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рганизовывать свой домашний труд, составить свой распорядок дн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устанавливать и сравнивать разные точки зрения прежде, чем принимать решения и делать выбо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ланировать пути достижения целей; устанавливать целевые приоритеты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бирать верные критерии для оценки своих поступков с учетом мнения других люд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щут социальную информацию в интернет-источниках, анализируют данные социологического опроса, составляют рекомендации по социальному поведению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бота в «Рабочей тетради» стр. 60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ход в магаз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8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функции денег, виды магазин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различная полезность продуктов питания. Опасности при употреблении пищевых продуктов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оздавать и преобразовывать модели и схемы для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осуществлять взаимный контроль и оказывать в сотрудничестве необходимую взаимо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</w:rPr>
                            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няют правила делового сотрудничества, сравнивают различные точки зрения, выражают собственное м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ешают простейшие экономические задачи, устанавливают соотношение материальных и духовных ценностей, привлекают социальное окружение для решения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u w:val="single"/>
                                    </w:rPr>
                                    <w:t>Составление памятки «Делай покупки правильн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Домашние питомц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29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роль и функции домашних животных, узнают правила выгула домашних питомце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влияние животных на человек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задавать вопросы необходимые для организации собственной деятельности и сотрудничества с партнер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уметь самостоятельно контролировать свое время и управлять и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доброжелательность и эмоционально – нравственную отзывчивость по отношению к домашним животны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бъясняют смысл крылатых выражений, оценивают социальную информацию, объясняют результаты социологических опросов, аргументируют собственную позицию, извлекают социальную информацию из нормативных документов, формулируют нравственную оценку, различают особенности образа жизни в городе и в деревн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чинение «Наши домашние питомц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еред сн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30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влияние поступков на жизнь человека, познакомятся с формами самовосп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пределять качества характер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уществлять выбор наиболее эффективных способов решения задач в зависимости от конкретных усло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осуществлять взаимный контроль и оказывать в сотрудничестве необходимую взаимо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принимать решения в проблемной ситуации на основе переговор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ть положительное  отношение к необходимости соблюдения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звлекают социальную информацию из художественного текста, объясняют смысл пословиц и поговорок, находят социальную информацию по теме, осуществляютсамоанализ, самооценку и самовоспитани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заданий из «Рабочей тетради»  стр. 75 №5 и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рактическая работа по теме «Вечер в семейном круг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31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Научатся: работать над выполнением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лучат возможность научиться: высказывать собственное мнение, суждения, делать вывод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новам реализации проектно-исследователь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няют правила делового сотрудничества, сравнивают разные точки зрения, оценивают собственную учеб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яют сов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ворческий проек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творческого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Обобщающее повторение по теме «Вечер в семейном круг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1(32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учатся: обобщать и систематизировать полученн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олучат возможность научиться: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уществляют поиск необходимой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1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устанавливать и сравнивать разные точки зрения прежде, чем принимать решения и делать выбо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чинение «Мой лучший вече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Обобщающие у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Выполнение индивидуальных проектов «Я – пятикласс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1(33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учатся: обобщать и систематизировать полученн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олучат возможность научиться: высказывать собственное мнение, суждения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осуществляют поиск необходимой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1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уметь устанавливать и сравнивать разные точки зрения прежде, чем принимать решения и делать выбо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аспределяют роли, планируют работу. Контролируют и корректируют деятельность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ие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Выполнение индивидуального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«Моё увлечение 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1(34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ный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u w:val="single"/>
                                    </w:rPr>
                                    <w:t>Выполнение коллективного проекта «Наш клас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u w:val="single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полненный и защищённый проект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1pt;height:595.2pt;mso-wrap-distance-left:0pt;mso-wrap-distance-right:9.05pt;mso-wrap-distance-top:0pt;mso-wrap-distance-bottom:0pt;margin-top:5.8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560"/>
                        <w:gridCol w:w="2835"/>
                        <w:gridCol w:w="2976"/>
                        <w:gridCol w:w="2552"/>
                        <w:gridCol w:w="2410"/>
                        <w:gridCol w:w="157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аз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(количество часов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(количество часов)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Виды деятельности</w:t>
                            </w:r>
                          </w:p>
                        </w:tc>
                        <w:tc>
                          <w:tcPr>
                            <w:tcW w:w="1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Формы диагностики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 Введ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Введение. Начинаем изучать обществозна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 (1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 текстом учебника; давать определения понятиям, базовым для школьного общество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анализировать схемы и таблицы;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уществлять поиск необходимой информации; организовать свою познавательную дея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допускать возможность существования различных точек зрения; высказывать свое мнен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цели и личностно значимую проблему урока; действовать по плану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смысливают гуманистические традиции и ценности современного общества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ятся с учебником, рабочей тетрадью, составляют план урока и перечень возможных проектов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текстом по заданиям, работа с рабочей тетрад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Тема 1. Утро пятиклассника. (5ч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С добрым утром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авильно организовывать процесс пробуждения, определять типы люд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вильно завтракать, понимать значение утренний заряд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новам ознакомительного, изучающего, усваивающего и поискового чт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целеполаганию, включая постановку новых целей, преобразование практической задачи в познавательную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бирать верные критерии для оценки своих поступков с учетом мнения других люд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существляют оценку собственных утренних психических реакций и действий, соотносят индивидуальные и общественные ценности, исследовать и критически оценивают собственный образ жизни, осуществляют сравнительный анализ различных культур в области питания и физической культуры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проблемных задан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бота с рабочей тетрад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заданий социальн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оделирование ситу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Собираясь в школ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3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обирать портфель в школу, давать характеристику внешнего вида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хаживать за одеждо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</w:rPr>
                              <w:t>учитывать разные мнения и стремиться к координации различных позиций в сотрудничеств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ть положительное  отношение к необходимости соблюдения здорового образа жизн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спользуют социальную информацию, полученную от членов семьи, осуществляют мини-исследование с помощью соцопроса, работать с интернет-источниками, анализируют и сравнивать социальную информацию в учебнике, оценивают влияние моды и рекламы на своё поведени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проблемных задан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бота с рабочей тетрад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оделирование ситу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 дороге в школ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Графический рисунок «Моя дорог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правила поведения в общественных местах и транспор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равнить проезд на транспорте в России и за рубежом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давать определение понятиям; устанавливать причинно-следственные связ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овать пути достижения целей; устанавливать целевые приоритеты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зличают социально приемлемое и неприемлемое поведение, исследуют правомерность собственного социального поведения, определяют виды нормативного регулирования и приводят их примеры;; решают типичные жизненные задачи; извлекают социальную информацию из художественного текста; работают с таблицей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амятка «Правила поведения в общественных мест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актическая работа по теме «Утро пятикласс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5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авильно организовывать свое утр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амостоятельно и в парах, делать суждения и выводы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новам реализации проектно-исследовательск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няют правила делового сотрудничества, сравнивают разные точки зрения, оценивают собственную учебную деятельность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амостоятельно выявляют проблемы в собственном выполнении норм, планируют свою деятельность по их разрешению, осуществляют и оценивают эту деятельность, оформляют результаты этой деятельности; реализуют в собственной жизни полученные теоретические знани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ставлена электронная презен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Обобщающее повторение по теме «Утро пятикласс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6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обобщать и систематизировать полученн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авят и формулируют проблему урока, самостоятельно создают алгоритм деятельности при решении пробле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активность во взаимодействии для решения коммуникативных и познавательных зада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уют свои действия в соответствии с поставленной задачей и условиями её реализации, в том числе во внутреннем план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кум. Анкетирование. Моделирование ситуаций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 тренин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Тема 2. «Рабочий день» пятикласс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8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авила школьной жиз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7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Урок-практикум. Составление памят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«Учись правильно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мотивы обучения детей в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 текстом учебника,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ъяснять явления, процессы, связи и отношения, выявляемые в ходе исследов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овать пути достижения целей; устанавливать целевые приоритеты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звлекают и анализировать социальную информацию из нормативного текста, осуществляют смысловое чтение и создают символа, работают с интернет-ресурсами, инсценируют социальную ситуацию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исьменная работа «Как живёт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Идет ур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8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рганизовывать свою собственную учебную дея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 текстом учебника,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не только в личном успехе, но и в решении проблемных заданий всей группой; выражают положительное отношение к процессу познан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звлекают социальную информацию из стихотворного текста и иллюстрации, высказывания, осуществляют смысловое чтение, уметь анализируют символы, соотносят собственное поведение и поступки других людей с нравственными ценностями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исьменное решение проблемных зада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Серьёзная переме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9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«Мы на перемене: игры и развлечения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рганизовывать своё свободное врем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 текстом учебника,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оить логическое рассуждение, включающее установление причинно-следственных связ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уметь осуществлять взаимный контроль и оказывать в сотрудничестве необходимую взаимопомощ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еделяют внутреннюю позицию обучающегося на уровне положительного отношения к образовательному процессу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ценивают собственное отношение к урокам и переменам, применяют личный опыт для решения познавательных задач, извлекают информацию из стихотворного текста, дают оценку поведению сверстников и своему поведению, извлекают информацию из фотографической наглядности, обсуждают проблемы в классе, вырабатывают оптимальные способы социального поведения,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Составлен план тек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. Выполнена практическая работ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Твои классные друзья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0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выстраивать свои отношения с одноклассник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водить примеры межличностных отношени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существлять выбор наиболее эффективных способов решения задач в зависимости от конкретных услов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овать пути достижения целей; устанавливать целевые приоритеты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эмпатию как осознанное понимание чувств других людей и сопереживание им, которое выражается в поступках, направленных на помощь и обеспечение благополуч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ценивают межличностные отношения, применяют личный опыт и опыт родителей для решения познавательных задач, извлекают информацию из стихотворного текста, сравнивают и анализируют социальную информацию, дают оценку явлениям социальной жизни, делают выводы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чинение «Мои друзь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Участие в общественной жиз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1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находить и извлекать социальную информацию об обществе из адаптированных источников разного тип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ценить собственное отношение к другим людям, в том числе для корректировки собственного пове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оить логическое рассуждение, включающее установление причинно-следственных связ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еделяют внутреннюю позицию обучающегося на уровне положительного отношения к участию в общественной жизн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ценивают  свой личный и социальный опыт, применяют его для решения познавательных задач,  дают нравственную оценку явлениям социальной действительности, извлекают социальную информацию из стихотворных и фотоисточников, объясняют несложные социальные связи, предлагают варианты развития социальной жизни школы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u w:val="single"/>
                              </w:rPr>
                              <w:t>Составлен план работы класса на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2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цели и мотивацию домашнего задания, разработают правила выполнения домашнего зад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работать в группах, высказывать собственное суждение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ъяснять явления, процессы, связи и отношения, выявляемые в ходе исследов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еделяют внутреннюю позицию обучающегося на уровне положительного отношения к образовательному процессу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ценивают свой личный социальный опыт, применяют его для решения познавательных задач, анализируют явления социальной действительности, извлекают социальную информацию из литературных источников, находят дополнительную информацию в интернет-источниках, самостоятельно формулируют домашнее задани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амятка «Правильно выполняй домашнее зада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актическая работа по теме «Рабочий день» пятикласс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3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над проект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амостоятельно и в группах, делать суждения и выводы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новам реализации проектно-исследовательск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няют правила делового сотрудничества, сравнивают разные точки зрения, оценивают собственную учебную деятельность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спользуют полученные знания и личный жизненный опыт для решения познавательной задачи — составления проекта: формирование рабочей группы, выбор темы, определение средств её реализации, распределение функциональных обязанностей в группе, организация коллективного представления проект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ставление памятки для предстояще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Обобщающее повторение по теме «Рабочий день» пятикласс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4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общать и систематизировать полученн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выделяют и формулируют познавательную цель, используют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частвуют в коллективном обсуждении проблемы, высказывают собственное м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ботают над поставленной проблемой в коллектив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комплексной провероч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Тема 3. Полезный досуг пятикласс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7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огул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5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выбирать верные критерии для оценки безопасности условий жизн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ценивать собственный социальный статус и социальные роли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уществлять расширенный поиск информации с использованием ресурсов библиотек и сети Интер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аргументировать свою точку зрения, спорить и отстаивать свою позицию не враждебным для оппонентов образ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овать пути достижения целей; устанавливать целевые приоритеты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ценивают свой личный социальный опыт, применяют его для решения познавательных задач, составляют рекомендации по социальному поведению, составляют письменный рассказ, конкретизируют изучаемый материал на примерах из жизни региона,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дания из «Рабочей тетради» стр. 37 №1 и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Дополнительное образ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6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многосоставность процесса образования, характеризовать основные слагаемые здорового образа жиз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основывать свое отношение к образованию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владеть основами прогнозирования как предвидения будущих событий и развития процесс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ражают адекватное понимание причин успешности / неуспешности учебной деятельност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ценивают свой личный социальный опыт, применяют его для решения познавательных задач; приводят примеры;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о задание из «Рабочей тетради» стр. 40,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В мире информ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7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Урок-практику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«Ищу информацию в интернете и книге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виды СМИ и телепередач, правила телевизионной рекла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конкретизировать примерами влияние СМИ на жизнь обществ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троить логическое рассуждение, включающее установление причинно-следственных связ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1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устанавливать и сравнивать разные точки зрения прежде, чем принимать решения и делать выбо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ть положительное  отношение к СМИ, выражать положительное отношение к процессу познан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звлекают социальной информации из фотографического источника, привлекают личного опыта для решения познавательных задач, анализ и оценка собственного социального опыта, установливают ретроспективных межпредметных связей с курсом «Окружающий мир»,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Анализируют результаты диску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ш помощник – компьюте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8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оставлять поисковый запрос, определять плюсы и минусы социальных се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водить примеры расширения информационного пространства благодаря Интернету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ъяснять явления, процессы, связи и отношения, выявляемые в ходе исслед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договариваться и приходить к общему решению в совместной деятельности, в том числе в ситуации столкновения интер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овать пути достижения целей; устанавливать целевые приоритеты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ть положительное  отношение к необходимости соблюдения здорового образа жизн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иск в Интернете информации, извлечение социальной информации из схемы, аргументация собственной точки зрения, самоанализ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чинение «Компьютер в моей жиз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Встреча с прекрасны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19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Виртуальная экскурсия в музе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определять разнообразие и виды искусства, характеризовать развитие театра и кинематограф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формировать и аргументировать свою точку зрения по вопросам культурного развития общества и массовой культуры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оить логическое рассуждение, включающее установление причинно-следственных связ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задавать вопросы необходимые для организации собственной деятельности и сотрудничества с партне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бирать верные критерии для оценки своих поступков с учетом мнения других люд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ценивают личный социальный опыт, применять его для решения познавательных задач, извлекают и сравнивать социальную информацию из различных художественных источников, проводят небольшое социологическое исследование,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дания из «Рабочей тетради» стр.50 №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актическая работа по теме «Полезный досуг пятикласс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0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над выполнением проек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высказывать собственное мнение, суждения, делать выводы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новам реализации проектно-исследовательск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меть задавать вопросы необходимые для организации собственной деятельности и сотрудничества с партне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няют правила делового сотрудничества, сравнивают разные точки зрения, оценивают собственную учебную деятельность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яют исследовательский проек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проекта  «Полезный дос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Обобщающее повторение по теме «Полезный досуг пятикласс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1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общать и систематизировать полученн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выделяют и формулируют познавательную цель, используют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частвуют в коллективном обсуждении проблемы, высказывают собственное м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яют творческую работу в групп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Комплексная контроль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Тема 4. Вечер в семейном круг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1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Современная семь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2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изучать историю своей семьи, давать характеристики сем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водить примеры семейных традиций и обычаев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уществлять расширенный поиск информации с использованием ресурсов библиотек и сети Интерне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осуществлять взаимный контроль и оказывать в сотрудничестве необходимую взаимопомощ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станавливают межпредметные ретроспективные связи, извлекают социальную информацию из литературных и фотографических источников, сравнивают социальные явления в прошлом и настоящем, устанавливают причинно-следственные связи, готовят сообщение по заданной теме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дания из «Рабочей тетради» стр.52 №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Сложные периоды в жизни семь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3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характеризовать семейно-правовые отношения, определять проблемы неполной семь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ать проблемные задачи, высказывать и обосновывать собственное мнение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бъяснять явления, процессы, связи и отношения, выявляемые в ходе исследова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1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устанавливать и сравнивать разные точки зрения прежде, чем принимать решения и делать выбо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няют правила делового сотрудничества, сравнивают различные точки зрения, выражают собственное мнени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Устанавливают причинно-следственные связи, предлагают рекомендации социального поведения,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збор проблемных ситу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оли в семь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4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Практическая работа «Моя роль в семье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видеть роль каждого члена семьи, распределять обязанности в семье, знать права членов семь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ботать с текстом, выделять главное, делать выводы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планировать пути достижения целей; устанавливать целевые приоритеты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ть положительное  отношение к распределению ролей и обязанностей в семь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ценивают свой личный социальный опыт, применяют его для решения познавательных задач, проводят небольшой социологический опрос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ставление схемы в тет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Братья и сест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5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модели отношений между братьями и сестр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ботать с текстом, высказывать собственное мнение, суждение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авать определение понятиям; устанавливать причинно-следственные связ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задавать вопросы необходимые для организации собственной деятельности и сотрудничества с партне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бирать верные критерии для оценки своих поступков с учетом мнения других люд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Систематизируют  теоретический материал в таблицу, разделяют текст на смысловые части,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Анализ тек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Семейные тради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6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характеризовать модели воспитания, познакомится с традициями народов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ботать с текстом, делать выводы, строить прогнозы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осуществлять взаимный контроль и оказывать в сотрудничестве необходимую взаимопомощ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владеть основами прогнозирования как предвидения будущих событий и развития процесс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ть положительное  отношение к семейным ценностям и традиция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Анализируют данные статистики; объясняют пословицы, формулируют собственную оценку традиций, аргументируют свою позицию,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чинение «Традиции моей семь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рядок в до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7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давать сравнительную характеристику домашнего труда, определять виды домашнего тру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рганизовывать свой домашний труд, составить свой распорядок дн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устанавливать и сравнивать разные точки зрения прежде, чем принимать решения и делать выбо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ланировать пути достижения целей; устанавливать целевые приоритеты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бирать верные критерии для оценки своих поступков с учетом мнения других люд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щут социальную информацию в интернет-источниках, анализируют данные социологического опроса, составляют рекомендации по социальному поведению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бота в «Рабочей тетради» стр. 60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ход в магази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8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функции денег, виды магазин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различная полезность продуктов питания. Опасности при употреблении пищевых продуктов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оздавать и преобразовывать модели и схемы для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осуществлять взаимный контроль и оказывать в сотрудничестве необходимую взаимопомощ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</w:rPr>
                      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няют правила делового сотрудничества, сравнивают различные точки зрения, выражают собственное мнени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ают простейшие экономические задачи, устанавливают соотношение материальных и духовных ценностей, привлекают социальное окружение для решения познавательных задач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u w:val="single"/>
                              </w:rPr>
                              <w:t>Составление памятки «Делай покупки правильн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Домашние питомц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29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роль и функции домашних животных, узнают правила выгула домашних питомце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влияние животных на человек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труктурировать тексты,включаяумение выделять главное и второстепенное, главную идею текста, выстраивать последовательность описываемых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задавать вопросы необходимые для организации собственной деятельности и сотрудничества с партне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уметь самостоятельно контролировать свое время и управлять и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доброжелательность и эмоционально – нравственную отзывчивость по отношению к домашним животны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бъясняют смысл крылатых выражений, оценивают социальную информацию, объясняют результаты социологических опросов, аргументируют собственную позицию, извлекают социальную информацию из нормативных документов, формулируют нравственную оценку, различают особенности образа жизни в городе и в деревн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чинение «Наши домашние питомц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еред сн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30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влияние поступков на жизнь человека, познакомятся с формами самовос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пределять качества характер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уществлять выбор наиболее эффективных способов решения задач в зависимости от конкретных усло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осуществлять взаимный контроль и оказывать в сотрудничестве необходимую взаимопомощ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ринимать решения в проблемной ситуации на основе переговор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ть положительное  отношение к необходимости соблюдения здорового образа жизн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звлекают социальную информацию из художественного текста, объясняют смысл пословиц и поговорок, находят социальную информацию по теме, осуществляютсамоанализ, самооценку и самовоспитани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заданий из «Рабочей тетради»  стр. 75 №5 и 6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рактическая работа по теме «Вечер в семейном круг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31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Научатся: работать над выполнением проек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лучат возможность научиться: высказывать собственное мнение, суждения, делать вывод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новам реализации проектно-исследовательск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формулировать собственное мнение и позицию, аргументировать ее и и координировать ее с позициями партнеров в сотрудничестве при выработке общего решения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няют правила делового сотрудничества, сравнивают разные точки зрения, оценивают собственную учебную деятельнос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яют совмест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ворческий проек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творческого проекта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Обобщающее повторение по теме «Вечер в семейном круг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1(32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учатся: обобщать и систематизировать полученн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лучат возможность научиться: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уществляют поиск необходимой информ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1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устанавливать и сравнивать разные точки зрения прежде, чем принимать решения и делать выбо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чинение «Мой лучший вечер»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Обобщающие уро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Выполнение индивидуальных проектов «Я – пятикласс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1(33)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учатся: обобщать и систематизировать полученн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лучат возможность научиться: высказывать собственное мнение, суждения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Познаватель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уществляют поиск необходимой информ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1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Коммуника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уметь устанавливать и сравнивать разные точки зрения прежде, чем принимать решения и делать выбо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улятив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адекватно оценивать свои возможности достижения цели определенной сложности в различных сферах самостоятельной деятельности.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являют доброжелательность и эмоционально – нравственную отзывчивость, эмпатию как понимание чувств других людей и сопереживание им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спределяют роли, планируют работу. Контролируют и корректируют деятельность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ие проекта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Выполнение индивидуального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«Моё увлечение 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1(34)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ный проект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u w:val="single"/>
                              </w:rPr>
                              <w:t>Выполнение коллективного проекта «Наш класс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u w:val="single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полненный и защищённый проект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651"/>
        </w:tabs>
        <w:ind w:left="2651" w:hanging="36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18:00Z</dcterms:created>
  <dc:creator>Admin</dc:creator>
  <dc:description/>
  <cp:keywords/>
  <dc:language>en-US</dc:language>
  <cp:lastModifiedBy>Пользователь</cp:lastModifiedBy>
  <cp:lastPrinted>2014-09-16T20:11:00Z</cp:lastPrinted>
  <dcterms:modified xsi:type="dcterms:W3CDTF">2014-10-08T15:15:00Z</dcterms:modified>
  <cp:revision>3</cp:revision>
  <dc:subject/>
  <dc:title/>
</cp:coreProperties>
</file>