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hadow/>
          <w:sz w:val="48"/>
          <w:szCs w:val="48"/>
        </w:rPr>
      </w:pPr>
      <w:r>
        <w:rPr>
          <w:b/>
          <w:shadow/>
          <w:sz w:val="48"/>
          <w:szCs w:val="48"/>
        </w:rPr>
        <w:t>РЕКОМЕНДАЦИИ</w:t>
      </w:r>
    </w:p>
    <w:p>
      <w:pPr>
        <w:pStyle w:val="Normal"/>
        <w:jc w:val="center"/>
        <w:rPr>
          <w:b/>
          <w:b/>
          <w:shadow/>
          <w:sz w:val="48"/>
          <w:szCs w:val="48"/>
        </w:rPr>
      </w:pPr>
      <w:r>
        <w:rPr>
          <w:b/>
          <w:shadow/>
          <w:sz w:val="48"/>
          <w:szCs w:val="48"/>
        </w:rPr>
        <w:t>ПО ИННОВАЦИОННОМУ ПОДХОДУ</w:t>
      </w:r>
    </w:p>
    <w:p>
      <w:pPr>
        <w:pStyle w:val="Normal"/>
        <w:jc w:val="center"/>
        <w:rPr>
          <w:b/>
          <w:b/>
          <w:shadow/>
          <w:sz w:val="48"/>
          <w:szCs w:val="48"/>
        </w:rPr>
      </w:pPr>
      <w:r>
        <w:rPr>
          <w:b/>
          <w:shadow/>
          <w:sz w:val="48"/>
          <w:szCs w:val="48"/>
        </w:rPr>
        <w:t>К УЧЕБНОМУ ПРОЦЕССУ</w:t>
      </w:r>
    </w:p>
    <w:p>
      <w:pPr>
        <w:pStyle w:val="Normal"/>
        <w:jc w:val="center"/>
        <w:rPr>
          <w:b/>
          <w:b/>
          <w:shadow/>
          <w:sz w:val="48"/>
          <w:szCs w:val="48"/>
        </w:rPr>
      </w:pPr>
      <w:r>
        <w:rPr>
          <w:b/>
          <w:shadow/>
          <w:sz w:val="48"/>
          <w:szCs w:val="48"/>
        </w:rPr>
        <w:t>ПРИ МОДЕЛИРОВАНИИ УРОКОВ</w:t>
      </w:r>
    </w:p>
    <w:p>
      <w:pPr>
        <w:pStyle w:val="Normal"/>
        <w:jc w:val="center"/>
        <w:rPr>
          <w:b/>
          <w:b/>
          <w:shadow/>
          <w:sz w:val="48"/>
          <w:szCs w:val="48"/>
        </w:rPr>
      </w:pPr>
      <w:r>
        <w:rPr>
          <w:b/>
          <w:shadow/>
          <w:sz w:val="48"/>
          <w:szCs w:val="48"/>
        </w:rPr>
        <w:t>РУССКОГО ЯЗЫКА И ЛИТЕРАТУРЫ</w:t>
      </w:r>
    </w:p>
    <w:p>
      <w:pPr>
        <w:pStyle w:val="Normal"/>
        <w:jc w:val="center"/>
        <w:rPr>
          <w:b/>
          <w:b/>
          <w:shadow/>
          <w:sz w:val="48"/>
          <w:szCs w:val="48"/>
        </w:rPr>
      </w:pPr>
      <w:r>
        <w:rPr>
          <w:b/>
          <w:shadow/>
          <w:sz w:val="48"/>
          <w:szCs w:val="48"/>
        </w:rPr>
        <w:t>И ИХ РЕАЛИЗАЦИЯ</w:t>
      </w:r>
    </w:p>
    <w:p>
      <w:pPr>
        <w:pStyle w:val="Normal"/>
        <w:jc w:val="center"/>
        <w:rPr/>
      </w:pPr>
      <w:r>
        <w:rPr>
          <w:b/>
          <w:shadow/>
          <w:sz w:val="48"/>
          <w:szCs w:val="48"/>
        </w:rPr>
        <w:t>В ОСОБЫХ УСЛОВИЯХ.</w:t>
      </w:r>
      <w:r>
        <w:br w:type="page"/>
      </w:r>
    </w:p>
    <w:p>
      <w:pPr>
        <w:pStyle w:val="Normal"/>
        <w:jc w:val="center"/>
        <w:rPr>
          <w:b/>
          <w:b/>
          <w:sz w:val="28"/>
          <w:szCs w:val="28"/>
        </w:rPr>
      </w:pPr>
      <w:r>
        <w:rPr>
          <w:b/>
          <w:sz w:val="28"/>
          <w:szCs w:val="28"/>
        </w:rPr>
        <w:t>ПОЯСНИТЕЛЬНАЯ ЗАПИСК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Актуальность данной темы вижу не в том, чтобы создать какие-то «рецепты для учителя», а в том, чтобы дать примеры моделирования педагогических ситуаций, способных стимулировать собственную творческую мысль учителя. В каждом конкретном случае он должен найти такой подход к рассмотрению произведения, который бы максимально способствовал решению познавательных, воспитательных задач его изучения. Ведь литература учит искать свое мнение, а не повторять чужое. Каждая созданная педагогическая ситуация позволит о писателе, если взять уроки литературы, говорить так, чтобы стали близки его поиски и терзания. А о литературе так, чтобы захотелось что-то узнать сверх урока. Пусть моделирование войдет, может быть, в дальнейшем как один из учебников, который поможет ученику думать, а не навязывает то, что нужно выучить. Разве все дело в том, чтобы привести учеников к какому-то общему знаменателю? Кто знает только в пределах учебника, тот сегодня выглядит «средним». Может быть обобщить накопленный опыт и сделать решительный шаг к созданию системы взаимодействующих пособий, которые можно использовать все вместе, в разных сочетаниях и отдельно? Уйдет в прошлое авторитарное положение учебника типа систематического курса, он утратит свою вынужденную нормативность и займет место среди других пособий; появится реальная возможность выбора учебной книги в соответствии с этапом работы, характером материала, потребностям учителя и ученика. Такие пособия могут создаваться подобно нынешним учебникам по классам. Но возможен и другой поход. Моделирование педагогических ситуаций станет своего рода своеобразной технологической картой, составленной творческим учителем-новатором. Карту, которая предпишет учителю, что надо делать и в каких временных рамках. Карту-план урока с тем, чтобы, имея ее, учитель мог думать, импровизировать, творить. Почему необходимо создавать игровые ситуации на уроках в школе? Дело в том, что использование традиционного опроса и объяснения на уроках недостаточно эффективно во многом из-за того, что процедура их проведения ставит как бы под сомнение компетентность учащихся. Введение в урок элементов игры меняет характер проведения занятий. Учащимся не задаётся некоторый готовый эталон сообщения или ответа. Он становиться как бы «первооткрывателями» нового знания, происходит перестановка психологических акцентов: не «преподаватель знает, а я не знаю», а «мы вместе с преподавателем нашли» в игре значительно повышается интерес учащихся к приобретаемым знаниям, а следовательно, успешно происходит и усвоени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МОДЕЛИРОВАНИЕ И ЕГО ВИДОВЫЕ РАЗНООБРАЗ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Несмотря на кажущуюся новизну проблемы, ее решение осуществлялось отнюдь не на пустом месте: история дидактики и частных методик обучения лиц насчитывает не один десяток лет. Термин «ролевая игра» впервые был предложен американскими педагогами в сороковых годах. В нашей стране им впервые начал пользоваться детский психолог Эльконин применительно к детским играм, в которых дети принимают на себя какие-то роли и действуют в игре так, как действовали бы их персонажи. У известного педагога-новатора Никитина Г.П., педагогические взгляды которого широко известны не только в нашей стране, но и за рубежом (Никитин Г.П. «Ступеньки творчества или развивающие игры» М.1990 г.) существует своя модель развития творческих способностей своих учеников. Как он это сам называет «попал в тон и такт природе». Но вся его концепция рассчитана в основном на дошкольников младших возрастов. Ведь в своей книге первым условием успешного развития творческих способностей – раннее начало. Если оставить за скобками целеполагание ролевых игр, то можно сказать, что в настоящее время под этим словосочетанием понимается игровое моделирование реалий действительности или художественного произведения. Многие телевизионные передачи строятся на основе моделей различных ситуаций, которые максимально приближены к реальной жизни. «Окна» с Д. Нагиевым,  «Дом» с К.Собчак, «Пусть говорят» с А. Малаховым, «Последний герой» с С. Бодровым, где каждый участник принимает на себя роль людей, связанных с какой-то темой.</w:t>
      </w:r>
    </w:p>
    <w:p>
      <w:pPr>
        <w:pStyle w:val="Normal"/>
        <w:ind w:firstLine="567"/>
        <w:jc w:val="both"/>
        <w:rPr>
          <w:sz w:val="28"/>
          <w:szCs w:val="28"/>
        </w:rPr>
      </w:pPr>
      <w:r>
        <w:rPr>
          <w:sz w:val="28"/>
          <w:szCs w:val="28"/>
        </w:rPr>
        <w:t>Существует в нашем городе организации под необычными такими названиями «Черный единорог» и «Белый волк»</w:t>
      </w:r>
    </w:p>
    <w:p>
      <w:pPr>
        <w:pStyle w:val="Normal"/>
        <w:ind w:firstLine="567"/>
        <w:jc w:val="both"/>
        <w:rPr/>
      </w:pPr>
      <w:r>
        <w:rPr>
          <w:sz w:val="28"/>
          <w:szCs w:val="28"/>
        </w:rPr>
        <w:t>«Черный единорог» - клуб исторического моделирования, его члены занимаются моделированием костюмов, а также ролевыми играми. В этом клубе осуществляются перемещения во временном пространстве. Примером является фестиваль «Хоббитские игры». Основаны данные игры на романе Толкиена «Властелин колец». Сейчас члены «Черного единорога» готовятся к завершению проекта «Биармия». В нем будет рассказано о жизни и культуре финно-угров. Вот таким способом людям удается увидать множество эпох и побывать во многих жизнях. При достаточном воображении ролевая игра подружится с любым предметом.</w:t>
      </w:r>
    </w:p>
    <w:p>
      <w:pPr>
        <w:pStyle w:val="Normal"/>
        <w:ind w:firstLine="567"/>
        <w:jc w:val="both"/>
        <w:rPr/>
      </w:pPr>
      <w:r>
        <w:rPr>
          <w:sz w:val="28"/>
          <w:szCs w:val="28"/>
        </w:rPr>
        <w:t>Система вопросов и заданий, на основе которых осуществляется анализ произведений искусства слова, требует филигранной отточенности формулировок, что и должно в свою очередь дать учителю готовую педагогическую ситуацию моделирования, где он видит стержень. Существует множество моделей «устройства» человека. «Устройство» человека в христианстве включает тело и душу. Так и моделирование педагогических ситуаций будет иметь элементы тела – это скелет урока (тело) и учитель, который должен вложить «чувства добрые» в души ребят в зависимости от той темы, которую он построил (план).</w:t>
      </w:r>
    </w:p>
    <w:p>
      <w:pPr>
        <w:pStyle w:val="Normal"/>
        <w:ind w:firstLine="567"/>
        <w:jc w:val="both"/>
        <w:rPr>
          <w:sz w:val="28"/>
          <w:szCs w:val="28"/>
        </w:rPr>
      </w:pPr>
      <w:r>
        <w:rPr>
          <w:sz w:val="28"/>
          <w:szCs w:val="28"/>
        </w:rPr>
        <w:t>Существуют различные классификации типов уроков в зависимости от этапа учебного процесса, (Иванов С.В. «Типы и структуры уроков в школе» М. 1952 г.) от целей, (Онищук В.А. «Урок в современной школе» М. 1981 г.) от содержания урока (Текучев А.В. «Методика русского языка в средней школе»).</w:t>
      </w:r>
    </w:p>
    <w:p>
      <w:pPr>
        <w:pStyle w:val="Normal"/>
        <w:ind w:firstLine="567"/>
        <w:jc w:val="both"/>
        <w:rPr/>
      </w:pPr>
      <w:r>
        <w:rPr>
          <w:sz w:val="28"/>
          <w:szCs w:val="28"/>
        </w:rPr>
        <w:t>Признавая необходимость уроков различного типа, учитель фактически проводил преимущественно уроки изучения новых знаний, умений и навыков. Урок этого типа  обычно включает следующие структурные элементы.</w:t>
      </w:r>
    </w:p>
    <w:p>
      <w:pPr>
        <w:pStyle w:val="Normal"/>
        <w:numPr>
          <w:ilvl w:val="0"/>
          <w:numId w:val="3"/>
        </w:numPr>
        <w:tabs>
          <w:tab w:val="clear" w:pos="708"/>
          <w:tab w:val="left" w:pos="993" w:leader="none"/>
        </w:tabs>
        <w:ind w:left="567" w:hanging="0"/>
        <w:jc w:val="both"/>
        <w:rPr>
          <w:sz w:val="28"/>
          <w:szCs w:val="28"/>
        </w:rPr>
      </w:pPr>
      <w:r>
        <w:rPr>
          <w:sz w:val="28"/>
          <w:szCs w:val="28"/>
        </w:rPr>
        <w:t>Проверка домашнего задания.</w:t>
      </w:r>
    </w:p>
    <w:p>
      <w:pPr>
        <w:pStyle w:val="Normal"/>
        <w:numPr>
          <w:ilvl w:val="0"/>
          <w:numId w:val="3"/>
        </w:numPr>
        <w:tabs>
          <w:tab w:val="clear" w:pos="708"/>
          <w:tab w:val="left" w:pos="993" w:leader="none"/>
        </w:tabs>
        <w:ind w:left="567" w:hanging="0"/>
        <w:jc w:val="both"/>
        <w:rPr>
          <w:sz w:val="28"/>
          <w:szCs w:val="28"/>
        </w:rPr>
      </w:pPr>
      <w:r>
        <w:rPr>
          <w:sz w:val="28"/>
          <w:szCs w:val="28"/>
        </w:rPr>
        <w:t>Объяснение нового материала.</w:t>
      </w:r>
    </w:p>
    <w:p>
      <w:pPr>
        <w:pStyle w:val="Normal"/>
        <w:numPr>
          <w:ilvl w:val="0"/>
          <w:numId w:val="3"/>
        </w:numPr>
        <w:tabs>
          <w:tab w:val="clear" w:pos="708"/>
          <w:tab w:val="left" w:pos="993" w:leader="none"/>
        </w:tabs>
        <w:ind w:left="567" w:hanging="0"/>
        <w:jc w:val="both"/>
        <w:rPr>
          <w:sz w:val="28"/>
          <w:szCs w:val="28"/>
        </w:rPr>
      </w:pPr>
      <w:r>
        <w:rPr>
          <w:sz w:val="28"/>
          <w:szCs w:val="28"/>
        </w:rPr>
        <w:t>Формирование выводов, правил и определений.</w:t>
      </w:r>
    </w:p>
    <w:p>
      <w:pPr>
        <w:pStyle w:val="Normal"/>
        <w:numPr>
          <w:ilvl w:val="0"/>
          <w:numId w:val="3"/>
        </w:numPr>
        <w:tabs>
          <w:tab w:val="clear" w:pos="708"/>
          <w:tab w:val="left" w:pos="993" w:leader="none"/>
        </w:tabs>
        <w:ind w:left="567" w:hanging="0"/>
        <w:jc w:val="both"/>
        <w:rPr>
          <w:sz w:val="28"/>
          <w:szCs w:val="28"/>
        </w:rPr>
      </w:pPr>
      <w:r>
        <w:rPr>
          <w:sz w:val="28"/>
          <w:szCs w:val="28"/>
        </w:rPr>
        <w:t>Закрепление материала.</w:t>
      </w:r>
    </w:p>
    <w:p>
      <w:pPr>
        <w:pStyle w:val="Normal"/>
        <w:numPr>
          <w:ilvl w:val="0"/>
          <w:numId w:val="3"/>
        </w:numPr>
        <w:tabs>
          <w:tab w:val="clear" w:pos="708"/>
          <w:tab w:val="left" w:pos="993" w:leader="none"/>
        </w:tabs>
        <w:ind w:left="567" w:hanging="0"/>
        <w:jc w:val="both"/>
        <w:rPr>
          <w:sz w:val="28"/>
          <w:szCs w:val="28"/>
        </w:rPr>
      </w:pPr>
      <w:r>
        <w:rPr>
          <w:sz w:val="28"/>
          <w:szCs w:val="28"/>
        </w:rPr>
        <w:t>Домашнее задание к следующему уроку.</w:t>
      </w:r>
    </w:p>
    <w:p>
      <w:pPr>
        <w:pStyle w:val="Normal"/>
        <w:ind w:firstLine="567"/>
        <w:jc w:val="both"/>
        <w:rPr>
          <w:sz w:val="28"/>
          <w:szCs w:val="28"/>
        </w:rPr>
      </w:pPr>
      <w:r>
        <w:rPr>
          <w:sz w:val="28"/>
          <w:szCs w:val="28"/>
        </w:rPr>
      </w:r>
    </w:p>
    <w:p>
      <w:pPr>
        <w:pStyle w:val="Normal"/>
        <w:ind w:firstLine="567"/>
        <w:jc w:val="both"/>
        <w:rPr/>
      </w:pPr>
      <w:r>
        <w:rPr>
          <w:sz w:val="28"/>
          <w:szCs w:val="28"/>
        </w:rPr>
        <w:t>Моделирование педагогических ситуаций предполагает вклинивание наработанных моделей в один из структурных элементов этого урока или сразу во все структурные элементы урока в зависимости от цели урока. Модели можно делить на виды в зависимости от времени протекания (от десяти минут до нескольких дней), формы бытования (письменные – устные, динамичные – статичные), количества участников (одиночные – массовые) и т.д.</w:t>
      </w:r>
    </w:p>
    <w:p>
      <w:pPr>
        <w:pStyle w:val="Normal"/>
        <w:ind w:firstLine="567"/>
        <w:jc w:val="both"/>
        <w:rPr>
          <w:sz w:val="28"/>
          <w:szCs w:val="28"/>
        </w:rPr>
      </w:pPr>
      <w:r>
        <w:rPr>
          <w:sz w:val="28"/>
          <w:szCs w:val="28"/>
        </w:rPr>
        <w:t>Наиболее простая модель включает ролевые элементы в какие-то фрагменты урока. Например, учителя литературы могут предложить детям написать письмо от имени литературного героя. Более сложная модель использует ролевые элементыв построении дискуссии как ролевой игры. Чаще всего в современной школе используют один из ее видов – пресс-конференцию и «круглый стол».</w:t>
      </w:r>
    </w:p>
    <w:p>
      <w:pPr>
        <w:pStyle w:val="Normal"/>
        <w:ind w:firstLine="567"/>
        <w:jc w:val="both"/>
        <w:rPr>
          <w:sz w:val="28"/>
          <w:szCs w:val="28"/>
        </w:rPr>
      </w:pPr>
      <w:r>
        <w:rPr>
          <w:sz w:val="28"/>
          <w:szCs w:val="28"/>
        </w:rPr>
        <w:t>В России есть лаборатория эволюционного моделирования (Вячеслав Плохов), где ученые прогнозируют развитие человечества. Пусть моделирование педагогических ситуаций на уроках станет своей лабораторией прогнозирования человеческих душ. Всем ли это доступно? Талантливый учитель, фантазия которого готова раздвинуть границы обычного восприятия всегда найдет проблемы, подходящие для создания ролевых игр. Наиболее эффективно игра при изучении общественных наук, истории культуры, литературы, психологии и конфликтов. При достаточном воображении моделирования подружится с любым предметом.</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ЧАЛО УРОКА.</w:t>
      </w:r>
    </w:p>
    <w:p>
      <w:pPr>
        <w:pStyle w:val="Normal"/>
        <w:ind w:firstLine="567"/>
        <w:jc w:val="both"/>
        <w:rPr>
          <w:b/>
          <w:b/>
          <w:sz w:val="28"/>
          <w:szCs w:val="28"/>
        </w:rPr>
      </w:pPr>
      <w:r>
        <w:rPr>
          <w:b/>
          <w:sz w:val="28"/>
          <w:szCs w:val="28"/>
        </w:rPr>
      </w:r>
    </w:p>
    <w:p>
      <w:pPr>
        <w:pStyle w:val="Normal"/>
        <w:ind w:firstLine="567"/>
        <w:jc w:val="both"/>
        <w:rPr/>
      </w:pPr>
      <w:r>
        <w:rPr>
          <w:sz w:val="28"/>
          <w:szCs w:val="28"/>
        </w:rPr>
        <w:t>Как обычно начинается урок. Кто отсутствует? Успокойтесь! Модель творческого начала урока этого не позволит. Войти с ребятами как можно быстрее в контакт, улыбнуться, подбодрить ребят, а иногда потребуется ненавязчивое замечание типа, Саша интересовался, что он слышал, что у Пушкина есть нецензурные стихи. «Да верно, - подхватываю я. – Вот только не ясно почему тебе не писать так как он, ведь похабщина тебе удается здорово, сам слышал в коридоре».</w:t>
      </w:r>
    </w:p>
    <w:p>
      <w:pPr>
        <w:pStyle w:val="Normal"/>
        <w:ind w:firstLine="567"/>
        <w:jc w:val="both"/>
        <w:rPr>
          <w:sz w:val="28"/>
          <w:szCs w:val="28"/>
        </w:rPr>
      </w:pPr>
      <w:r>
        <w:rPr>
          <w:sz w:val="28"/>
          <w:szCs w:val="28"/>
        </w:rPr>
        <w:t>Не правда, что учителю все личное нужно оставлять дома. Вчера разгадывал кроссворд и столкнулся и интересным вопросом. Слушайте. Какая главная болезнь века? Ученики: «СПИД!» Ответ проще – ячмень. Есть повод вспомнить омонимы. Иногда могу рассказать интересный анекдот по теме или обстановке начала урока.</w:t>
      </w:r>
    </w:p>
    <w:p>
      <w:pPr>
        <w:pStyle w:val="Normal"/>
        <w:ind w:firstLine="567"/>
        <w:jc w:val="both"/>
        <w:rPr/>
      </w:pPr>
      <w:r>
        <w:rPr>
          <w:sz w:val="28"/>
          <w:szCs w:val="28"/>
        </w:rPr>
        <w:t>О, великий русский язык! В очереди продавец кричит кассиру: «Вика, выбей этому мужчине печенку и перебей ему яйца на кисель!»</w:t>
      </w:r>
    </w:p>
    <w:p>
      <w:pPr>
        <w:pStyle w:val="Normal"/>
        <w:ind w:firstLine="567"/>
        <w:jc w:val="both"/>
        <w:rPr>
          <w:sz w:val="28"/>
          <w:szCs w:val="28"/>
        </w:rPr>
      </w:pPr>
      <w:r>
        <w:rPr>
          <w:sz w:val="28"/>
          <w:szCs w:val="28"/>
        </w:rPr>
        <w:t>Александр Блок.</w:t>
      </w:r>
    </w:p>
    <w:p>
      <w:pPr>
        <w:pStyle w:val="Normal"/>
        <w:ind w:firstLine="567"/>
        <w:jc w:val="both"/>
        <w:rPr>
          <w:sz w:val="28"/>
          <w:szCs w:val="28"/>
        </w:rPr>
      </w:pPr>
      <w:r>
        <w:rPr>
          <w:sz w:val="28"/>
          <w:szCs w:val="28"/>
        </w:rPr>
        <w:t>Два учителя и у каждого нетрадиционное начало.</w:t>
      </w:r>
    </w:p>
    <w:p>
      <w:pPr>
        <w:pStyle w:val="Normal"/>
        <w:ind w:firstLine="567"/>
        <w:jc w:val="both"/>
        <w:rPr/>
      </w:pPr>
      <w:r>
        <w:rPr>
          <w:sz w:val="28"/>
          <w:szCs w:val="28"/>
        </w:rPr>
        <w:t>Всем, кто говорит: «Зачем писать правильно? Мы же не на уроках русского языка», желаю встретить хирурга, который будет их оперировать со словами: «А зачем аккуратно резать и зашивать? Мы же не на курсах кройки и шитья».</w:t>
      </w:r>
    </w:p>
    <w:p>
      <w:pPr>
        <w:pStyle w:val="Normal"/>
        <w:ind w:firstLine="567"/>
        <w:jc w:val="both"/>
        <w:rPr>
          <w:sz w:val="28"/>
          <w:szCs w:val="28"/>
        </w:rPr>
      </w:pPr>
      <w:r>
        <w:rPr>
          <w:sz w:val="28"/>
          <w:szCs w:val="28"/>
        </w:rPr>
        <w:t>Малая модель начала урока. А. Блок.</w:t>
      </w:r>
    </w:p>
    <w:p>
      <w:pPr>
        <w:pStyle w:val="Normal"/>
        <w:ind w:firstLine="567"/>
        <w:jc w:val="both"/>
        <w:rPr>
          <w:sz w:val="28"/>
          <w:szCs w:val="28"/>
        </w:rPr>
      </w:pPr>
      <w:r>
        <w:rPr>
          <w:sz w:val="28"/>
          <w:szCs w:val="28"/>
        </w:rPr>
        <w:t>1-й учитель – Н.К. Копылова.</w:t>
      </w:r>
    </w:p>
    <w:p>
      <w:pPr>
        <w:pStyle w:val="Normal"/>
        <w:ind w:firstLine="567"/>
        <w:jc w:val="both"/>
        <w:rPr/>
      </w:pPr>
      <w:r>
        <w:rPr>
          <w:sz w:val="28"/>
          <w:szCs w:val="28"/>
        </w:rPr>
        <w:t>«Итак, вхожу в класс. Знаю: сейчас, после оживленной перемены, ученикам не до Блока. Значит, надо преодолеть атмосферу суеты, создать психологический настрой на восприятие искусству.</w:t>
      </w:r>
    </w:p>
    <w:p>
      <w:pPr>
        <w:pStyle w:val="Normal"/>
        <w:ind w:firstLine="567"/>
        <w:jc w:val="both"/>
        <w:rPr/>
      </w:pPr>
      <w:r>
        <w:rPr>
          <w:sz w:val="28"/>
          <w:szCs w:val="28"/>
        </w:rPr>
        <w:t>Ставлю пластинку. Звучит мелодия Чайковского или Грига. Постепенно наступает тишина, делаются осмысленные лица. Приковывают внимание учащихся слова К.Паустовского: «Есть в мире сотня замечательных явлений. Для них у нас еще нет слов, нет выражения. Чем удивительнее явление, тем оно великолепнее, тем труднее рассказать о нем нашими помертвелыми словами. Такой прекрасной и во многом необъяснимой нашей русской действительностью является поэзия и жизнь А.Блока».</w:t>
      </w:r>
    </w:p>
    <w:p>
      <w:pPr>
        <w:pStyle w:val="Normal"/>
        <w:ind w:firstLine="567"/>
        <w:jc w:val="both"/>
        <w:rPr>
          <w:sz w:val="28"/>
          <w:szCs w:val="28"/>
        </w:rPr>
      </w:pPr>
      <w:r>
        <w:rPr>
          <w:sz w:val="28"/>
          <w:szCs w:val="28"/>
        </w:rPr>
        <w:t>2-й учитель – Е.Ильин.</w:t>
      </w:r>
    </w:p>
    <w:p>
      <w:pPr>
        <w:pStyle w:val="Normal"/>
        <w:ind w:firstLine="567"/>
        <w:jc w:val="both"/>
        <w:rPr/>
      </w:pPr>
      <w:r>
        <w:rPr>
          <w:sz w:val="28"/>
          <w:szCs w:val="28"/>
        </w:rPr>
        <w:t>«Весь урок читаю стихи А.Блока. В конце урока интересуюсь впечатлениями от услышанного. Ответы: «Непонятно, но красиво». Вы правы, К.Паустовский сказал: «Стихи Блока – это колдовство, они необъяснимы и мучительны. О них почти невозможно говорить. Их нужно перечитывать, повторять, испытывая каждый раз сердцебиение».</w:t>
      </w:r>
    </w:p>
    <w:p>
      <w:pPr>
        <w:pStyle w:val="Normal"/>
        <w:ind w:firstLine="567"/>
        <w:jc w:val="both"/>
        <w:rPr>
          <w:sz w:val="28"/>
          <w:szCs w:val="28"/>
        </w:rPr>
      </w:pPr>
      <w:r>
        <w:rPr>
          <w:sz w:val="28"/>
          <w:szCs w:val="28"/>
        </w:rPr>
        <w:t>Уроки о творчестве Сергея Есенина обычно ставлю в декабре, когда метут метели. И, смотря в окно, говорю: «Какая метель на улице, вот в такую метель, когда стонали провода, тревожно и тоскливо бил колокол на колокольне в деревне Константиново, в конце декабря, в до Есениных, принесли кряду три телеграммы. Первые две – из Москвы, в них стояли слова: «болен» и «несчастье». Слова выбирались, чтобы подготовить к тому, что случилось. Третья – из Ленинграда – сообщала о смерти».</w:t>
      </w:r>
    </w:p>
    <w:p>
      <w:pPr>
        <w:pStyle w:val="Normal"/>
        <w:ind w:firstLine="567"/>
        <w:jc w:val="both"/>
        <w:rPr/>
      </w:pPr>
      <w:r>
        <w:rPr>
          <w:sz w:val="28"/>
          <w:szCs w:val="28"/>
        </w:rPr>
        <w:t>Ставлю грамзапись песни «Не жалею, не зову, не плачу». (Желательно ВИА «Орэро».) Здесь я артист. И как Пушкин говорил когда-то, говорю мысленно я: «Ай да сукин сын, Чувашов!» Учитель артист, только одни с маленькой, а другие с большой буквы. И он как режиссер, моделируя постановку урока, должен взбудоражить ученика.</w:t>
      </w:r>
    </w:p>
    <w:p>
      <w:pPr>
        <w:pStyle w:val="Normal"/>
        <w:ind w:firstLine="567"/>
        <w:jc w:val="both"/>
        <w:rPr/>
      </w:pPr>
      <w:r>
        <w:rPr>
          <w:sz w:val="28"/>
          <w:szCs w:val="28"/>
        </w:rPr>
        <w:t>«Всякое творчество, тем более художественное, в основе – игровое» Е.Ильин. В начале урока литературы позволяю себе, чтобы ребята читали свои любимые стихи, это не отнимает много времени, зато создает психологический настрой на восприятие искусства. Каюсь, что это выливалось иногда в целый урок стихов, но каких! Не по указке программы и в нужное время, а от души. За что был «бит» методистами. Включая любимые стихи в уроки литературы сознатель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й совет, если это у вас войдет в систему, то вскоре у вас будут свои поэты в классе. Можно ли научить писать стихи? Можно, конечно. Маяковский в статье «Как делать стихи» дает пять «данных для начала поэтической работы». И на первом месте у него – «социальный заказ». Для этого «надо разбить в дребезги сказку об аполитичном искусстве». И прочее в том же духе. При этом вначале статьи он заявляет, что не дает «никаких правил для того, чтобы человек стал поэтом. Таких правил вообще нет». Такой вот  «плюрализм» в одной голове. Эта статья написана Маяковским в 1926 году, когда он писал: «Эй, работницы, эй, работники! Торопитесь на субботники!». А за 10 лет до того… «Дай хоть последней нежностью выстелить твой уходящий шаг…» Чтобы написать эти пронзительные строки, поэту надо думать, никакой «социальный заказ» был не нужен. Способность же «делать» стихи, изобретать, конструировать дальше всего отстоит от поэзии. «Села муха на варенье, вот и все стихотворение». Рифмованные строчки еще не есть поэзия. Путь поэта к гармонии мучителен, но он есть путь, а не цель. «Тоскует он в забавах мира, людской чуждается молвы», - писал Пушкин. Маяковский же учит, скорее – поучает: «Надо всегда иметь перед глазами аудиторию, которой этот стих обращен». Он был поэтом не для читателя, а для слушателя. «Я знаю слово набат». 60-е годы в нашей стране тоже были временем поэтов аудиторий, когда поэты, знающие «слова-набаты», собирали полные стадионы слушателей. Такое было время. Но оно ушло, а вместе с ним ушли и многие поэты. Научить писать стихи можно. И прозу тоже. Можно выучиться на художника, артиста, музыканта, получить соответствующие дипломы. Но… «Все люди обладают музыкальным слухом, но у миллиона он как у рыбы трески, а один из этого миллиона – Бетховен. Так во всем: в жизни, в художестве, в мудрости», - говорит Назанский в «Поединке» Куприна. Образование может помочь таланту, но не заменить его. Если Бог не поцеловал в темечко – ничего не получится. Можешь писать безразмерные эпопеи-опупеи, издавать их громадными тиражами, можешь занимать все ведущие посты в творческих союзах, иметь научные звания и получать гос.премии – ничего не поможет. Как был Пупковым, так им и останешься. Время все расставит по своим местам. Кто читает или помнит этих «классиков»? А Иосиф Бродский не имел никакого высшего, тем более специального образования. А Чехов вообще был врачом. Так что талант и образование – это несообщающиеся сосуды. Скорее, это параллельные прямые, которые, по Евклиду, не пересекаются. Талант – это тайна, загадка, Божий дар. Как-то Ф.Раневская сравнила талант с прыщом, который может вскочить и на дебиле. Фаина Григорьевна выразилась, как всегда, слишком остро, но, в сущности, так оно и есть. Конечно, это не правило. Бродский, например, был умнейшим и образованнейшим человеком. Его эрудиция – это заслуга самого поэта, он сам себя сделал, сам выбирал себе учителей. Вообще-то образованность – это проблема скорее учителей. Кому как повезет. А не повезет – иди в библиотеку и переколпачивай все сам, книга, как известно, - «источник знаний». Умный, образованный человек никогда не скажет: «Мой творческий путь…», как заявила недавно в телеинтервью популярная писательница. Как такое можно сказать о себе? Творческий твой путь или не творческий – определять не тебе, а другим. Лучше – потомкам. Говорить такое о себе – пошло. Ничего страшнее пошлости в искусстве быть не может. Гениев мало, выучиться на гениев нельзя. Но выучить азы, основы, ремесло – это уже немало. Просто надо знать себе цену, свое место и не заблуждаться на свой счет. А может быть, заблуждаться можно и, более того, необходимо? Низкая самооценка губительна для творца. Завышенная, впрочем, тоже губительна, ибо раздражает читателя, зрителя, слушателя. Чувство меры, чувство вкуса здесь необходимо. Собственно, вкус – это и есть чувство меры, баланса, пропорции. А это уже признак таланта, поскольку речь идет о внутреннем ощущении, не от головы. И это – Божий дар. Творческий прием начинать урок стихами или заканчивать, не нов, но великолепен. Вначале года в Нижнекамск заглянул известный поэт – шестидесятник Евгений Евтушенко. В своем интервью он говорил о необходимости создания студий, которые развивают вкус к высокому искусству. Он ратовал за то, чтобы в нашей стране, даже в небольших городах проводились бы Дни поэзии. Цитирую: «Эта традиция должна быть в России, особенно в промышленных городах, где крупные предприятия могут финансировать подобные мероприятия». Чтение стихов перед уроком – это тоже День поэзии, но в малой форме. У Я.Смелякова, помните, в стихотворении «Мичуринский сад» поэт видит роль поэзии в формировании души, в «омолаживании» человеческих характеров.</w:t>
      </w:r>
    </w:p>
    <w:p>
      <w:pPr>
        <w:pStyle w:val="Normal"/>
        <w:ind w:firstLine="567"/>
        <w:jc w:val="both"/>
        <w:rPr>
          <w:sz w:val="28"/>
          <w:szCs w:val="28"/>
        </w:rPr>
      </w:pPr>
      <w:r>
        <w:rPr>
          <w:sz w:val="28"/>
          <w:szCs w:val="28"/>
        </w:rPr>
        <w:t>Как у Мичурина – путем различных прививок закреплялись в породе дерева новые ценнейшие черты. Эти прививки – чтение стихов.</w:t>
      </w:r>
    </w:p>
    <w:p>
      <w:pPr>
        <w:pStyle w:val="Normal"/>
        <w:ind w:firstLine="567"/>
        <w:jc w:val="both"/>
        <w:rPr>
          <w:sz w:val="28"/>
          <w:szCs w:val="28"/>
        </w:rPr>
      </w:pPr>
      <w:r>
        <w:rPr>
          <w:sz w:val="28"/>
          <w:szCs w:val="28"/>
        </w:rPr>
        <w:t>Если начало  моделированного урока увлечь учащегося, то конец урока должен быть недосказан, чтобы учащимся была пища для размышлений, путь к своему творчеству. Нельзя никогда расставлять все точки на и, но свое мнение выскажи.</w:t>
      </w:r>
      <w:r>
        <w:br w:type="page"/>
      </w:r>
    </w:p>
    <w:p>
      <w:pPr>
        <w:pStyle w:val="Normal"/>
        <w:ind w:firstLine="567"/>
        <w:jc w:val="center"/>
        <w:rPr>
          <w:sz w:val="28"/>
          <w:szCs w:val="28"/>
        </w:rPr>
      </w:pPr>
      <w:r>
        <w:rPr>
          <w:b/>
          <w:sz w:val="28"/>
          <w:szCs w:val="28"/>
        </w:rPr>
        <w:t>СВЯЗЬ СТОЛЕТ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рьез о современном писателе удается сказать, когда рядом классик. Вычисляется то общее, что связывает разные эпохи, помните у С.Есенина «Большое видится на расстоянье».</w:t>
      </w:r>
    </w:p>
    <w:p>
      <w:pPr>
        <w:pStyle w:val="Normal"/>
        <w:ind w:firstLine="567"/>
        <w:jc w:val="both"/>
        <w:rPr>
          <w:sz w:val="28"/>
          <w:szCs w:val="28"/>
        </w:rPr>
      </w:pPr>
      <w:r>
        <w:rPr>
          <w:sz w:val="28"/>
          <w:szCs w:val="28"/>
        </w:rPr>
        <w:t>При изучении повести В.Распутина «Живи и помни» обязательно красной нитью провожу связь распутинской прозы с русской классикой – Толстым (проповедь добра и любви), Достоевским (исследования человеческой личности), Буниным (воссоздание красоты одухотворенной природы). Теперь обратимся к отдельным художественным деталям, раскрывающие тесные внутренние связи повести Распутина и романа Достоевского.</w:t>
      </w:r>
    </w:p>
    <w:p>
      <w:pPr>
        <w:pStyle w:val="Normal"/>
        <w:ind w:firstLine="567"/>
        <w:jc w:val="both"/>
        <w:rPr>
          <w:sz w:val="28"/>
          <w:szCs w:val="28"/>
        </w:rPr>
      </w:pPr>
      <w:r>
        <w:rPr>
          <w:sz w:val="28"/>
          <w:szCs w:val="28"/>
        </w:rPr>
        <w:t>Идея убить старуху процентщицу родилась у Раскольникова в «углу». Он вспоминает: «Там-то в углу, в этом ужасном шкафу и созревало все это уже более месяца…» Объясняя Соне убийство, Раскольников говорит: «Да, я озлился и не захотел. Я тогда, как паук, к себе в угол забился». Исследователь В.Н. Топоров подсчитал, что слово «угол» Достоевский в своем романе употребляет около 100 раз. Зная это, уже не пройдешь мимо этой детали в повести Распутина. Гуськов, прячась в Иркутске у немой Тани в избенке, «метался и метался из угла в угол и никак не мог успокоиться». Оказавшись дома на Ангаре он и здесь скрывался в «углу». Настена, отправляясь к мужу, взглядывает «в едва различимый за островом мертвый угол, где хранится Андрей». Разговаривая с Настеной Гуськов и смотрит –то в угол: «Он молча тяжело, неподвижно глядел куда-то в угол». Эти детали («угол», «неподвижность») говорят о безвыходности, безнадежности положения героев, обреченности их на поражение. Мотив тупика – один из главных в обоих произведениях. У Распутина, как и у Достоевского, отдельное слово несет огромную смысловую нагрузку. Подобно тому как Раскольников уже после убийства снова пришел на квартиру старухи, чтобы услышать звон колокольчиков, вызывавший в нем «мучительно-страшное, безобразное ощущение, от которого все приятнее становилось», так Гуськов иногда уходил в верхнее зимовье.</w:t>
      </w:r>
    </w:p>
    <w:p>
      <w:pPr>
        <w:pStyle w:val="Normal"/>
        <w:ind w:firstLine="567"/>
        <w:jc w:val="both"/>
        <w:rPr>
          <w:sz w:val="28"/>
          <w:szCs w:val="28"/>
        </w:rPr>
      </w:pPr>
      <w:r>
        <w:rPr>
          <w:sz w:val="28"/>
          <w:szCs w:val="28"/>
        </w:rPr>
        <w:t>Мы помним, что после преступления Раскольникова неоднократно охватывало желание «высунуть язык» и в разговоре с Заметновым в трактире «Раскольникову ужасно вдруг захотелось язык высунуть. С этим искушение боролись и Гуськов и Настена: «Ему и страшно было, и хотелось что-нибудь вытворить, попугать и себя, и других…»</w:t>
      </w:r>
    </w:p>
    <w:p>
      <w:pPr>
        <w:pStyle w:val="Normal"/>
        <w:ind w:firstLine="567"/>
        <w:jc w:val="both"/>
        <w:rPr>
          <w:sz w:val="28"/>
          <w:szCs w:val="28"/>
        </w:rPr>
      </w:pPr>
      <w:r>
        <w:rPr>
          <w:sz w:val="28"/>
          <w:szCs w:val="28"/>
        </w:rPr>
        <w:t>Все эти аналоги и сходства, параллели говорят не о прямом заимствовании или подражании, а о сходстве внутреннего состояния героев Распутина и Достоевского, об общих психологических законах, о творческом использовании классического наследия.</w:t>
      </w:r>
    </w:p>
    <w:p>
      <w:pPr>
        <w:pStyle w:val="Normal"/>
        <w:ind w:firstLine="567"/>
        <w:jc w:val="both"/>
        <w:rPr/>
      </w:pPr>
      <w:r>
        <w:rPr>
          <w:sz w:val="28"/>
          <w:szCs w:val="28"/>
        </w:rPr>
        <w:t>Смерть Настены напоминает нам еще одну героиню русской литературы – Катерину из «Грозы» Островского. Эта связь еще не отмечена критикой. Обе погибают, потому что совершили грех, «душу свою погубили», пошли против совести. Катерина и Настена сами себя судят высшим, нравственным судом, судом своей сове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он в литературных произведениях, как предмет художественного изображения, обычно интерпретируется  или как форма предсказания, пророчества, или как форма психологического анализа. И Толстой, и Достоевский использовали в своих произведениях «двойного сна». Выявляя многочисленные ассоциативные связи повести «Живи и помни» с русской классикой на разных уровнях (образ, мотив, ситуация, тема, проблема, идея), мы с учащимися подходим к раскрытию их творческого результата, к осознанию близости идейно-эстетических принципов. В.Распутина и классиков </w:t>
      </w:r>
      <w:r>
        <w:rPr>
          <w:sz w:val="28"/>
          <w:szCs w:val="28"/>
          <w:lang w:val="en-US"/>
        </w:rPr>
        <w:t>IXX</w:t>
      </w:r>
      <w:r>
        <w:rPr>
          <w:sz w:val="28"/>
          <w:szCs w:val="28"/>
        </w:rPr>
        <w:t xml:space="preserve"> века. Предлагаю уроки построить так:</w:t>
      </w:r>
    </w:p>
    <w:p>
      <w:pPr>
        <w:pStyle w:val="Normal"/>
        <w:ind w:firstLine="567"/>
        <w:jc w:val="both"/>
        <w:rPr>
          <w:sz w:val="28"/>
          <w:szCs w:val="28"/>
        </w:rPr>
      </w:pPr>
      <w:r>
        <w:rPr>
          <w:sz w:val="28"/>
          <w:szCs w:val="28"/>
        </w:rPr>
        <w:t>1-й урок: Два преступления (Андрей Гуськов и Раскольников)</w:t>
      </w:r>
    </w:p>
    <w:p>
      <w:pPr>
        <w:pStyle w:val="Normal"/>
        <w:ind w:firstLine="567"/>
        <w:jc w:val="both"/>
        <w:rPr/>
      </w:pPr>
      <w:r>
        <w:rPr>
          <w:sz w:val="28"/>
          <w:szCs w:val="28"/>
        </w:rPr>
        <w:t>2-й урок: Сострадание и милосердие русской женщины (Настена и Соня Мармеладова)</w:t>
      </w:r>
    </w:p>
    <w:p>
      <w:pPr>
        <w:pStyle w:val="Normal"/>
        <w:ind w:firstLine="567"/>
        <w:jc w:val="both"/>
        <w:rPr>
          <w:sz w:val="28"/>
          <w:szCs w:val="28"/>
        </w:rPr>
      </w:pPr>
      <w:r>
        <w:rPr>
          <w:sz w:val="28"/>
          <w:szCs w:val="28"/>
        </w:rPr>
        <w:t>3-й урок: «Душу свою погубили» (Настена и Катерина Островского)</w:t>
      </w:r>
    </w:p>
    <w:p>
      <w:pPr>
        <w:pStyle w:val="Normal"/>
        <w:ind w:firstLine="567"/>
        <w:jc w:val="both"/>
        <w:rPr>
          <w:sz w:val="28"/>
          <w:szCs w:val="28"/>
        </w:rPr>
      </w:pPr>
      <w:r>
        <w:rPr>
          <w:sz w:val="28"/>
          <w:szCs w:val="28"/>
        </w:rPr>
        <w:t>Используется любая возможность для развития ассоциативного мышления, для обнаружения многочисленных связей повести Распутина с другими произведениями русских писателей. Например, при анализе тринадцатой главы можно поставить вопрос: «Как поступил бы отец Гуськова, если бы увидел сына?» Размышляя над этим вопросом , ученики вспоминают и «Тараса Бульбу» Гоголя, и «Беглеца» Лермонтова, и «Две зимы и три лета» Абрамова, и «Выбор» Бондарева.</w:t>
      </w:r>
    </w:p>
    <w:p>
      <w:pPr>
        <w:pStyle w:val="Normal"/>
        <w:ind w:firstLine="567"/>
        <w:jc w:val="both"/>
        <w:rPr>
          <w:sz w:val="28"/>
          <w:szCs w:val="28"/>
          <w:lang w:val="en-US"/>
        </w:rPr>
      </w:pPr>
      <w:r>
        <w:rPr>
          <w:sz w:val="28"/>
          <w:szCs w:val="28"/>
        </w:rPr>
        <w:t>В статье «Они были поэтами по природе» в один ряд ставлю В.В.Маяковского С.А.Есенина и В.С.Высоцкого. Привожу фрагмент из этой статьи, как эти поэты относились к А.С.Пушкину.</w:t>
      </w:r>
    </w:p>
    <w:p>
      <w:pPr>
        <w:pStyle w:val="Normal"/>
        <w:ind w:firstLine="567"/>
        <w:jc w:val="both"/>
        <w:rPr>
          <w:sz w:val="28"/>
          <w:szCs w:val="28"/>
          <w:lang w:val="en-US"/>
        </w:rPr>
      </w:pPr>
      <w:r>
        <w:rPr>
          <w:sz w:val="28"/>
          <w:szCs w:val="28"/>
          <w:lang w:val="en-US"/>
        </w:rPr>
      </w:r>
    </w:p>
    <w:p>
      <w:pPr>
        <w:pStyle w:val="Normal"/>
        <w:ind w:firstLine="567"/>
        <w:jc w:val="both"/>
        <w:rPr>
          <w:b/>
          <w:b/>
          <w:i/>
          <w:i/>
          <w:sz w:val="28"/>
          <w:szCs w:val="28"/>
        </w:rPr>
      </w:pPr>
      <w:r>
        <w:rPr>
          <w:b/>
          <w:i/>
          <w:sz w:val="28"/>
          <w:szCs w:val="28"/>
        </w:rPr>
        <w:t>В.В.Маяковский</w:t>
      </w:r>
    </w:p>
    <w:p>
      <w:pPr>
        <w:pStyle w:val="Normal"/>
        <w:ind w:firstLine="567"/>
        <w:jc w:val="both"/>
        <w:rPr>
          <w:i/>
          <w:i/>
          <w:sz w:val="28"/>
          <w:szCs w:val="28"/>
        </w:rPr>
      </w:pPr>
      <w:r>
        <w:rPr>
          <w:i/>
          <w:sz w:val="28"/>
          <w:szCs w:val="28"/>
        </w:rPr>
        <w:t>«Может, я один действительно жалею,</w:t>
      </w:r>
    </w:p>
    <w:p>
      <w:pPr>
        <w:pStyle w:val="Normal"/>
        <w:ind w:firstLine="567"/>
        <w:jc w:val="both"/>
        <w:rPr>
          <w:i/>
          <w:i/>
          <w:sz w:val="28"/>
          <w:szCs w:val="28"/>
        </w:rPr>
      </w:pPr>
      <w:r>
        <w:rPr>
          <w:i/>
          <w:sz w:val="28"/>
          <w:szCs w:val="28"/>
        </w:rPr>
        <w:t>Что сегодня нету Вас в живых».</w:t>
      </w:r>
    </w:p>
    <w:p>
      <w:pPr>
        <w:pStyle w:val="Normal"/>
        <w:ind w:firstLine="567"/>
        <w:jc w:val="both"/>
        <w:rPr>
          <w:i/>
          <w:i/>
          <w:sz w:val="28"/>
          <w:szCs w:val="28"/>
        </w:rPr>
      </w:pPr>
      <w:r>
        <w:rPr>
          <w:i/>
          <w:sz w:val="28"/>
          <w:szCs w:val="28"/>
        </w:rPr>
        <w:t xml:space="preserve">                                                                   </w:t>
      </w:r>
      <w:r>
        <w:rPr>
          <w:i/>
          <w:sz w:val="28"/>
          <w:szCs w:val="28"/>
        </w:rPr>
        <w:t>«Юбилейное» 1924 год</w:t>
      </w:r>
    </w:p>
    <w:p>
      <w:pPr>
        <w:pStyle w:val="Normal"/>
        <w:ind w:firstLine="567"/>
        <w:jc w:val="both"/>
        <w:rPr>
          <w:sz w:val="28"/>
          <w:szCs w:val="28"/>
          <w:lang w:val="en-US"/>
        </w:rPr>
      </w:pPr>
      <w:r>
        <w:rPr>
          <w:sz w:val="28"/>
          <w:szCs w:val="28"/>
        </w:rPr>
        <w:t>Признаемся, далеко не всегда в облике агитатора, горлана – главаря, мы обращаем внимание на его глаза – темные, глубокие, тоскующие. Поэт силой любви на несколько часов оживляет чугунного Пушкина. Маяковский не мог смириться с тем, чтобы человечье сердце покрылось бронзой, перестало пульсировать горячей человеческой кровью. Но по иронии судьбы именно Маяковский, как, в прочем, и Горький, и Фадеев подвергался в истории нашей литературы своеобразному окаменению.</w:t>
      </w:r>
    </w:p>
    <w:p>
      <w:pPr>
        <w:pStyle w:val="Normal"/>
        <w:ind w:firstLine="567"/>
        <w:jc w:val="both"/>
        <w:rPr>
          <w:sz w:val="28"/>
          <w:szCs w:val="28"/>
          <w:lang w:val="en-US"/>
        </w:rPr>
      </w:pPr>
      <w:r>
        <w:rPr>
          <w:sz w:val="28"/>
          <w:szCs w:val="28"/>
          <w:lang w:val="en-US"/>
        </w:rPr>
      </w:r>
    </w:p>
    <w:p>
      <w:pPr>
        <w:pStyle w:val="Normal"/>
        <w:ind w:firstLine="567"/>
        <w:jc w:val="both"/>
        <w:rPr>
          <w:b/>
          <w:b/>
          <w:i/>
          <w:i/>
          <w:sz w:val="28"/>
          <w:szCs w:val="28"/>
        </w:rPr>
      </w:pPr>
      <w:r>
        <w:rPr>
          <w:b/>
          <w:i/>
          <w:sz w:val="28"/>
          <w:szCs w:val="28"/>
        </w:rPr>
        <w:t>С.А.Есенин</w:t>
      </w:r>
    </w:p>
    <w:p>
      <w:pPr>
        <w:pStyle w:val="Normal"/>
        <w:ind w:firstLine="567"/>
        <w:jc w:val="both"/>
        <w:rPr>
          <w:i/>
          <w:i/>
          <w:sz w:val="28"/>
          <w:szCs w:val="28"/>
        </w:rPr>
      </w:pPr>
      <w:r>
        <w:rPr>
          <w:i/>
          <w:sz w:val="28"/>
          <w:szCs w:val="28"/>
        </w:rPr>
        <w:t>«В смысле формального развития меня тянет все больше к Пушкину»</w:t>
      </w:r>
    </w:p>
    <w:p>
      <w:pPr>
        <w:pStyle w:val="Normal"/>
        <w:ind w:left="5670" w:hanging="0"/>
        <w:jc w:val="both"/>
        <w:rPr>
          <w:i/>
          <w:i/>
          <w:sz w:val="28"/>
          <w:szCs w:val="28"/>
        </w:rPr>
      </w:pPr>
      <w:r>
        <w:rPr>
          <w:i/>
          <w:sz w:val="28"/>
          <w:szCs w:val="28"/>
        </w:rPr>
        <w:t>С.Есенин «О себе»</w:t>
      </w:r>
    </w:p>
    <w:p>
      <w:pPr>
        <w:pStyle w:val="Normal"/>
        <w:ind w:firstLine="567"/>
        <w:jc w:val="both"/>
        <w:rPr/>
      </w:pPr>
      <w:r>
        <w:rPr>
          <w:sz w:val="28"/>
          <w:szCs w:val="28"/>
        </w:rPr>
        <w:t>Прежде чем похоронить поэта, друзья обнесли его прах вокруг памятника Пушкину. Есенин всю свою жизнь благоговел перед Пушкиным, наивно и трогательно примеривался к нему. Он носил кольцо с сердоликом, потому что знал, что такое кольцо было у Пушкина. В Берлине он заказал у модного портного цилиндр и пелерину, какие надевал Пушкин. Однажды, озорно посмеиваясь, вышел, нарядившись, к друзьям, но тут же смутился и убежал. Хотел дотянуться…</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А я стою, как перед причастием</w:t>
      </w:r>
    </w:p>
    <w:p>
      <w:pPr>
        <w:pStyle w:val="Normal"/>
        <w:ind w:firstLine="567"/>
        <w:jc w:val="both"/>
        <w:rPr>
          <w:i/>
          <w:i/>
          <w:sz w:val="28"/>
          <w:szCs w:val="28"/>
        </w:rPr>
      </w:pPr>
      <w:r>
        <w:rPr>
          <w:i/>
          <w:sz w:val="28"/>
          <w:szCs w:val="28"/>
        </w:rPr>
        <w:t>И говорю тебе в ответ:</w:t>
      </w:r>
    </w:p>
    <w:p>
      <w:pPr>
        <w:pStyle w:val="Normal"/>
        <w:ind w:firstLine="567"/>
        <w:jc w:val="both"/>
        <w:rPr>
          <w:i/>
          <w:i/>
          <w:sz w:val="28"/>
          <w:szCs w:val="28"/>
        </w:rPr>
      </w:pPr>
      <w:r>
        <w:rPr>
          <w:i/>
          <w:sz w:val="28"/>
          <w:szCs w:val="28"/>
        </w:rPr>
        <w:t xml:space="preserve">Я умер бы сейчас от счастья </w:t>
      </w:r>
    </w:p>
    <w:p>
      <w:pPr>
        <w:pStyle w:val="Normal"/>
        <w:ind w:firstLine="567"/>
        <w:jc w:val="both"/>
        <w:rPr>
          <w:i/>
          <w:i/>
          <w:sz w:val="28"/>
          <w:szCs w:val="28"/>
        </w:rPr>
      </w:pPr>
      <w:r>
        <w:rPr>
          <w:i/>
          <w:sz w:val="28"/>
          <w:szCs w:val="28"/>
        </w:rPr>
        <w:t>Сподобленной такой судьбе».</w:t>
      </w:r>
    </w:p>
    <w:p>
      <w:pPr>
        <w:pStyle w:val="Normal"/>
        <w:ind w:firstLine="567"/>
        <w:jc w:val="both"/>
        <w:rPr>
          <w:i/>
          <w:i/>
          <w:sz w:val="28"/>
          <w:szCs w:val="28"/>
        </w:rPr>
      </w:pPr>
      <w:r>
        <w:rPr>
          <w:i/>
          <w:sz w:val="28"/>
          <w:szCs w:val="28"/>
        </w:rPr>
        <w:t>С.Есенин «Пушкин».</w:t>
      </w:r>
    </w:p>
    <w:p>
      <w:pPr>
        <w:pStyle w:val="Normal"/>
        <w:ind w:firstLine="567"/>
        <w:jc w:val="both"/>
        <w:rPr>
          <w:i/>
          <w:i/>
          <w:sz w:val="28"/>
          <w:szCs w:val="28"/>
        </w:rPr>
      </w:pPr>
      <w:r>
        <w:rPr>
          <w:i/>
          <w:sz w:val="28"/>
          <w:szCs w:val="28"/>
        </w:rPr>
      </w:r>
    </w:p>
    <w:p>
      <w:pPr>
        <w:pStyle w:val="Normal"/>
        <w:ind w:firstLine="567"/>
        <w:jc w:val="both"/>
        <w:rPr>
          <w:b/>
          <w:b/>
          <w:i/>
          <w:i/>
          <w:sz w:val="28"/>
          <w:szCs w:val="28"/>
        </w:rPr>
      </w:pPr>
      <w:r>
        <w:rPr>
          <w:b/>
          <w:i/>
          <w:sz w:val="28"/>
          <w:szCs w:val="28"/>
        </w:rPr>
        <w:t>В.С.Высоцкий</w:t>
      </w:r>
    </w:p>
    <w:p>
      <w:pPr>
        <w:pStyle w:val="Normal"/>
        <w:ind w:firstLine="567"/>
        <w:jc w:val="both"/>
        <w:rPr/>
      </w:pPr>
      <w:r>
        <w:rPr>
          <w:sz w:val="28"/>
          <w:szCs w:val="28"/>
        </w:rPr>
        <w:t>«Единственный поэт, портрет которого стоит у тебя на столе, - Пушкин. Единственные книги, которые ты хранишь, и время от времени перечитываешь, - это книги Пушкина.</w:t>
      </w:r>
    </w:p>
    <w:p>
      <w:pPr>
        <w:pStyle w:val="Normal"/>
        <w:ind w:firstLine="567"/>
        <w:jc w:val="both"/>
        <w:rPr>
          <w:sz w:val="28"/>
          <w:szCs w:val="28"/>
        </w:rPr>
      </w:pPr>
      <w:r>
        <w:rPr>
          <w:sz w:val="28"/>
          <w:szCs w:val="28"/>
        </w:rPr>
        <w:t>Единственный человек, которого ты цитируешь наизусть, - это Пушкин.</w:t>
      </w:r>
    </w:p>
    <w:p>
      <w:pPr>
        <w:pStyle w:val="Normal"/>
        <w:ind w:firstLine="567"/>
        <w:jc w:val="both"/>
        <w:rPr>
          <w:sz w:val="28"/>
          <w:szCs w:val="28"/>
        </w:rPr>
      </w:pPr>
      <w:r>
        <w:rPr>
          <w:sz w:val="28"/>
          <w:szCs w:val="28"/>
        </w:rPr>
        <w:t>Единственный музей, в котором ты бываешь, - это музей Пушкина.</w:t>
      </w:r>
    </w:p>
    <w:p>
      <w:pPr>
        <w:pStyle w:val="Normal"/>
        <w:ind w:firstLine="567"/>
        <w:jc w:val="both"/>
        <w:rPr>
          <w:sz w:val="28"/>
          <w:szCs w:val="28"/>
        </w:rPr>
      </w:pPr>
      <w:r>
        <w:rPr>
          <w:sz w:val="28"/>
          <w:szCs w:val="28"/>
        </w:rPr>
        <w:t>Единственный памятник, к которому ты приносишь цветы, - это памятник Пушкину.</w:t>
      </w:r>
    </w:p>
    <w:p>
      <w:pPr>
        <w:pStyle w:val="Normal"/>
        <w:ind w:firstLine="567"/>
        <w:jc w:val="both"/>
        <w:rPr>
          <w:sz w:val="28"/>
          <w:szCs w:val="28"/>
        </w:rPr>
      </w:pPr>
      <w:r>
        <w:rPr>
          <w:sz w:val="28"/>
          <w:szCs w:val="28"/>
        </w:rPr>
        <w:t>Единственная посмертная маска, которую ты держишь у себя на столе, - это маска Пушкина. Твоя последняя роль – Дон Гуан в «Каменном госте». Ты говоришь, что Пушкин один вмещает в себе все русское возрождение. Он – мученик, как и ты, тебе известна каждая подробность его жизни, ты любишь людей, которые его любили, ты ненавидишь тех, кто делал ему зло, ты оплакиваешь его смерть, как будто он погиб совсем недавно. Если воспользоваться словами Булгаков, ты носишь его в себе. Он – твой кумир, в нем соединились все духовные и поэтические качества, которыми ты хотел бы обладать».</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М.Влади «Володя или прерванный полет»</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Тяга к Пушкину была характерна для этих поэтов. В ней выразились нравственные искания поэтов «возврат» к Пушкину для них был шагом вперед в творческом развитии. С Пушкиным их роднит народность мировоззрения, полнота, разнородность и масштабность изображения жизни. Им близки у Пушкина гуманизм, правда чувств, нравственный идеал, Такие же сравнения этих поэтов провожу через отношения их к России, к животным, к женщинам, к слухам и т.д.</w:t>
      </w:r>
    </w:p>
    <w:p>
      <w:pPr>
        <w:pStyle w:val="Normal"/>
        <w:ind w:firstLine="567"/>
        <w:jc w:val="both"/>
        <w:rPr>
          <w:sz w:val="28"/>
          <w:szCs w:val="28"/>
        </w:rPr>
      </w:pPr>
      <w:r>
        <w:rPr>
          <w:sz w:val="28"/>
          <w:szCs w:val="28"/>
        </w:rPr>
        <w:t>Анализируя сказку М.Е. Салтыкова-Щедрина «Премудрый пескарь», сознательно моделирую ситуацию. Лежит человек на земле, все проходят мимо. Ваша реакция? Здесь просматривается риск уподобится пескарю. Одни вмешиваются, как говорят, на свою голову. Другие пройдут мимо, обнадеживая себя, что он пьян. Возникает модель проблемного урока, возникает дискуссия. Эта проблема всего государства. За всей этой погоней за комфортом, за какими-то глобальными вещами мы забываем самое главное: что человек – центр вселенной, самое главное существо на земле. Мы считаем себя цивилизованными людьми, и в то же время равнодушно проходим мимо человека, который не пьян, а болен и лежит на земле – ему плохо.</w:t>
      </w:r>
    </w:p>
    <w:p>
      <w:pPr>
        <w:pStyle w:val="Normal"/>
        <w:ind w:firstLine="567"/>
        <w:jc w:val="both"/>
        <w:rPr>
          <w:sz w:val="28"/>
          <w:szCs w:val="28"/>
        </w:rPr>
      </w:pPr>
      <w:r>
        <w:rPr>
          <w:sz w:val="28"/>
          <w:szCs w:val="28"/>
        </w:rPr>
        <w:t>Пройдет время, вы себе зададите вопросы, как и пескарь: «Какие радости были у вас? Кого вы утешили? Кого приютили? Кто об его существовании помнит?</w:t>
      </w:r>
    </w:p>
    <w:p>
      <w:pPr>
        <w:pStyle w:val="Normal"/>
        <w:ind w:firstLine="567"/>
        <w:jc w:val="both"/>
        <w:rPr/>
      </w:pPr>
      <w:r>
        <w:rPr>
          <w:sz w:val="28"/>
          <w:szCs w:val="28"/>
        </w:rPr>
        <w:t xml:space="preserve">Мы дети </w:t>
      </w:r>
      <w:r>
        <w:rPr>
          <w:sz w:val="28"/>
          <w:szCs w:val="28"/>
          <w:lang w:val="en-US"/>
        </w:rPr>
        <w:t>XXI</w:t>
      </w:r>
      <w:r>
        <w:rPr>
          <w:sz w:val="28"/>
          <w:szCs w:val="28"/>
        </w:rPr>
        <w:t xml:space="preserve"> века, пусть наши одежды иные чем те, которые носили наши прабабушки и прадедушки, а в руках у нас сотовые телефоны, а дома накрученные компьютеры , но ключевые человеческие категории: совесть, вина  остаются в любом веке. Именно совесть определяет поведение человека, его судьбу. Это и есть мостик в век минувший. Связь столетий продолжается.</w:t>
      </w:r>
    </w:p>
    <w:p>
      <w:pPr>
        <w:pStyle w:val="Normal"/>
        <w:ind w:firstLine="567"/>
        <w:jc w:val="both"/>
        <w:rPr>
          <w:b/>
          <w:b/>
          <w:sz w:val="28"/>
          <w:szCs w:val="28"/>
          <w:lang w:val="en-US"/>
        </w:rPr>
      </w:pPr>
      <w:r>
        <w:rPr>
          <w:b/>
          <w:sz w:val="28"/>
          <w:szCs w:val="28"/>
          <w:lang w:val="en-US"/>
        </w:rPr>
      </w:r>
    </w:p>
    <w:p>
      <w:pPr>
        <w:pStyle w:val="Normal"/>
        <w:ind w:firstLine="567"/>
        <w:jc w:val="center"/>
        <w:rPr>
          <w:b/>
          <w:b/>
          <w:sz w:val="28"/>
          <w:szCs w:val="28"/>
        </w:rPr>
      </w:pPr>
      <w:r>
        <w:rPr>
          <w:b/>
          <w:sz w:val="28"/>
          <w:szCs w:val="28"/>
        </w:rPr>
        <w:t>СОЧИНЕНИЕ.</w:t>
      </w:r>
    </w:p>
    <w:p>
      <w:pPr>
        <w:pStyle w:val="Normal"/>
        <w:ind w:firstLine="567"/>
        <w:jc w:val="both"/>
        <w:rPr>
          <w:b/>
          <w:b/>
          <w:sz w:val="28"/>
          <w:szCs w:val="28"/>
        </w:rPr>
      </w:pPr>
      <w:r>
        <w:rPr>
          <w:b/>
          <w:sz w:val="28"/>
          <w:szCs w:val="28"/>
        </w:rPr>
      </w:r>
    </w:p>
    <w:p>
      <w:pPr>
        <w:pStyle w:val="Normal"/>
        <w:ind w:firstLine="567"/>
        <w:jc w:val="both"/>
        <w:rPr>
          <w:i/>
          <w:i/>
          <w:sz w:val="28"/>
          <w:szCs w:val="28"/>
        </w:rPr>
      </w:pPr>
      <w:r>
        <w:rPr>
          <w:i/>
          <w:sz w:val="28"/>
          <w:szCs w:val="28"/>
        </w:rPr>
        <w:t>«Сочинение – это медосмотр человеческих душ каждого ученика». В.Ильин</w:t>
      </w:r>
    </w:p>
    <w:p>
      <w:pPr>
        <w:pStyle w:val="Normal"/>
        <w:ind w:firstLine="567"/>
        <w:jc w:val="both"/>
        <w:rPr/>
      </w:pPr>
      <w:r>
        <w:rPr>
          <w:sz w:val="28"/>
          <w:szCs w:val="28"/>
        </w:rPr>
        <w:t>Итак, ученики пишут сочинение. Это их, и только их, творчество. Но можно ли научить творить? Творить – нет. Но существует такое понятие как умение. Это умение анализировать текст художественного произведения, правильно его осмыслить, проконтролировать себя. Вот о чем должен знать учитель, проверяющий сочинения учащихся.</w:t>
      </w:r>
    </w:p>
    <w:p>
      <w:pPr>
        <w:pStyle w:val="Normal"/>
        <w:ind w:firstLine="567"/>
        <w:jc w:val="both"/>
        <w:rPr/>
      </w:pPr>
      <w:r>
        <w:rPr>
          <w:sz w:val="28"/>
          <w:szCs w:val="28"/>
        </w:rPr>
        <w:t>Как трудно ребятам высказать свои мысли, чувства, боясь неправильно написать слово или расставить знаки препинания. И план есть, и цитаты по рукой, а ничего путного не получается. Нужно создавать условия высказываться. В каждом сочинение нужно выделить творческое начало и всячески оградить списывание с книг, где содержатся варианты школьных письменных работ, каких в наше время огромное множество.</w:t>
      </w:r>
    </w:p>
    <w:p>
      <w:pPr>
        <w:pStyle w:val="Normal"/>
        <w:ind w:firstLine="567"/>
        <w:jc w:val="both"/>
        <w:rPr>
          <w:sz w:val="28"/>
          <w:szCs w:val="28"/>
        </w:rPr>
      </w:pPr>
      <w:r>
        <w:rPr>
          <w:sz w:val="28"/>
          <w:szCs w:val="28"/>
        </w:rPr>
        <w:t>Все издания такой продукции скупая и я, чтоб в рецензии на сочинение точно указать, откуда взята списанная работа. Рецензии пишу не только на отличные работы, но и на те, где есть искорка своего творчества, главное ее не задуть. Пусть оно будет не стандартным или крамольным, (малое по объему) но оно должно быть доказано. Сказать с вызовом, что Горький дурак, и точка, - это ни сказать ничего. Этим грешат не только ученики, но и средства массовой информации.</w:t>
      </w:r>
    </w:p>
    <w:p>
      <w:pPr>
        <w:pStyle w:val="Normal"/>
        <w:ind w:firstLine="567"/>
        <w:jc w:val="both"/>
        <w:rPr/>
      </w:pPr>
      <w:r>
        <w:rPr>
          <w:sz w:val="28"/>
          <w:szCs w:val="28"/>
        </w:rPr>
        <w:t>Отходя от тематики сочинений, проводимых в курсе литературы и больше уделяя вниманию сочинениям на основе личных наблюдений и впечатлений учащихся, сочинений по картине позволяет учителю убить двух зайцев – списывание и раскрытие творчески одаренных ребят.</w:t>
      </w:r>
    </w:p>
    <w:p>
      <w:pPr>
        <w:pStyle w:val="Normal"/>
        <w:ind w:firstLine="567"/>
        <w:jc w:val="both"/>
        <w:rPr/>
      </w:pPr>
      <w:r>
        <w:rPr>
          <w:sz w:val="28"/>
          <w:szCs w:val="28"/>
        </w:rPr>
        <w:t xml:space="preserve">В учреждении, где я работаю, все ученики осуждены по различным статьям УК. Здесь сама обстановка заставляет проводить нестандартные уроки. Самое трудное и важное – понять и полюбить своих учеников, приняв их такими, какие они есть. И естественно в своих сочинения они будут опираться на свой жизненный опыт, который у них богат. Здесь сочинение может быть обличено, например, в форму письма, а темы сочинения должны соответствовать тому что волнует учащихся. Вот одна из них. </w:t>
      </w:r>
    </w:p>
    <w:p>
      <w:pPr>
        <w:pStyle w:val="Normal"/>
        <w:ind w:firstLine="567"/>
        <w:jc w:val="both"/>
        <w:rPr/>
      </w:pPr>
      <w:r>
        <w:rPr>
          <w:sz w:val="28"/>
          <w:szCs w:val="28"/>
        </w:rPr>
        <w:t>«</w:t>
      </w:r>
      <w:r>
        <w:rPr>
          <w:i/>
          <w:sz w:val="28"/>
          <w:szCs w:val="28"/>
        </w:rPr>
        <w:t>За все, что человек берет, он платит собой: своим умом и силой, иногда – жизнью».</w:t>
      </w:r>
    </w:p>
    <w:p>
      <w:pPr>
        <w:pStyle w:val="Normal"/>
        <w:ind w:firstLine="567"/>
        <w:jc w:val="both"/>
        <w:rPr>
          <w:i/>
          <w:i/>
          <w:sz w:val="28"/>
          <w:szCs w:val="28"/>
        </w:rPr>
      </w:pPr>
      <w:r>
        <w:rPr>
          <w:i/>
          <w:sz w:val="28"/>
          <w:szCs w:val="28"/>
        </w:rPr>
        <w:t xml:space="preserve">                                                                                  </w:t>
      </w:r>
      <w:r>
        <w:rPr>
          <w:i/>
          <w:sz w:val="28"/>
          <w:szCs w:val="28"/>
        </w:rPr>
        <w:t>М.Горький.</w:t>
      </w:r>
    </w:p>
    <w:p>
      <w:pPr>
        <w:pStyle w:val="Normal"/>
        <w:ind w:firstLine="567"/>
        <w:jc w:val="both"/>
        <w:rPr>
          <w:i/>
          <w:i/>
          <w:sz w:val="28"/>
          <w:szCs w:val="28"/>
        </w:rPr>
      </w:pPr>
      <w:r>
        <w:rPr>
          <w:i/>
          <w:sz w:val="28"/>
          <w:szCs w:val="28"/>
        </w:rPr>
      </w:r>
    </w:p>
    <w:p>
      <w:pPr>
        <w:pStyle w:val="Normal"/>
        <w:ind w:firstLine="567"/>
        <w:jc w:val="both"/>
        <w:rPr>
          <w:i/>
          <w:i/>
          <w:sz w:val="28"/>
          <w:szCs w:val="28"/>
        </w:rPr>
      </w:pPr>
      <w:r>
        <w:rPr>
          <w:sz w:val="28"/>
          <w:szCs w:val="28"/>
        </w:rPr>
        <w:t>Вот тот рентген, где я наглядно вижу понял ли осужденный свою вину, осознал ли ее. Вот цитата из сочинения «</w:t>
      </w:r>
      <w:r>
        <w:rPr>
          <w:i/>
          <w:sz w:val="28"/>
          <w:szCs w:val="28"/>
        </w:rPr>
        <w:t>Тюрьма – это способ вырвать вас из потока текущих событий. Вы получили время осмыслить жизнь»</w:t>
      </w:r>
    </w:p>
    <w:p>
      <w:pPr>
        <w:pStyle w:val="Normal"/>
        <w:ind w:firstLine="567"/>
        <w:jc w:val="both"/>
        <w:rPr/>
      </w:pPr>
      <w:r>
        <w:rPr>
          <w:sz w:val="28"/>
          <w:szCs w:val="28"/>
        </w:rPr>
        <w:t>Эпистолярный жанр уходит в прошлое, но в зоне он пользуется спросом. И ученики с удовольствием пишут письма вместо Родиона Раскольникова из мест заключения (сочинение по роману М.Ф. Достоевского «Преступление и наказание»)</w:t>
      </w:r>
    </w:p>
    <w:p>
      <w:pPr>
        <w:pStyle w:val="Normal"/>
        <w:ind w:firstLine="567"/>
        <w:jc w:val="both"/>
        <w:rPr/>
      </w:pPr>
      <w:r>
        <w:rPr>
          <w:sz w:val="28"/>
          <w:szCs w:val="28"/>
        </w:rPr>
        <w:t>На основе лучших сочинений учу учащихся составлять содержательные письма на определенную тему и грамматически правильно их оформлять. А цитаты к сочинению, я уверен, он и сам научится в ходе творчества правильно подбирать. Нужно многое менять к подходу сочинений. Иногда не понимаю, как за рисование, пение, физкультуру – можно ставить оценки. Отметка за то \, что он что-то не выучил – одно, а отметка за то, что он плохо что-то нарисовал или не точно спел – это совсем другое.</w:t>
      </w:r>
    </w:p>
    <w:p>
      <w:pPr>
        <w:pStyle w:val="Normal"/>
        <w:ind w:firstLine="567"/>
        <w:jc w:val="both"/>
        <w:rPr>
          <w:sz w:val="28"/>
          <w:szCs w:val="28"/>
        </w:rPr>
      </w:pPr>
      <w:r>
        <w:rPr>
          <w:sz w:val="28"/>
          <w:szCs w:val="28"/>
        </w:rPr>
        <w:t>По-моему, это абсурд, но таковы традиции нашего советского образования.</w:t>
      </w:r>
    </w:p>
    <w:p>
      <w:pPr>
        <w:pStyle w:val="Normal"/>
        <w:ind w:firstLine="567"/>
        <w:jc w:val="both"/>
        <w:rPr>
          <w:sz w:val="28"/>
          <w:szCs w:val="28"/>
          <w:lang w:val="en-US"/>
        </w:rPr>
      </w:pPr>
      <w:r>
        <w:rPr>
          <w:sz w:val="28"/>
          <w:szCs w:val="28"/>
        </w:rPr>
        <w:t>Готовясь к сочинению с ребятами, формирую их мнение о характере конфликта, всегда сопоставляю с мнениями, высказываемыми в критических работах. Нахожу такие оценки, которые бы противоречили устоявшимся истинам, чтобы ученики в ходе написания сочинения могли аргументировать свои возражения. Вот фрагмент</w:t>
      </w:r>
    </w:p>
    <w:p>
      <w:pPr>
        <w:pStyle w:val="Normal"/>
        <w:ind w:firstLine="567"/>
        <w:jc w:val="both"/>
        <w:rPr>
          <w:sz w:val="28"/>
          <w:szCs w:val="28"/>
          <w:lang w:val="en-US"/>
        </w:rPr>
      </w:pPr>
      <w:r>
        <w:rPr>
          <w:sz w:val="28"/>
          <w:szCs w:val="28"/>
          <w:lang w:val="en-US"/>
        </w:rPr>
      </w:r>
    </w:p>
    <w:p>
      <w:pPr>
        <w:pStyle w:val="Normal"/>
        <w:ind w:firstLine="567"/>
        <w:jc w:val="both"/>
        <w:rPr/>
      </w:pPr>
      <w:r>
        <w:rPr>
          <w:b/>
          <w:i/>
          <w:sz w:val="28"/>
          <w:szCs w:val="28"/>
        </w:rPr>
        <w:t>А.С.Грибоедов «Горе от ума»</w:t>
      </w:r>
    </w:p>
    <w:p>
      <w:pPr>
        <w:pStyle w:val="Normal"/>
        <w:ind w:firstLine="567"/>
        <w:jc w:val="both"/>
        <w:rPr/>
      </w:pPr>
      <w:r>
        <w:rPr>
          <w:i/>
          <w:sz w:val="28"/>
          <w:szCs w:val="28"/>
        </w:rPr>
        <w:t xml:space="preserve">«Все, что говорит он, - </w:t>
      </w:r>
      <w:r>
        <w:rPr>
          <w:sz w:val="28"/>
          <w:szCs w:val="28"/>
        </w:rPr>
        <w:t>пишет Пушкин, -</w:t>
      </w:r>
      <w:r>
        <w:rPr>
          <w:i/>
          <w:sz w:val="28"/>
          <w:szCs w:val="28"/>
        </w:rPr>
        <w:t xml:space="preserve"> очень умно. Но кому говорит он все это? Фамусову? Скалозубу? На бале московским бабушкам? Молчалину? Это непростительно. Первый признак умного человека – с первого взгляда знать, с кем имеешь дело и не метать бисер перед Репетиловым и тому под».</w:t>
      </w:r>
    </w:p>
    <w:p>
      <w:pPr>
        <w:pStyle w:val="Normal"/>
        <w:ind w:firstLine="567"/>
        <w:jc w:val="both"/>
        <w:rPr/>
      </w:pPr>
      <w:r>
        <w:rPr>
          <w:sz w:val="28"/>
          <w:szCs w:val="28"/>
        </w:rPr>
        <w:t xml:space="preserve">Белинский говорит о поведении Чацкого еще более резко: «… </w:t>
      </w:r>
      <w:r>
        <w:rPr>
          <w:i/>
          <w:sz w:val="28"/>
          <w:szCs w:val="28"/>
        </w:rPr>
        <w:t>что за глубокий человек Чацкий? Это просто крикун, фразер, идеальный шут, на каждом шагу профанирующий все святое, а котором говорят.  Неужели войти в общество и начать всех ругать в глаза дураками и скотами – значит быть глубоким человеком».</w:t>
      </w:r>
    </w:p>
    <w:p>
      <w:pPr>
        <w:pStyle w:val="Normal"/>
        <w:ind w:firstLine="567"/>
        <w:jc w:val="both"/>
        <w:rPr/>
      </w:pPr>
      <w:r>
        <w:rPr>
          <w:sz w:val="28"/>
          <w:szCs w:val="28"/>
        </w:rPr>
        <w:t xml:space="preserve">«Очерк литературы о Грибоедове» немало высказываний критиков </w:t>
      </w:r>
      <w:r>
        <w:rPr>
          <w:sz w:val="28"/>
          <w:szCs w:val="28"/>
          <w:lang w:val="en-US"/>
        </w:rPr>
        <w:t>IXX</w:t>
      </w:r>
      <w:r>
        <w:rPr>
          <w:sz w:val="28"/>
          <w:szCs w:val="28"/>
        </w:rPr>
        <w:t xml:space="preserve"> и </w:t>
      </w:r>
      <w:r>
        <w:rPr>
          <w:sz w:val="28"/>
          <w:szCs w:val="28"/>
          <w:lang w:val="en-US"/>
        </w:rPr>
        <w:t>XX</w:t>
      </w:r>
      <w:r>
        <w:rPr>
          <w:sz w:val="28"/>
          <w:szCs w:val="28"/>
        </w:rPr>
        <w:t xml:space="preserve"> века о гениальной комедии, упоминает высказывания Гриневской, которая утверждала, «</w:t>
      </w:r>
      <w:r>
        <w:rPr>
          <w:i/>
          <w:sz w:val="28"/>
          <w:szCs w:val="28"/>
        </w:rPr>
        <w:t xml:space="preserve">что Софья умна не менее Чацкого и смела, потому что сумела перенести последствия ошибки …» </w:t>
      </w:r>
      <w:r>
        <w:rPr>
          <w:sz w:val="28"/>
          <w:szCs w:val="28"/>
        </w:rPr>
        <w:t>Приводя эти слова, А.Блок солидарен с ней. Н.Доризо «</w:t>
      </w:r>
      <w:r>
        <w:rPr>
          <w:i/>
          <w:sz w:val="28"/>
          <w:szCs w:val="28"/>
        </w:rPr>
        <w:t>Трагедия Чацкого не в измене Софьи, а в собственной опустошенности».</w:t>
      </w:r>
    </w:p>
    <w:p>
      <w:pPr>
        <w:pStyle w:val="Normal"/>
        <w:ind w:firstLine="567"/>
        <w:jc w:val="both"/>
        <w:rPr>
          <w:sz w:val="28"/>
          <w:szCs w:val="28"/>
        </w:rPr>
      </w:pPr>
      <w:r>
        <w:rPr>
          <w:sz w:val="28"/>
          <w:szCs w:val="28"/>
        </w:rPr>
        <w:t>Изучив в школьные годы художественные произведения, мы на всю жизнь утверждаемся, что эти произведения нам хорошо известны. Это не так. Все мы со школы знаем, что авторство выражения «белеет парус одинокий» принадлежит Лермонтову, словосочетание «гений чистой красоты» - Пушкину, а фразу «религия – опиум для народа» произнес никто иной, как Ленин. На самом деле мы подчас сильно заблуждаемся по поводу авторства тех или иных крылатых выражений.</w:t>
      </w:r>
    </w:p>
    <w:p>
      <w:pPr>
        <w:pStyle w:val="Normal"/>
        <w:ind w:firstLine="567"/>
        <w:jc w:val="both"/>
        <w:rPr>
          <w:sz w:val="28"/>
          <w:szCs w:val="28"/>
        </w:rPr>
      </w:pPr>
      <w:r>
        <w:rPr>
          <w:sz w:val="28"/>
          <w:szCs w:val="28"/>
        </w:rPr>
        <w:t>«Кто с мечем к нам придет, от меча и погибнет» - А.Невский.</w:t>
      </w:r>
    </w:p>
    <w:p>
      <w:pPr>
        <w:pStyle w:val="Normal"/>
        <w:ind w:firstLine="567"/>
        <w:jc w:val="both"/>
        <w:rPr/>
      </w:pPr>
      <w:r>
        <w:rPr>
          <w:sz w:val="28"/>
          <w:szCs w:val="28"/>
        </w:rPr>
        <w:t>Ни жизнеописание великого князя, ни иные исторические источники никак не подтверждают, что Невский когда-либо произносил эти слова. Оказывается, путаницу внесли кинематографисты, а точнее, сценарист фильма С.Эйзенштейна «Александр Невский», который вложил знаменитое выражение в уста полководца. Впрочем, сценарист в данном случае фразу тоже заимствовал – из Евангелия.</w:t>
      </w:r>
    </w:p>
    <w:p>
      <w:pPr>
        <w:pStyle w:val="Normal"/>
        <w:ind w:firstLine="567"/>
        <w:jc w:val="both"/>
        <w:rPr>
          <w:sz w:val="28"/>
          <w:szCs w:val="28"/>
        </w:rPr>
      </w:pPr>
      <w:r>
        <w:rPr>
          <w:sz w:val="28"/>
          <w:szCs w:val="28"/>
        </w:rPr>
        <w:t>«Гений чистой красоты» - А.Пушкин.</w:t>
      </w:r>
    </w:p>
    <w:p>
      <w:pPr>
        <w:pStyle w:val="Normal"/>
        <w:ind w:firstLine="567"/>
        <w:jc w:val="both"/>
        <w:rPr>
          <w:sz w:val="28"/>
          <w:szCs w:val="28"/>
        </w:rPr>
      </w:pPr>
      <w:r>
        <w:rPr>
          <w:sz w:val="28"/>
          <w:szCs w:val="28"/>
        </w:rPr>
        <w:t>В своем посвящении Анне Керн Александр Сергеевич процитировал стихотворение Жуковского «Лалла рук», где были такие строки: «Ах! Не с нами обитает/Гений чистой красоты;/Лишь порой он навещает/Нас с небесной высоты…» Стоит отметить, что Пушкин писал эти три слова курсивом, и именно так они публиковались до революции. Но в советское время об этом нюансе либо забыли, либо решили от него отказаться.</w:t>
      </w:r>
    </w:p>
    <w:p>
      <w:pPr>
        <w:pStyle w:val="Normal"/>
        <w:ind w:firstLine="567"/>
        <w:jc w:val="both"/>
        <w:rPr>
          <w:sz w:val="28"/>
          <w:szCs w:val="28"/>
        </w:rPr>
      </w:pPr>
      <w:r>
        <w:rPr>
          <w:sz w:val="28"/>
          <w:szCs w:val="28"/>
        </w:rPr>
        <w:t>«Белеет парус одинокий» - М.Лермонтов.</w:t>
      </w:r>
    </w:p>
    <w:p>
      <w:pPr>
        <w:pStyle w:val="Normal"/>
        <w:ind w:firstLine="567"/>
        <w:jc w:val="both"/>
        <w:rPr/>
      </w:pPr>
      <w:r>
        <w:rPr>
          <w:sz w:val="28"/>
          <w:szCs w:val="28"/>
        </w:rPr>
        <w:t>Конечно, в том, что именно Лермонтов написал легендарное стихотворение «Парус», никто не сомневается. Но дело в том, что первая строка этого произведения изначально была написана вовсе не Михаилом Юрьевичем. Поэт процитировал строку из поэмы декабриста Бестужева, который раньше Лермонтова написал:</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Белеет парус одинокий,</w:t>
      </w:r>
    </w:p>
    <w:p>
      <w:pPr>
        <w:pStyle w:val="Normal"/>
        <w:ind w:firstLine="567"/>
        <w:jc w:val="both"/>
        <w:rPr>
          <w:i/>
          <w:i/>
          <w:sz w:val="28"/>
          <w:szCs w:val="28"/>
        </w:rPr>
      </w:pPr>
      <w:r>
        <w:rPr>
          <w:i/>
          <w:sz w:val="28"/>
          <w:szCs w:val="28"/>
        </w:rPr>
        <w:t>Как лебединое крыло</w:t>
      </w:r>
    </w:p>
    <w:p>
      <w:pPr>
        <w:pStyle w:val="Normal"/>
        <w:ind w:firstLine="567"/>
        <w:jc w:val="both"/>
        <w:rPr>
          <w:i/>
          <w:i/>
          <w:sz w:val="28"/>
          <w:szCs w:val="28"/>
        </w:rPr>
      </w:pPr>
      <w:r>
        <w:rPr>
          <w:i/>
          <w:sz w:val="28"/>
          <w:szCs w:val="28"/>
        </w:rPr>
        <w:t>И грустен путник ясноокий;</w:t>
      </w:r>
    </w:p>
    <w:p>
      <w:pPr>
        <w:pStyle w:val="Normal"/>
        <w:ind w:firstLine="567"/>
        <w:jc w:val="both"/>
        <w:rPr>
          <w:i/>
          <w:i/>
          <w:sz w:val="28"/>
          <w:szCs w:val="28"/>
        </w:rPr>
      </w:pPr>
      <w:r>
        <w:rPr>
          <w:i/>
          <w:sz w:val="28"/>
          <w:szCs w:val="28"/>
        </w:rPr>
        <w:t>У ног колчан, в руках весл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Рожденный ползать летать не может» - М.Горький.</w:t>
      </w:r>
    </w:p>
    <w:p>
      <w:pPr>
        <w:pStyle w:val="Normal"/>
        <w:ind w:firstLine="567"/>
        <w:jc w:val="both"/>
        <w:rPr>
          <w:sz w:val="28"/>
          <w:szCs w:val="28"/>
        </w:rPr>
      </w:pPr>
      <w:r>
        <w:rPr>
          <w:sz w:val="28"/>
          <w:szCs w:val="28"/>
        </w:rPr>
        <w:t>Да, эта фраза содержится в знаменитой «Песне о Соколе». Но значительно раньше она встречается в басне Хемницера «Мужик и корова». Басня рассказывает о том, как мужик оседлал корову, а она под ним беспомощно свалилась.</w:t>
      </w:r>
    </w:p>
    <w:p>
      <w:pPr>
        <w:pStyle w:val="Normal"/>
        <w:ind w:firstLine="567"/>
        <w:jc w:val="both"/>
        <w:rPr>
          <w:sz w:val="28"/>
          <w:szCs w:val="28"/>
        </w:rPr>
      </w:pPr>
      <w:r>
        <w:rPr>
          <w:sz w:val="28"/>
          <w:szCs w:val="28"/>
        </w:rPr>
        <w:t>«Нет человека – нет проблемы» - И.Сталин.</w:t>
      </w:r>
    </w:p>
    <w:p>
      <w:pPr>
        <w:pStyle w:val="Normal"/>
        <w:ind w:firstLine="567"/>
        <w:jc w:val="both"/>
        <w:rPr/>
      </w:pPr>
      <w:r>
        <w:rPr>
          <w:sz w:val="28"/>
          <w:szCs w:val="28"/>
        </w:rPr>
        <w:t>Нет никаких зафиксированных свидетельств того, что Сталин когда-либо так говорил. Автором этого выражения является писатель Анатолий Рыбаков, использовавший его в своем романе «Дети Арбата». В произведении Рыбакова Сталин произносит эту фразу в связи с расстрелом военспецов в Царицыне. «Смерть решает все проблемы. Нет человека – и нет проблемы», - говорит в романе Иосиф Виссарионович. В последствии в «Романе-воспоминании» Рыбаков писал, что эту фразу он «возможно, от кого-то услышал, возможно, сам придумал».</w:t>
      </w:r>
    </w:p>
    <w:p>
      <w:pPr>
        <w:pStyle w:val="Normal"/>
        <w:ind w:firstLine="567"/>
        <w:jc w:val="both"/>
        <w:rPr>
          <w:sz w:val="28"/>
          <w:szCs w:val="28"/>
        </w:rPr>
      </w:pPr>
      <w:r>
        <w:rPr>
          <w:sz w:val="28"/>
          <w:szCs w:val="28"/>
        </w:rPr>
        <w:t>«Религия – опиум для народа» - В.Ленин.</w:t>
      </w:r>
    </w:p>
    <w:p>
      <w:pPr>
        <w:pStyle w:val="Normal"/>
        <w:ind w:firstLine="567"/>
        <w:jc w:val="both"/>
        <w:rPr>
          <w:sz w:val="28"/>
          <w:szCs w:val="28"/>
        </w:rPr>
      </w:pPr>
      <w:r>
        <w:rPr>
          <w:sz w:val="28"/>
          <w:szCs w:val="28"/>
        </w:rPr>
        <w:t xml:space="preserve">В действительности автором этой известной фразы является немецкий писатель Новалис, живший во второй половине </w:t>
      </w:r>
      <w:r>
        <w:rPr>
          <w:sz w:val="28"/>
          <w:szCs w:val="28"/>
          <w:lang w:val="en-US"/>
        </w:rPr>
        <w:t>XVIII</w:t>
      </w:r>
      <w:r>
        <w:rPr>
          <w:sz w:val="28"/>
          <w:szCs w:val="28"/>
        </w:rPr>
        <w:t xml:space="preserve"> века. Ленин, как и Маркс, писавший в одной из своих работ, что «религия есть опиум народа», вырвали фразу из контекста, причем извратив ее первоначальный смысл. Дело в том, что во времена Новалиса опиум не считался наркотиком. Более того, его считали полезным, он был популярным обезболивающим и продавался в аптеках без рецепта. Так что Новалис имел в виду, что религия является средством облегчения душевной боли для народа.</w:t>
      </w:r>
    </w:p>
    <w:p>
      <w:pPr>
        <w:pStyle w:val="Normal"/>
        <w:ind w:firstLine="567"/>
        <w:jc w:val="both"/>
        <w:rPr/>
      </w:pPr>
      <w:r>
        <w:rPr>
          <w:sz w:val="28"/>
          <w:szCs w:val="28"/>
        </w:rPr>
        <w:t>Интеллект человека не в умении читать, а в умении перечитывать. Бездумное чтение приводит к параличу вкуса, эта одна из причин по которой не любят ученики школьные произведения. Мышления у каждого из нас должны быть самостоятельными, иначе человек обречен на пожизненное духовное прозябание.</w:t>
      </w:r>
    </w:p>
    <w:p>
      <w:pPr>
        <w:pStyle w:val="Normal"/>
        <w:ind w:firstLine="567"/>
        <w:jc w:val="both"/>
        <w:rPr>
          <w:sz w:val="28"/>
          <w:szCs w:val="28"/>
        </w:rPr>
      </w:pPr>
      <w:r>
        <w:rPr>
          <w:sz w:val="28"/>
          <w:szCs w:val="28"/>
        </w:rPr>
        <w:t>Вот почему в сочинении всегда должно быть творчество.</w:t>
      </w:r>
    </w:p>
    <w:p>
      <w:pPr>
        <w:pStyle w:val="Normal"/>
        <w:ind w:firstLine="567"/>
        <w:jc w:val="both"/>
        <w:rPr>
          <w:b/>
          <w:b/>
          <w:sz w:val="28"/>
          <w:szCs w:val="28"/>
        </w:rPr>
      </w:pPr>
      <w:r>
        <w:rPr>
          <w:b/>
          <w:sz w:val="28"/>
          <w:szCs w:val="28"/>
        </w:rPr>
      </w:r>
    </w:p>
    <w:p>
      <w:pPr>
        <w:pStyle w:val="Normal"/>
        <w:ind w:firstLine="567"/>
        <w:jc w:val="center"/>
        <w:rPr/>
      </w:pPr>
      <w:r>
        <w:rPr>
          <w:b/>
          <w:sz w:val="28"/>
          <w:szCs w:val="28"/>
        </w:rPr>
        <w:t>ВСТРЕЧИ ИСКУССТВ</w:t>
      </w:r>
      <w:r>
        <w:rPr>
          <w:sz w:val="28"/>
          <w:szCs w:val="28"/>
        </w:rPr>
        <w:t>.</w:t>
      </w:r>
    </w:p>
    <w:p>
      <w:pPr>
        <w:pStyle w:val="Normal"/>
        <w:ind w:firstLine="567"/>
        <w:jc w:val="both"/>
        <w:rPr>
          <w:sz w:val="28"/>
          <w:szCs w:val="28"/>
        </w:rPr>
      </w:pPr>
      <w:r>
        <w:rPr>
          <w:sz w:val="28"/>
          <w:szCs w:val="28"/>
        </w:rPr>
      </w:r>
    </w:p>
    <w:p>
      <w:pPr>
        <w:pStyle w:val="Normal"/>
        <w:ind w:firstLine="567"/>
        <w:jc w:val="both"/>
        <w:rPr>
          <w:i/>
          <w:i/>
          <w:sz w:val="28"/>
          <w:szCs w:val="28"/>
        </w:rPr>
      </w:pPr>
      <w:r>
        <w:rPr>
          <w:sz w:val="28"/>
          <w:szCs w:val="28"/>
        </w:rPr>
        <w:t>Впитывания достижения смежных искусств – живописи, музыки, театра и кино, литература сама обогащает их своим опытом исканий и достижений. Возьмем живопись</w:t>
      </w:r>
      <w:r>
        <w:rPr>
          <w:i/>
          <w:sz w:val="28"/>
          <w:szCs w:val="28"/>
        </w:rPr>
        <w:t>.     Портрет</w:t>
      </w:r>
    </w:p>
    <w:p>
      <w:pPr>
        <w:pStyle w:val="Normal"/>
        <w:ind w:firstLine="567"/>
        <w:jc w:val="both"/>
        <w:rPr/>
      </w:pPr>
      <w:r>
        <w:rPr>
          <w:i/>
          <w:sz w:val="28"/>
          <w:szCs w:val="28"/>
        </w:rPr>
        <w:t>«Портрет – живописное, скульптурное, фотографическое или какое-либо другое изображение определенного человека». Словарь иностранных слов.</w:t>
      </w:r>
    </w:p>
    <w:p>
      <w:pPr>
        <w:pStyle w:val="Normal"/>
        <w:ind w:firstLine="567"/>
        <w:jc w:val="both"/>
        <w:rPr>
          <w:i/>
          <w:i/>
          <w:sz w:val="28"/>
          <w:szCs w:val="28"/>
        </w:rPr>
      </w:pPr>
      <w:r>
        <w:rPr>
          <w:i/>
          <w:sz w:val="28"/>
          <w:szCs w:val="28"/>
        </w:rPr>
        <w:t>«Портрет – в литературном произведении изображение внешности героя: его лица, фигуры, одежды, манеры держаться». Словарь литературных терминов</w:t>
      </w:r>
    </w:p>
    <w:p>
      <w:pPr>
        <w:pStyle w:val="Normal"/>
        <w:ind w:firstLine="567"/>
        <w:jc w:val="both"/>
        <w:rPr>
          <w:sz w:val="28"/>
          <w:szCs w:val="28"/>
        </w:rPr>
      </w:pPr>
      <w:r>
        <w:rPr>
          <w:sz w:val="28"/>
          <w:szCs w:val="28"/>
        </w:rPr>
        <w:t>В реалистическом портрете действует, прежде всего, закон соотнесенности человека с окружающим миром, становится знаком чего-либо. Например, эпоха романтизма. В моду входит бледный цвет лица. На страницах литературных произведений сплошь и рядом действуют бледнолицые герои. Бледное лицо становится признаком избранности, тайных страданий и т.д. Или возьмем пример из более позднего времени – фрак. Он стал символом успеха, богатства. Ученики через глаза, через руки, через одежду подсматривают душу просветленной личности или срывают с человека маску. На примерах портретной живописи ученики легко проводят водораздел между художником реалистом и натуралистом. Можно устроить модельный урок показа мод различных литературных направлений на основе портрета. Можно это сделать на основе музыки, архитектуры, входя в то или иное литературное направление: классицизм, романтизм, сентиментализм. В литературе чаще всего встречается психологический портрет, в котором автор через внешность героя стремиться раскрыть его внутренний мир, его характер. Здесь должна идти работа над художественным текстом в рамках подбора текстуального материала тому или иному характеру. Ведь портрет героя, представляет собой как бы «узелок» в композиционной ткани, связывающий содержание и форму в единое художественное целое.</w:t>
      </w:r>
    </w:p>
    <w:p>
      <w:pPr>
        <w:pStyle w:val="Normal"/>
        <w:ind w:firstLine="567"/>
        <w:jc w:val="both"/>
        <w:rPr>
          <w:sz w:val="28"/>
          <w:szCs w:val="28"/>
          <w:lang w:val="en-US"/>
        </w:rPr>
      </w:pPr>
      <w:r>
        <w:rPr>
          <w:sz w:val="28"/>
          <w:szCs w:val="28"/>
        </w:rPr>
        <w:t>Например, в области социально-психологического портрета М.Ю.Лермонтова, чувствуется талант живописца и графика. Лермонтов словно «снимает» портрет Печорина, психологически подробно отбирая детали, в которых герой больше всего «на себя похож». При изучении романа «Герой нашего времени», можно использовать модель портретного сходства. А Пушкин? Он ведь тоже был прекрасным рисовальщиком.</w:t>
      </w:r>
    </w:p>
    <w:p>
      <w:pPr>
        <w:pStyle w:val="Normal"/>
        <w:ind w:firstLine="567"/>
        <w:jc w:val="both"/>
        <w:rPr>
          <w:sz w:val="28"/>
          <w:szCs w:val="28"/>
          <w:lang w:val="en-US"/>
        </w:rPr>
      </w:pPr>
      <w:r>
        <w:rPr>
          <w:sz w:val="28"/>
          <w:szCs w:val="28"/>
          <w:lang w:val="en-US"/>
        </w:rPr>
      </w:r>
    </w:p>
    <w:p>
      <w:pPr>
        <w:pStyle w:val="Normal"/>
        <w:ind w:firstLine="567"/>
        <w:jc w:val="both"/>
        <w:rPr>
          <w:i/>
          <w:i/>
          <w:sz w:val="28"/>
          <w:szCs w:val="28"/>
        </w:rPr>
      </w:pPr>
      <w:r>
        <w:rPr>
          <w:i/>
          <w:sz w:val="28"/>
          <w:szCs w:val="28"/>
        </w:rPr>
        <w:t>Вот мой Онегин на свободе</w:t>
      </w:r>
    </w:p>
    <w:p>
      <w:pPr>
        <w:pStyle w:val="Normal"/>
        <w:ind w:firstLine="567"/>
        <w:jc w:val="both"/>
        <w:rPr>
          <w:i/>
          <w:i/>
          <w:sz w:val="28"/>
          <w:szCs w:val="28"/>
        </w:rPr>
      </w:pPr>
      <w:r>
        <w:rPr>
          <w:i/>
          <w:sz w:val="28"/>
          <w:szCs w:val="28"/>
        </w:rPr>
        <w:t>Острижен по последней моде</w:t>
      </w:r>
    </w:p>
    <w:p>
      <w:pPr>
        <w:pStyle w:val="Normal"/>
        <w:ind w:firstLine="567"/>
        <w:jc w:val="both"/>
        <w:rPr>
          <w:i/>
          <w:i/>
          <w:sz w:val="28"/>
          <w:szCs w:val="28"/>
        </w:rPr>
      </w:pPr>
      <w:r>
        <w:rPr>
          <w:i/>
          <w:sz w:val="28"/>
          <w:szCs w:val="28"/>
        </w:rPr>
        <w:t>Как денди лондонский одет.</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У Пушкина иной подход к портрету героя. Он фиксирует глаза, руки, походку. Многоплавность портретной композиции – «герой – среда – читатель» - закрепляет ощущение динамики самой жизни. Написание сочинений на темы:</w:t>
      </w:r>
    </w:p>
    <w:p>
      <w:pPr>
        <w:pStyle w:val="Normal"/>
        <w:ind w:firstLine="567"/>
        <w:jc w:val="both"/>
        <w:rPr>
          <w:sz w:val="28"/>
          <w:szCs w:val="28"/>
        </w:rPr>
      </w:pPr>
      <w:r>
        <w:rPr>
          <w:sz w:val="28"/>
          <w:szCs w:val="28"/>
        </w:rPr>
        <w:t>«Самые спорные страницы в «Евгении Онегине» и «Герое нашего времени» (в предложении на язык музыки, живописи, кино), только сближает различные виды искусства. Такие уроки дают толчок к диспуту «Портрет современного героя»</w:t>
      </w:r>
    </w:p>
    <w:p>
      <w:pPr>
        <w:pStyle w:val="Normal"/>
        <w:ind w:firstLine="567"/>
        <w:jc w:val="both"/>
        <w:rPr/>
      </w:pPr>
      <w:r>
        <w:rPr>
          <w:sz w:val="28"/>
          <w:szCs w:val="28"/>
        </w:rPr>
        <w:t>В понедельник каждой недели (по необходимости) информирую ребят, что им лучше посмотреть по телевизору. Например, прошел просмотр телесериала «С.Есенин», естественно в 11-х классах делаем вместе с учащимися рецензию на фильм, обсуждаем сильные и слабые стороны, как режиссуры, так и актеров. Можно это превратить в заключительный модельный урок по творчеству С.Есенина. Устраиваем пресс-конференцию, где ученики выступят в роли актеров, режиссеров, зрителей.</w:t>
      </w:r>
    </w:p>
    <w:p>
      <w:pPr>
        <w:pStyle w:val="Normal"/>
        <w:ind w:firstLine="567"/>
        <w:jc w:val="both"/>
        <w:rPr>
          <w:sz w:val="28"/>
          <w:szCs w:val="28"/>
        </w:rPr>
      </w:pPr>
      <w:r>
        <w:rPr>
          <w:sz w:val="28"/>
          <w:szCs w:val="28"/>
        </w:rPr>
        <w:t>Вот как прошел киноурок, посвященный изучению комедии А.С. Грибоедова «Горе от ума». По ходу фильма учитель давал необходимые комментарии. Очередной кадр – разговор Молчалина с Чацким. Учитель: «Перед нами грибоедовские персонажи, положительный и отрицательный. Еще не зная героя (титры закрыты заблаговременно), можете ли вы определить, где стоит?» Ответы правильные. Далее учитель обращает внимание на манеру держаться «Прямо, свободно сложив руки в спокойном жесте за спиной, стоит Александр Чацкий. Он видит ничтожество, ограниченность собеседника, но ничем не показывает своего превосходства над ним. А Молчалин высоко приподняв подбородок, выпятив узкую грудь, на которой красуется чрезмерно пышный галстук, наигранным жестом откинул руку с перчаткой. В этой позе проявляется тупая важность лакея, ужимки, перенятые у барина Фамусова.» Возвращается кадр монолога Фамусова. Знакомый для зрителя поучающий жест руки. «И хотя Молчалин посвящает Чацкого в премудрости светской карьеры: - «К Татьяне Юрьевне хоть раз бы съездить вам», - вся его тщеславная чопорность сходит на нет, едва мы обращаем внимание на его ноги, почтительно согнутые в коленях – ноги лакея, сгибающегося в лицемерный поклон при одном упоминании о влиятельном лице». Такой разговор по кадру – наглядная иллюстрация внутреннего содержания, культуры человека и того, как оно проявляется во внешнем облике, одежде, позе, жестах, выражениях лица, речи.</w:t>
      </w:r>
    </w:p>
    <w:p>
      <w:pPr>
        <w:pStyle w:val="Normal"/>
        <w:ind w:firstLine="567"/>
        <w:jc w:val="both"/>
        <w:rPr>
          <w:sz w:val="28"/>
          <w:szCs w:val="28"/>
          <w:lang w:val="en-US"/>
        </w:rPr>
      </w:pPr>
      <w:r>
        <w:rPr>
          <w:sz w:val="28"/>
          <w:szCs w:val="28"/>
        </w:rPr>
        <w:t>Мы можем этого не замечать, но искусство влияет на нас, все откладывается в подсознании. Именно благодаря литературе, театру, кино в людях сохраняется потребность любить, заботится о близких. Искусство не дает сойти на нет лучшим качествам человека. Нужно на своих уроках объявить войну с пошлостью фильмов, где часто школьники с радостью воспринимают пошлые, картонные, примитивные фильмы с насилием и кровью. Это приводит к тому, что перестает работать главная часть нашего существа – душа.</w:t>
      </w:r>
    </w:p>
    <w:p>
      <w:pPr>
        <w:pStyle w:val="Normal"/>
        <w:ind w:firstLine="567"/>
        <w:jc w:val="both"/>
        <w:rPr>
          <w:sz w:val="28"/>
          <w:szCs w:val="28"/>
          <w:lang w:val="en-US"/>
        </w:rPr>
      </w:pPr>
      <w:r>
        <w:rPr>
          <w:sz w:val="28"/>
          <w:szCs w:val="28"/>
          <w:lang w:val="en-US"/>
        </w:rPr>
      </w:r>
    </w:p>
    <w:p>
      <w:pPr>
        <w:pStyle w:val="Normal"/>
        <w:ind w:firstLine="567"/>
        <w:jc w:val="both"/>
        <w:rPr>
          <w:i/>
          <w:i/>
          <w:sz w:val="28"/>
          <w:szCs w:val="28"/>
        </w:rPr>
      </w:pPr>
      <w:r>
        <w:rPr>
          <w:i/>
          <w:sz w:val="28"/>
          <w:szCs w:val="28"/>
        </w:rPr>
        <w:t>«Душа обязана трудится …»   Н.Заболоцкий</w:t>
      </w:r>
    </w:p>
    <w:p>
      <w:pPr>
        <w:pStyle w:val="Normal"/>
        <w:ind w:firstLine="567"/>
        <w:jc w:val="both"/>
        <w:rPr>
          <w:i/>
          <w:i/>
          <w:sz w:val="28"/>
          <w:szCs w:val="28"/>
        </w:rPr>
      </w:pPr>
      <w:r>
        <w:rPr>
          <w:i/>
          <w:sz w:val="28"/>
          <w:szCs w:val="28"/>
        </w:rPr>
      </w:r>
    </w:p>
    <w:p>
      <w:pPr>
        <w:pStyle w:val="Normal"/>
        <w:ind w:firstLine="567"/>
        <w:jc w:val="both"/>
        <w:rPr/>
      </w:pPr>
      <w:r>
        <w:rPr>
          <w:sz w:val="28"/>
          <w:szCs w:val="28"/>
        </w:rPr>
        <w:t>Кто как не мы  вмешаться должны. Так что же можно видеть на экране будущему мужчине и будущей женщине и чего нельзя? Думается, что видеть можно все, - хотя бы потому, что нельзя уберечь от того, чтоб подрастающий человек чего-то не видел. Подрастающий человек или равнодушно пропустит то, что ему еще не нужно, или, если «нужно», найдет даже там, где нам и во сне  не снилось.</w:t>
      </w:r>
    </w:p>
    <w:p>
      <w:pPr>
        <w:pStyle w:val="Normal"/>
        <w:ind w:firstLine="567"/>
        <w:jc w:val="both"/>
        <w:rPr>
          <w:sz w:val="28"/>
          <w:szCs w:val="28"/>
          <w:lang w:val="en-US"/>
        </w:rPr>
      </w:pPr>
      <w:r>
        <w:rPr>
          <w:sz w:val="28"/>
          <w:szCs w:val="28"/>
        </w:rPr>
        <w:t>Так что ни предусмотреть что бы то ни было, ни предотвратить вы все равно не в силах. Нельзя уберечь ребенка от того, чтоб он, купаясь, не забрел на глубокое место, - надо попросту научить его плавать. Не уберегать надо от тех или иных впечатлений, а учить точным нравственным критериям, воспитывать их. Учить отличать любовь от суррогатов любви. Не чувства страшны – в любых их проявлениях, - страшна анемия чувств. Пошлость страшна, а именно она, к сожалению, идет на ребят потоком с экранов. И к проблеме «детям до 16» надо, на мой взгляд, походить не стой точки зрения, есть в картине «соблазнительные» сцены или нет , а только с той, на столько доступно  тому или иному возрасту богатство изображенной картины в жизни. Но при этом не забывать: «работать» предстоит с известным опережением, - современные дети знают многое что нынешним взрослым в их возрасте и в голову не приходило. И мы прекрасно должны понимать, что никакая экранизация произведения не заменит художественного произведения. Нет «Евгения Онегина» без знаменитой онегинской строки, гибкой, выверенной и точной. Нет этого романа без лирических отступлений, в которых с такой упоительной, безграничной свободой проявляет себя главное действующее лицо его – сам Пушкин. Нет «Евгения Онегина» без Пушкина – и не может быть!</w:t>
      </w:r>
    </w:p>
    <w:p>
      <w:pPr>
        <w:pStyle w:val="Normal"/>
        <w:ind w:firstLine="567"/>
        <w:jc w:val="both"/>
        <w:rPr>
          <w:sz w:val="28"/>
          <w:szCs w:val="28"/>
        </w:rPr>
      </w:pPr>
      <w:r>
        <w:rPr>
          <w:sz w:val="28"/>
          <w:szCs w:val="28"/>
        </w:rPr>
        <w:t>Важно добиться, чтобы изучение литературы пробуждало интерес к окружающей действительности, а также к славному историческому прошлому народа, обогащало духовный мир учащихся, помогало им правильно разбираться в нравственных и эстетических проблемах эпохи. Германские школьники посещают концлагери СС Дахау под Мюнхеном – это входит в обязательную программу для старших классов. Детям показывают печи крематории, где сгорели десятки тысяч узников, газовые камеры и фото изуверских опытов врачей-эсесовцев. Это важно, чтобы все же это не повторилось вновь. Ведь самое страшное зло со временем забывается. Согласно опросам, 80% немцев сейчас не знают, что их деды убили в СССР 27 миллионов человек. Из опросов наших учащихся за решеткой ни один не был в музее своего города, хотя о его существовании знают. Вот выдержки из газетных статей, которые читают наши учащиеся «Пожарский был сумасшедшим, а Минин – геем». «Суворов был геем». «Кутузов был бездарнейший генерал». «Александр Матросов - пьяница». «Зоя Космодемьянская - проститутка». И так далее и тому подобное… Чтобы суметь в художественном произведении интересно рассказать о благородных людях, о чести и достоинстве, нужен талант! А показать полупорнушную императрицу может каждый, кто под эту тему выбьет бабки. Происходит унижение русской истории.</w:t>
      </w:r>
    </w:p>
    <w:p>
      <w:pPr>
        <w:pStyle w:val="Normal"/>
        <w:ind w:firstLine="567"/>
        <w:jc w:val="both"/>
        <w:rPr>
          <w:sz w:val="28"/>
          <w:szCs w:val="28"/>
          <w:lang w:val="en-US"/>
        </w:rPr>
      </w:pPr>
      <w:r>
        <w:rPr>
          <w:sz w:val="28"/>
          <w:szCs w:val="28"/>
        </w:rPr>
        <w:t>Мы, лохи, которые верят во все, что очерняет наш род. А потому и продолжаем оставаться по большему счету… рабами! Вот это мы должны донести до наших  великовозрастных учеников, которые верят печатному слову, у которых ещё нет своей точки зрения на ту или иную позицию исторического деятеля, писателя, актера и т.д.</w:t>
      </w:r>
    </w:p>
    <w:p>
      <w:pPr>
        <w:pStyle w:val="Normal"/>
        <w:ind w:firstLine="567"/>
        <w:jc w:val="both"/>
        <w:rPr>
          <w:sz w:val="28"/>
          <w:szCs w:val="28"/>
        </w:rPr>
      </w:pPr>
      <w:r>
        <w:rPr>
          <w:sz w:val="28"/>
          <w:szCs w:val="28"/>
        </w:rPr>
        <w:t>У нас и сегодня актуален вопрос: а какую Россию хотим строить мы? Ответа нет. А нет потому, что мы завязли в собственной истории. До сих пор не поймем, кто у нас герой, а кто злодей. И ведем бессмысленные игры в «выбери героя». Был ли М.Лермонтов патриотом или недоброжелателем России, когда, уезжая на Кавказскую войну, написал свое знаменитое «Прощай, немытая Россия, страна рабов, страна господ…»? Кем был А.Герцен, издавший в Лондоне свой Колокол с критикой царского режима? Царское окружение считало их изменниками. История решила по-иному. Настоящий патриотизм – это прежде всего желание знать и говорить правду о своем Отечестве. С чего начинается Родина? Очевидно, что у ребенка еще нет родины, для него родина – это материнская грудь, родительская забота. И если он лишен этого, то его патриотизм будет ущербным. Значит, патриотизм начинается с родителей, с семьи, а потом укрепляется в школе. Если в школе плохие учителя, с нищенской зарплатой и обиженные на жизнь, то и патриотизм воспитанников будет обиженным, темным. Патриотизм – это не ненависть к чужому, а любовь к собственной стране. Бедность не генерирует патриотизм. Она порождает безразличие. Патриотизм – это ощущение родного дома, а не зоны заключения.</w:t>
      </w:r>
    </w:p>
    <w:p>
      <w:pPr>
        <w:pStyle w:val="Normal"/>
        <w:ind w:firstLine="567"/>
        <w:jc w:val="both"/>
        <w:rPr>
          <w:sz w:val="28"/>
          <w:szCs w:val="28"/>
        </w:rPr>
      </w:pPr>
      <w:r>
        <w:rPr>
          <w:sz w:val="28"/>
          <w:szCs w:val="28"/>
        </w:rPr>
        <w:t>Интересен в этом плане просмотр фильма Михаила Задорного, после которого появляется почва для новых идей, для переосмысления истории. Проект имеет название «Рюрик. Потерянная быль». Задорнов потратил два года. Съемки в России, Прибалтике, Германии, Швеции и США. Жизнь в лагерях археологов. Насмешки со стороны «классических» историков. Фильм снят на народные деньги. В своем историческом расследовании он опирался на результаты раскопок, этимологию, топонимику слов, на летописи, мифы, легенды. В фильме приведены результаты генетических экспертиз. Возможно, как уверяет автор, фильм станет школьным пособием.</w:t>
      </w:r>
    </w:p>
    <w:p>
      <w:pPr>
        <w:pStyle w:val="Normal"/>
        <w:ind w:firstLine="567"/>
        <w:jc w:val="both"/>
        <w:rPr>
          <w:sz w:val="28"/>
          <w:szCs w:val="28"/>
        </w:rPr>
      </w:pPr>
      <w:r>
        <w:rPr>
          <w:sz w:val="28"/>
          <w:szCs w:val="28"/>
        </w:rPr>
        <w:t>В воспоминаниях Клары Цеткин о В.И. Ленине приводятся слова Владимира Ильича, которые известны, кажется, всем: «Искусство принадлежит народу». Но не все знают, что эта цитата имеет продолжение. Далее сказано так: «Оно должно быть понятно этим массам и любимо ими». Деталь немаловажная, неправда ли? Искусство многообразно. И если спросить: что лучше – Девятая симфония Бетховена или русская частушка – на вас скорее всего посмотрят как на ненормального: что за глупый вопрос. С одной стороны – сложнейшее авторское произведение, шедевр, требующий для восприятия солидной духовной подготовки, а с другой – тоже произведение, но народное, озорное, прелестное, воспринимаемое, что называется, с ходу. Симфонией мы наслаждаемся в строгом концертном зале, можно слушать ее и дома. Частушка же чаще всего звучит в легком, развлекательном концерте, застолье, на деревенских посиделках. Дело в том, что то и другое является искусством, частью культуры. Но разного уровня, на разные случаи. Нет, разного уровня не в том смысле, что одно выше, а другое ниже. Их просто нельзя сравнивать. Вряд ли сидя с друзьями в ресторане и желая потанцевать, вы обрадуетесь, услышав с концертной эстрады этюд Скрябина. Тут нужно что-то другое, полегче, поритмичнее, если хотите, попроще. Непритязательный шлягер «Ах, Одесса – жемчужина у моря»… тут в самый раз. И это вовсе не помешает вам в ближайшее время насладиться симфоническим концертом. И здесь возникает главный вопрос, а что делать с человеком, который на дискотеке потанцевал, а классическую музыку слушать не желает. Многие барды задевают струны учащихся, а симфония – ни-ни! Куда этого типа девать? Новобранец, попадая в армию, обязан вызубрить устав. Не хочешь – заставят. Тут все как один. С культурой сложнее. Не хочет человек разбираться в эстетических особенностях живописи эпохи Возрождения. Не надо ему это, не испытывает он в этом необходимости, тяги у него к этому нет. И вдруг приходит в голову крамольная мысль: «А может оставить его в покое? Дозреет, сам дойдет». Теперь все зависит от опытного педагога. В любой профессии есть свои ступени мастерства. Есть учителя рядовые, средние, есть, говорят, даже плохие. Есть хорошие, отличные, талантливые. Их немного. И есть гении – их вообще раз, два – и обчелся. Так и во всем, и в культуре в том числе.</w:t>
      </w:r>
    </w:p>
    <w:p>
      <w:pPr>
        <w:pStyle w:val="Normal"/>
        <w:ind w:firstLine="567"/>
        <w:jc w:val="both"/>
        <w:rPr>
          <w:b/>
          <w:b/>
          <w:sz w:val="28"/>
          <w:szCs w:val="28"/>
        </w:rPr>
      </w:pPr>
      <w:r>
        <w:rPr>
          <w:b/>
          <w:sz w:val="28"/>
          <w:szCs w:val="28"/>
        </w:rPr>
      </w:r>
    </w:p>
    <w:p>
      <w:pPr>
        <w:pStyle w:val="Normal"/>
        <w:ind w:firstLine="567"/>
        <w:jc w:val="center"/>
        <w:rPr>
          <w:sz w:val="28"/>
          <w:szCs w:val="28"/>
        </w:rPr>
      </w:pPr>
      <w:r>
        <w:rPr>
          <w:b/>
          <w:sz w:val="28"/>
          <w:szCs w:val="28"/>
        </w:rPr>
        <w:t>ОТ СМЕШНОГО ДО …</w:t>
      </w:r>
    </w:p>
    <w:p>
      <w:pPr>
        <w:pStyle w:val="Normal"/>
        <w:ind w:firstLine="567"/>
        <w:jc w:val="both"/>
        <w:rPr>
          <w:sz w:val="28"/>
          <w:szCs w:val="28"/>
        </w:rPr>
      </w:pPr>
      <w:r>
        <w:rPr>
          <w:sz w:val="28"/>
          <w:szCs w:val="28"/>
        </w:rPr>
      </w:r>
    </w:p>
    <w:p>
      <w:pPr>
        <w:pStyle w:val="Normal"/>
        <w:ind w:firstLine="567"/>
        <w:jc w:val="both"/>
        <w:rPr>
          <w:i/>
          <w:i/>
          <w:sz w:val="28"/>
          <w:szCs w:val="28"/>
        </w:rPr>
      </w:pPr>
      <w:r>
        <w:rPr>
          <w:sz w:val="28"/>
          <w:szCs w:val="28"/>
        </w:rPr>
        <w:t xml:space="preserve">Человек, умеющий рассказывать не только о других, но и о себе на языке пародий, - веселый человек и, значит добрый. Недаром считают, что подлость не умеет смеяться. Ни что не радует учителя, не веселит в общении, как лицо ученика, освещенное улыбкой подтверждающей расположение, доверие. Добролюбов писал: «Литература наша началась сатирою и до сих пор стоит на сатире». При изучении произведения Н.В.Гоголя, А.С.Грибоедова, Д.И.Фонвизина нужно помнить, что всякое слово стареет и в месте с ним слабеет сила смеха. Время идет, меняется речь, и что самое главное – меняется темп речи. Иван Бунин как-то сказал: «Я бы «Анну Каренину» переписал.» С позиции Бунина в прозе Толстого слишком много лишних слов. Язык приспосабливается ко времени, он живой. То, что было смешно во времена Фонвизина, в наше время изжило себя. Даже смех Грибоедова до учеников не дойдет, потому что типическая  для фамусовского общества не типична для нас. Возможно, я не прав, и фраза шедевры не стареют, будет лучше, просто их духовное богатство, каждый раз требует нового прочтения. На первых уроках литературы в 10-х классах, говоря с ребятами о программе славянофилов, западников, почвенников, читаю монологи известных сатириков М.Задорнова, Л.Измайлова, чтоб лучше понять, что каждый народ национален по-своему. Рассказы В.М. Шукшина ставлю параллельно шолоховским. «Чудики», простаки, мечтатели, люди со странностями, с чудинками корнями связаны с дедом Щукарем.  Чем вас не модель нового урока? Иногда при анализе наше время диктует нам по иному отнестись к тем или иным эпизодам книги.                 </w:t>
      </w:r>
      <w:r>
        <w:rPr>
          <w:i/>
          <w:sz w:val="28"/>
          <w:szCs w:val="28"/>
        </w:rPr>
        <w:t>А.А.Фадеев «Разгром»</w:t>
      </w:r>
    </w:p>
    <w:p>
      <w:pPr>
        <w:pStyle w:val="Normal"/>
        <w:ind w:firstLine="567"/>
        <w:jc w:val="both"/>
        <w:rPr>
          <w:sz w:val="28"/>
          <w:szCs w:val="28"/>
        </w:rPr>
      </w:pPr>
      <w:r>
        <w:rPr>
          <w:sz w:val="28"/>
          <w:szCs w:val="28"/>
        </w:rPr>
        <w:t>Партизанский революционный отряд, «не считаясь ни с чем», грабит население, конфискует последнюю свинью у корейца, обрекая его многочисленную семью на гибель, тяжело раненный партизан Фролов командиром и врачом отряда приговаривается к смерти. Конечно, никакого, тем более социалистического, гуманизма в этом нет. Жестокость всегда остается жестокостью, а разбой – разбоем. Когда серьезно продумываешь содержание этих эпизодов, то приходишь к выводу, что они во многом выдуманы. Не  вериться, чтобы отряд 150 вооруженных людей не мог себя прокормить в Уссурийской тайге полной всякого зверья и рыбы, чтобы надо было вызвать вражду крестьян грабежами сибирских селений, до этого добровольно снабжавших партизан продовольствием. Здесь получается интересный модельный урок в основу которого положено понимание гуманизма А.Фадеева и М.Шолохова. Оба они раскрывают это на судьбах героев в самые суровые периоды народной жизни.</w:t>
      </w:r>
    </w:p>
    <w:p>
      <w:pPr>
        <w:pStyle w:val="Normal"/>
        <w:ind w:firstLine="567"/>
        <w:jc w:val="both"/>
        <w:rPr>
          <w:sz w:val="28"/>
          <w:szCs w:val="28"/>
        </w:rPr>
      </w:pPr>
      <w:r>
        <w:rPr>
          <w:sz w:val="28"/>
          <w:szCs w:val="28"/>
        </w:rPr>
        <w:t xml:space="preserve">Не каждая школа Нижнекамска может похвалиться своим школьным театром. Это высший уровень подготовки ученика учителем на поприще искусства. Такой театр должен иметь репертуар школьной программы. На заключительный урок по творчеству Н.В.Гоголя, А.П.Чехова мои ученики всегда ставили оценки из их репертуара. Эти школьные актеры могли разыграть модельный урок суда над  Раскольниковым («Преступление и наказани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десь все будет как в суде: судья, адвокат, прокурор, свидетели. Аналоги мы видим на экранах своих телевизоров – это «Федеральный судья», «Час суда».</w:t>
      </w:r>
    </w:p>
    <w:p>
      <w:pPr>
        <w:pStyle w:val="Normal"/>
        <w:ind w:firstLine="567"/>
        <w:jc w:val="both"/>
        <w:rPr/>
      </w:pPr>
      <w:r>
        <w:rPr>
          <w:sz w:val="28"/>
          <w:szCs w:val="28"/>
        </w:rPr>
        <w:t>Мне приходилось работать в классах с юридическим профилем, будущими студентами МГЭИ. Здесь учащихся я ставил в роль следователя Порфирия Петровича, («Преступление и наказание») они искали доказательство вины Раскольникова на основе произведения. Это была для них самая настоящая практика.</w:t>
      </w:r>
    </w:p>
    <w:p>
      <w:pPr>
        <w:pStyle w:val="Normal"/>
        <w:ind w:firstLine="567"/>
        <w:jc w:val="both"/>
        <w:rPr>
          <w:sz w:val="28"/>
          <w:szCs w:val="28"/>
        </w:rPr>
      </w:pPr>
      <w:r>
        <w:rPr>
          <w:sz w:val="28"/>
          <w:szCs w:val="28"/>
        </w:rPr>
        <w:t>В школу приходят молодые педагоги. Есть возможность провести занятия с ними в форме ролевой игры, где можно увидеть будущий учительский потенциал: их мастерство, знание педагогики, умение молодого педагога поступать в той или иной ситуации. И тогда отпадут многие вопросы типа:</w:t>
      </w:r>
    </w:p>
    <w:p>
      <w:pPr>
        <w:pStyle w:val="Normal"/>
        <w:ind w:firstLine="567"/>
        <w:jc w:val="both"/>
        <w:rPr>
          <w:sz w:val="28"/>
          <w:szCs w:val="28"/>
        </w:rPr>
      </w:pPr>
      <w:r>
        <w:rPr>
          <w:sz w:val="28"/>
          <w:szCs w:val="28"/>
        </w:rPr>
        <w:t>«Нужно ли впускать в класс опоздавшего ученика?»</w:t>
      </w:r>
    </w:p>
    <w:p>
      <w:pPr>
        <w:pStyle w:val="Normal"/>
        <w:ind w:firstLine="567"/>
        <w:jc w:val="both"/>
        <w:rPr>
          <w:sz w:val="28"/>
          <w:szCs w:val="28"/>
        </w:rPr>
      </w:pPr>
      <w:r>
        <w:rPr>
          <w:sz w:val="28"/>
          <w:szCs w:val="28"/>
        </w:rPr>
        <w:t>«Нужно ли ученика выставлять из класса?»</w:t>
      </w:r>
    </w:p>
    <w:p>
      <w:pPr>
        <w:pStyle w:val="Normal"/>
        <w:ind w:firstLine="567"/>
        <w:jc w:val="both"/>
        <w:rPr>
          <w:sz w:val="28"/>
          <w:szCs w:val="28"/>
        </w:rPr>
      </w:pPr>
      <w:r>
        <w:rPr>
          <w:sz w:val="28"/>
          <w:szCs w:val="28"/>
        </w:rPr>
        <w:t>«Как реагировать на «клички» учителей?»</w:t>
      </w:r>
    </w:p>
    <w:p>
      <w:pPr>
        <w:pStyle w:val="Normal"/>
        <w:ind w:firstLine="567"/>
        <w:jc w:val="both"/>
        <w:rPr>
          <w:sz w:val="28"/>
          <w:szCs w:val="28"/>
        </w:rPr>
      </w:pPr>
      <w:r>
        <w:rPr>
          <w:sz w:val="28"/>
          <w:szCs w:val="28"/>
        </w:rPr>
        <w:t>«Нужно ли бороть с модой в школе?»</w:t>
      </w:r>
    </w:p>
    <w:p>
      <w:pPr>
        <w:pStyle w:val="Normal"/>
        <w:ind w:firstLine="567"/>
        <w:jc w:val="both"/>
        <w:rPr/>
      </w:pPr>
      <w:r>
        <w:rPr>
          <w:sz w:val="28"/>
          <w:szCs w:val="28"/>
        </w:rPr>
        <w:t>Учитель входит в класс, весь класс встает, на слова учителя садится, они продолжают стоять. Как поступит учитель? Проиграть ситуацию, показать на деле путь решения задач – вот смысл модельных педагогических мероприятий. В качестве экспертов (жюри) будут опытные педагоги – наставники этих учителей, пользующихся авторитетом среди ребят. Учительский авторитет среди коллег и ребят – это разные вещи, но об этом другой разговор.</w:t>
      </w:r>
    </w:p>
    <w:p>
      <w:pPr>
        <w:pStyle w:val="Normal"/>
        <w:ind w:firstLine="567"/>
        <w:jc w:val="both"/>
        <w:rPr/>
      </w:pPr>
      <w:r>
        <w:rPr>
          <w:sz w:val="28"/>
          <w:szCs w:val="28"/>
        </w:rPr>
        <w:t>На моей памяти было очень модно в каждой школе проводить замену в школе администрации, учителей учениками и работать целый день в режиме учебного процесса. Жаль, что такой опыт не был обобщен. Здесь можно выделить рациональное зерно, но оно не должно быть данью моде. Каждая школа имеет свое лицо, а значит и свою модель воспитания учащихс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КНИГИ.</w:t>
      </w:r>
    </w:p>
    <w:p>
      <w:pPr>
        <w:pStyle w:val="Normal"/>
        <w:ind w:firstLine="567"/>
        <w:jc w:val="both"/>
        <w:rPr>
          <w:b/>
          <w:b/>
          <w:sz w:val="28"/>
          <w:szCs w:val="28"/>
        </w:rPr>
      </w:pPr>
      <w:r>
        <w:rPr>
          <w:b/>
          <w:sz w:val="28"/>
          <w:szCs w:val="28"/>
        </w:rPr>
      </w:r>
    </w:p>
    <w:p>
      <w:pPr>
        <w:pStyle w:val="Normal"/>
        <w:ind w:firstLine="567"/>
        <w:jc w:val="both"/>
        <w:rPr>
          <w:i/>
          <w:i/>
          <w:sz w:val="28"/>
          <w:szCs w:val="28"/>
        </w:rPr>
      </w:pPr>
      <w:r>
        <w:rPr>
          <w:i/>
          <w:sz w:val="28"/>
          <w:szCs w:val="28"/>
        </w:rPr>
        <w:t>«Книги делают человека лучше, а это одно из основных условий и даже основания, чуть ли не единственная цель искусства»</w:t>
      </w:r>
    </w:p>
    <w:p>
      <w:pPr>
        <w:pStyle w:val="Normal"/>
        <w:ind w:firstLine="567"/>
        <w:jc w:val="both"/>
        <w:rPr>
          <w:sz w:val="28"/>
          <w:szCs w:val="28"/>
        </w:rPr>
      </w:pPr>
      <w:r>
        <w:rPr>
          <w:i/>
          <w:sz w:val="28"/>
          <w:szCs w:val="28"/>
        </w:rPr>
        <w:t>И.Гончаров</w:t>
      </w:r>
    </w:p>
    <w:p>
      <w:pPr>
        <w:pStyle w:val="Normal"/>
        <w:ind w:firstLine="567"/>
        <w:jc w:val="both"/>
        <w:rPr>
          <w:sz w:val="28"/>
          <w:szCs w:val="28"/>
        </w:rPr>
      </w:pPr>
      <w:r>
        <w:rPr>
          <w:sz w:val="28"/>
          <w:szCs w:val="28"/>
        </w:rPr>
        <w:t xml:space="preserve">В 90-е годы наши вагоны напоминали торговые лавки на колесах, хотя в незапамятные времена они превращались в читальные залы. Едва пассажир входил в дверь, тут же вынимал книгу, газету или журнал и замирал до своей остановки. В моей семье мне выписывали «Мурзилку», «Веселые картинки», маме – «Работницу», «Крестьянку», папе – «Семья и школа», «Крокодил». Взрослея, я получал порцию своего чтения – «Юный натуралист», «Техника молодежи», «Ровестник», «Юность». Став учителем, уже сам выписывал профессиональные журналы «Русский язык в школе», «Литература в школе», «Иностранная литература», «Учительская газета». Этот список можно было продолжить дальше. Сейчас родитель, я уже не говорю о учителе, который получает сто рублей на методическую литературу, не выписывает ничего из периодической печати. И это сказывается на уровне развития ученика. Есть такие люди, которые за свою жизнь прочитали одну книжку – «Три поросенка» и ему больше не надо, нет у него такой потребности. А кто-то, как я, без книг жить не может. Все зависит от уровня развития человека. Сегодня уже не важно – были ли мы самой читающей страной в мире или это миф, созданный пропагандой. Важно другое – книга действительно являлась неотъемлемой частью нашей жизни, а домашняя библиотека – потребностью и гордостью семей самого разного социального положения и достатка. Книги читали и обсуждали, за ними «гонялись», их обменивали, ради заветного талона на желанный томик собирали и сдавали макулатуру. А сейчас нередко можно увидеть сиротливо лежащие в подъезде стопки некогда популярных книг, ставших ненужными и выдворенных из квартиры. Это символ времени, утонувшего в компьютерах и айфонах, или знак надвигающейся опасности? Умение мыслить и излагать свои мысли, интеллектуальный, творческий и духовный потенциал человека – все это развивает именно чтение. На протяжении пяти с лишним веков книга была источником знания, являлась культурным и духовным наследием. И останется им и поныне, несмотря на все новые достижения технического прогресса. Вы знаете, что 12 наиважнейших показателей, определяющих здоровье нации, ВОЗ включает… уровень грамотности? А ООН считает грамотность и продолжительность жизни одинаково важными характеристиками жизни народа. МВФ посмотрел на это с другой стороны – его специалисты установили, что экономическое развитие страны начинается тогда, когда уровень грамотности населения превышает 40%. А грамотность, как известно, начинается с умения читать. Не пробегать глазами строки и страницы, не овладеть навыками скорочтения, а глубоко понимать и усваивать прочитанное. И вот с этим, как показывают последние международные исследования </w:t>
      </w:r>
      <w:r>
        <w:rPr>
          <w:sz w:val="28"/>
          <w:szCs w:val="28"/>
          <w:lang w:val="en-US"/>
        </w:rPr>
        <w:t>PISA</w:t>
      </w:r>
      <w:r>
        <w:rPr>
          <w:sz w:val="28"/>
          <w:szCs w:val="28"/>
        </w:rPr>
        <w:t>, у наших детей большие проблемы. Российские школьники занимают лишь 43-45-е места в списке участников эксперимента из 65-и стран мира!</w:t>
      </w:r>
    </w:p>
    <w:p>
      <w:pPr>
        <w:pStyle w:val="Normal"/>
        <w:ind w:firstLine="567"/>
        <w:jc w:val="both"/>
        <w:rPr>
          <w:sz w:val="28"/>
          <w:szCs w:val="28"/>
        </w:rPr>
      </w:pPr>
      <w:r>
        <w:rPr>
          <w:sz w:val="28"/>
          <w:szCs w:val="28"/>
        </w:rPr>
        <w:t>Когда человек берет в руки книгу, между ним и автором происходит доверительный разговор наедине, какой может быть только между самыми близкими людьми. В ходе этой неторопливой беседы рождаются новые идеи и образы. Верно говорят, что одни заполняют книгами жизнь, а другие – только стеллажами. Но вместе с тем пустота в душе – часто следствие пустоты на домашних книжных полках (если не отсутствия их вообще) или чтение пустых книг. Каждый сам определяет свой «круг чтения», как и круг друзей, подбирает собственную «золотую полку». Но для этого необходимо изрядная подготовка. «Скажи, что ты читаешь, и я скажу, кто ты. Можно составить верное понятие об уме и характере человека осмотревши его библиотеку», - сказал Шарль Блан. Ведь и Белинский полагал, что читать дурно выбранные книги хуже и вреднее, чем ничего не читать. В плавании по безбрежному морю книг доверяться надлежит надежным маякам. Книгу нечем заменить. Книга окрыляет фантазию. Современные дети смотрят кинофильмы, телевизор, слушают радио, читают иллюстрированные журналы – все это, допускаю, может быть забавно, но с фантазией ничего общего не имеет. Ученик наедине с книгой, где-то в святая святых своей души, творит свои собственные образы, яркие, неизгладимые. Детская фантазия неисчерпаема, без нее человечество обеднело бы. Все великое, что когда-либо совершалось в мире, рождалось сперва в человеческом воображении. Подобно разговорному языку, книга не только средство общения людей, не только проводник информации, но самое главное это инструмент проникновения в окружающую действительность, взгляд человека на самого себя как на разумную частицу природы.</w:t>
      </w:r>
    </w:p>
    <w:p>
      <w:pPr>
        <w:pStyle w:val="Normal"/>
        <w:ind w:firstLine="567"/>
        <w:jc w:val="both"/>
        <w:rPr/>
      </w:pPr>
      <w:r>
        <w:rPr>
          <w:sz w:val="28"/>
          <w:szCs w:val="28"/>
        </w:rPr>
        <w:t>Какую силу несут книги, мы можем увидеть при анализе романа Рея Бредбери «451 градус по Фаренгейту». Мы в мире будущего, там запрещено держать книги в домах. Это мир скоростей, увеселений, цифр, в котором люди не помнят своего прошлого, не думают о будущем. Автор романа выразил отношение к бездуховному обществу, которое променяло красоту и мудрость книги на индустрию удовольствия. Он говорит так: «Я хочу служить книге, потому что я не желаю быть зомби». Ни что так не убивает книгу, как обязательное чтение. Прилежные ученики стараются это сделать, прочитав произведение в кратком изложении. Здесь, зная текст, они теряют художественное слово. Как сделать так, чтобы ученик без напоминания самостоятельно увлекся книгой. Остановлюсь на двух моментах.</w:t>
      </w:r>
    </w:p>
    <w:p>
      <w:pPr>
        <w:pStyle w:val="Normal"/>
        <w:numPr>
          <w:ilvl w:val="0"/>
          <w:numId w:val="5"/>
        </w:numPr>
        <w:tabs>
          <w:tab w:val="clear" w:pos="708"/>
          <w:tab w:val="left" w:pos="851" w:leader="none"/>
        </w:tabs>
        <w:ind w:left="0" w:firstLine="567"/>
        <w:jc w:val="both"/>
        <w:rPr>
          <w:sz w:val="28"/>
          <w:szCs w:val="28"/>
        </w:rPr>
      </w:pPr>
      <w:r>
        <w:rPr>
          <w:sz w:val="28"/>
          <w:szCs w:val="28"/>
        </w:rPr>
        <w:t>Никакие биографические сведения о писателе не заставят его полюбить, если ученики не увидят в нем живого человека с  сильными и слабыми сторонами. Нужно «оживить» писателей, а не превращать их в икону. Помните В.В.Маяковский в поэме «В.И.Ленин» тревожится, как бы этот образ не был искажен, как бы «поклонений установленный статус» не привнес в дорогой образ фальшь. Очень интересны в этом плане статьи В.С.Добина, опытного литературного критика. У него скучное слово из учебника «сюжет» - окажется волшебным словом и завладеет вашим воображением. Вы пройдете по страницам многих книг, но все эти книги вы увидите иными глазами. При изучении романа «Война и мир» моей настольной книгой становится работа Долининой «По станицам романа «Война и мир». Она доносит до меня мысли, которые она передумала, и они созвучны с моими.</w:t>
      </w:r>
    </w:p>
    <w:p>
      <w:pPr>
        <w:pStyle w:val="Normal"/>
        <w:numPr>
          <w:ilvl w:val="0"/>
          <w:numId w:val="5"/>
        </w:numPr>
        <w:tabs>
          <w:tab w:val="clear" w:pos="708"/>
          <w:tab w:val="left" w:pos="851" w:leader="none"/>
        </w:tabs>
        <w:ind w:left="0" w:firstLine="567"/>
        <w:jc w:val="both"/>
        <w:rPr/>
      </w:pPr>
      <w:r>
        <w:rPr>
          <w:sz w:val="28"/>
          <w:szCs w:val="28"/>
        </w:rPr>
        <w:t>Книге нужна реклама. Посмотрите, прошел телесериал по произведению какого-либо писателя, и зрители потянулись в библиотеку. Зачитывая свои любимые места из произведений, играя оценки из репертуара классиков, мы рекламируем книгу. Книга большой помощник во всех внеклассных мероприятиях в школе. Там часто можно увидеть наглядную агитацию о вреде наркомании, алкоголизма, курения. И как тут не подключиться учителю литературы с малыми модельными уроками этой тематики.</w:t>
      </w:r>
    </w:p>
    <w:p>
      <w:pPr>
        <w:pStyle w:val="Normal"/>
        <w:ind w:firstLine="567"/>
        <w:jc w:val="both"/>
        <w:rPr>
          <w:sz w:val="28"/>
          <w:szCs w:val="28"/>
        </w:rPr>
      </w:pPr>
      <w:r>
        <w:rPr>
          <w:sz w:val="28"/>
          <w:szCs w:val="28"/>
        </w:rPr>
        <w:t>Отношение героев произведения Н.А.Некрасова, Ф.М.Достоевского, А.М.Горького к этим вредным привычкам. На основании произведений этих писателей они должны прийти к выводу, что эти привычки – результат психологической защиты от несовершенства окружающего мира. А проявление этого несовершенства могут быть самыми разными: это унижение мужской самооценки и чувства независимости через властную жену, мать, («Гроза» А.Н.Островского) это и невостребованность имеющегося потенциала («На дне» М.Горький). Беседуя с осужденными, часто вижу, что вместо того, чтобы найти свое место в новых условиях, они обижаются на окружающий мир, становятся агрессивными и хронически недовольными. Поскольку мир не реагирует на их недовольства и не изменяется в соответствии с их убеждениями, то человек закрывается от мира. Появляются вредные привычки, которые уводят человека от проблемы, они вреду в первую очередь тем, что разрушается система ценности человека. Наркомания детей может явиться средством разрушения системы взглядов на жизнь  («Плаха» Ч.Айтматов»)</w:t>
      </w:r>
    </w:p>
    <w:p>
      <w:pPr>
        <w:pStyle w:val="Normal"/>
        <w:ind w:firstLine="567"/>
        <w:jc w:val="both"/>
        <w:rPr/>
      </w:pPr>
      <w:r>
        <w:rPr>
          <w:sz w:val="28"/>
          <w:szCs w:val="28"/>
        </w:rPr>
        <w:t>Человек рождается не просто для того, чтобы есть и пить. Для этого было бы гораздо удобнее родиться дождевым червем. Так писал В.Дудинцев в романе «Не хлебом единым». Поиски смысла жизни – идеал каждого мыслящего человека. Когда нет веры (не обязательно в бога!) нет смысла жизни, то очень часто не и нравственности.</w:t>
      </w:r>
    </w:p>
    <w:p>
      <w:pPr>
        <w:pStyle w:val="Normal"/>
        <w:ind w:firstLine="567"/>
        <w:jc w:val="both"/>
        <w:rPr/>
      </w:pPr>
      <w:r>
        <w:rPr>
          <w:sz w:val="28"/>
          <w:szCs w:val="28"/>
        </w:rPr>
        <w:t>Виль Липатов в повести «Серая мышь» изобразил бывшего начальника, спившегося до того, что ему нечего есть, и в доме не водятся даже мыши, которым тоже нечего есть. Это символ. Бессмысленность жизни приводит к деградации человека, превращает его в животное и преступника. Некоторые пережитки в сознании людей не миф, а жестокая и страшная действительность. Самый страшный из этих пережитков – рабство. Еще в романе «Мать» А.М. Горький писал: «Бьют и звереют от безнаказанности, заболевают сладкострастной жаждой истязаний, отвратительной болезнью рабов, которым дана свобода проявлять всю силу рабьих и скотских привычек». Лермонтов в свое время утверждал, что живет в «стране рабов, стране господ». Н.Г. Чернышевский – что русские – жалкая нация рабов, все рабы – сверху донизу. Что изменилось с тех пор? Формально рабство было упразднено в России в 1861 году. Если не выдавливать из себя раба по капле – привычка останется. Это уже Чехов, и он безоговорочно прав. «Мы не рабы, рабы не мы!» - это повторяли как заклинание наши дедушки и бабушки – видимо, угроза внутреннего рабства была достаточно реальной.</w:t>
      </w:r>
    </w:p>
    <w:p>
      <w:pPr>
        <w:pStyle w:val="Normal"/>
        <w:ind w:firstLine="567"/>
        <w:jc w:val="both"/>
        <w:rPr/>
      </w:pPr>
      <w:r>
        <w:rPr>
          <w:sz w:val="28"/>
          <w:szCs w:val="28"/>
        </w:rPr>
        <w:t>А мы? Почему мы боимся начальства? Почему оно, в свою очередь, боится более высокого начальства? И почему это последнее боится еще более высокого? Об этом давно уже не говорили и не писали – «развитой социализм» и рабство были, конечно, понятиями несовместимыми. Но ведь есть это скверное состояние души, несомненно, есть. Оно мешает говорить правду в глаза – срабатывает рабская боязнь потери престижного и хорошо оплачиваемого места. Оно мешает подчас заступиться за слабого или дать отпор мерзавцу – а «если что»? Оно дает огромное упоение властью, потому что только раб может упиваться неограниченной властью над более слабым, зависимым от него человеком. Рабство не просто опасное заболевание, оно – зараза, эпидемия, оно разлагает и губит.</w:t>
      </w:r>
    </w:p>
    <w:p>
      <w:pPr>
        <w:pStyle w:val="Normal"/>
        <w:ind w:firstLine="567"/>
        <w:jc w:val="both"/>
        <w:rPr/>
      </w:pPr>
      <w:r>
        <w:rPr>
          <w:sz w:val="28"/>
          <w:szCs w:val="28"/>
        </w:rPr>
        <w:t>Эту малую тематику моделирования можно продолжить, включив власть, деньги, материальные блага, независимость и т.д.</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УЧНО – ТЕХНИЧЕСКАЯ РЕВОЛЮЦИЯ.</w:t>
      </w:r>
    </w:p>
    <w:p>
      <w:pPr>
        <w:pStyle w:val="Normal"/>
        <w:ind w:firstLine="567"/>
        <w:jc w:val="both"/>
        <w:rPr>
          <w:b/>
          <w:b/>
          <w:sz w:val="28"/>
          <w:szCs w:val="28"/>
        </w:rPr>
      </w:pPr>
      <w:r>
        <w:rPr>
          <w:b/>
          <w:sz w:val="28"/>
          <w:szCs w:val="28"/>
        </w:rPr>
      </w:r>
    </w:p>
    <w:p>
      <w:pPr>
        <w:pStyle w:val="Normal"/>
        <w:ind w:firstLine="567"/>
        <w:jc w:val="both"/>
        <w:rPr/>
      </w:pPr>
      <w:r>
        <w:rPr>
          <w:sz w:val="28"/>
          <w:szCs w:val="28"/>
        </w:rPr>
        <w:t>Лет пятнадцать назад, выступая на секции учителей русского языка и литературы с докладом «Игровые уроки русского языка», я рассказывал  о грамматических сведениях, которые можно будет вложить в компьютер, чтобы он стал помощником учителя. Не думал, что это будет так скоро, и ЕГЭ уже реальность нашего времени. Крупнейший и авторитетнейший в мире научный журнал «Сайенс» недавно опубликовал любопытный прогноз. Начало нового года – время, когда всем любопытно заглянуть в будущее. И так, я перечислю 10 предметов и явлений, которые известны каждому. Из этих вещей состоит наша повседневная жизнь. Угадайте, какой прогноз о них дал журнал «Сайенс». Что станет с этими предметами и явлениями в ближайшие 10-20 лет по мнению авторитетных ученых.</w:t>
      </w:r>
    </w:p>
    <w:p>
      <w:pPr>
        <w:pStyle w:val="Normal"/>
        <w:numPr>
          <w:ilvl w:val="0"/>
          <w:numId w:val="2"/>
        </w:numPr>
        <w:tabs>
          <w:tab w:val="clear" w:pos="708"/>
          <w:tab w:val="left" w:pos="993" w:leader="none"/>
        </w:tabs>
        <w:ind w:left="0" w:firstLine="567"/>
        <w:jc w:val="both"/>
        <w:rPr>
          <w:sz w:val="28"/>
          <w:szCs w:val="28"/>
        </w:rPr>
      </w:pPr>
      <w:r>
        <w:rPr>
          <w:sz w:val="28"/>
          <w:szCs w:val="28"/>
        </w:rPr>
        <w:t>Фото- и видеокамеры.</w:t>
      </w:r>
    </w:p>
    <w:p>
      <w:pPr>
        <w:pStyle w:val="Normal"/>
        <w:numPr>
          <w:ilvl w:val="0"/>
          <w:numId w:val="2"/>
        </w:numPr>
        <w:tabs>
          <w:tab w:val="clear" w:pos="708"/>
          <w:tab w:val="left" w:pos="993" w:leader="none"/>
        </w:tabs>
        <w:ind w:left="0" w:firstLine="567"/>
        <w:jc w:val="both"/>
        <w:rPr>
          <w:sz w:val="28"/>
          <w:szCs w:val="28"/>
        </w:rPr>
      </w:pPr>
      <w:r>
        <w:rPr>
          <w:sz w:val="28"/>
          <w:szCs w:val="28"/>
        </w:rPr>
        <w:t>Кинотеатры.</w:t>
      </w:r>
    </w:p>
    <w:p>
      <w:pPr>
        <w:pStyle w:val="Normal"/>
        <w:numPr>
          <w:ilvl w:val="0"/>
          <w:numId w:val="2"/>
        </w:numPr>
        <w:tabs>
          <w:tab w:val="clear" w:pos="708"/>
          <w:tab w:val="left" w:pos="993" w:leader="none"/>
        </w:tabs>
        <w:ind w:left="0" w:firstLine="567"/>
        <w:jc w:val="both"/>
        <w:rPr>
          <w:sz w:val="28"/>
          <w:szCs w:val="28"/>
        </w:rPr>
      </w:pPr>
      <w:r>
        <w:rPr>
          <w:sz w:val="28"/>
          <w:szCs w:val="28"/>
        </w:rPr>
        <w:t>Проводной телефон.</w:t>
      </w:r>
    </w:p>
    <w:p>
      <w:pPr>
        <w:pStyle w:val="Normal"/>
        <w:numPr>
          <w:ilvl w:val="0"/>
          <w:numId w:val="2"/>
        </w:numPr>
        <w:tabs>
          <w:tab w:val="clear" w:pos="708"/>
          <w:tab w:val="left" w:pos="993" w:leader="none"/>
        </w:tabs>
        <w:ind w:left="0" w:firstLine="567"/>
        <w:jc w:val="both"/>
        <w:rPr>
          <w:sz w:val="28"/>
          <w:szCs w:val="28"/>
        </w:rPr>
      </w:pPr>
      <w:r>
        <w:rPr>
          <w:sz w:val="28"/>
          <w:szCs w:val="28"/>
        </w:rPr>
        <w:t>Кабельный интернет.</w:t>
      </w:r>
    </w:p>
    <w:p>
      <w:pPr>
        <w:pStyle w:val="Normal"/>
        <w:numPr>
          <w:ilvl w:val="0"/>
          <w:numId w:val="2"/>
        </w:numPr>
        <w:tabs>
          <w:tab w:val="clear" w:pos="708"/>
          <w:tab w:val="left" w:pos="993" w:leader="none"/>
        </w:tabs>
        <w:ind w:left="0" w:firstLine="567"/>
        <w:jc w:val="both"/>
        <w:rPr>
          <w:sz w:val="28"/>
          <w:szCs w:val="28"/>
        </w:rPr>
      </w:pPr>
      <w:r>
        <w:rPr>
          <w:sz w:val="28"/>
          <w:szCs w:val="28"/>
        </w:rPr>
        <w:t>Компьютерная мышь.</w:t>
      </w:r>
    </w:p>
    <w:p>
      <w:pPr>
        <w:pStyle w:val="Normal"/>
        <w:numPr>
          <w:ilvl w:val="0"/>
          <w:numId w:val="2"/>
        </w:numPr>
        <w:tabs>
          <w:tab w:val="clear" w:pos="708"/>
          <w:tab w:val="left" w:pos="993" w:leader="none"/>
        </w:tabs>
        <w:ind w:left="0" w:firstLine="567"/>
        <w:jc w:val="both"/>
        <w:rPr>
          <w:sz w:val="28"/>
          <w:szCs w:val="28"/>
        </w:rPr>
      </w:pPr>
      <w:r>
        <w:rPr>
          <w:sz w:val="28"/>
          <w:szCs w:val="28"/>
        </w:rPr>
        <w:t>Пульт дистанционного управления телевизором.</w:t>
      </w:r>
    </w:p>
    <w:p>
      <w:pPr>
        <w:pStyle w:val="Normal"/>
        <w:numPr>
          <w:ilvl w:val="0"/>
          <w:numId w:val="2"/>
        </w:numPr>
        <w:tabs>
          <w:tab w:val="clear" w:pos="708"/>
          <w:tab w:val="left" w:pos="993" w:leader="none"/>
        </w:tabs>
        <w:ind w:left="0" w:firstLine="567"/>
        <w:jc w:val="both"/>
        <w:rPr>
          <w:sz w:val="28"/>
          <w:szCs w:val="28"/>
        </w:rPr>
      </w:pPr>
      <w:r>
        <w:rPr>
          <w:sz w:val="28"/>
          <w:szCs w:val="28"/>
        </w:rPr>
        <w:t>Настольные компьютеры.</w:t>
      </w:r>
    </w:p>
    <w:p>
      <w:pPr>
        <w:pStyle w:val="Normal"/>
        <w:numPr>
          <w:ilvl w:val="0"/>
          <w:numId w:val="2"/>
        </w:numPr>
        <w:tabs>
          <w:tab w:val="clear" w:pos="708"/>
          <w:tab w:val="left" w:pos="993" w:leader="none"/>
        </w:tabs>
        <w:ind w:left="0" w:firstLine="567"/>
        <w:jc w:val="both"/>
        <w:rPr>
          <w:sz w:val="28"/>
          <w:szCs w:val="28"/>
        </w:rPr>
      </w:pPr>
      <w:r>
        <w:rPr>
          <w:sz w:val="28"/>
          <w:szCs w:val="28"/>
        </w:rPr>
        <w:t>Телефонные номера.</w:t>
      </w:r>
    </w:p>
    <w:p>
      <w:pPr>
        <w:pStyle w:val="Normal"/>
        <w:numPr>
          <w:ilvl w:val="0"/>
          <w:numId w:val="2"/>
        </w:numPr>
        <w:tabs>
          <w:tab w:val="clear" w:pos="708"/>
          <w:tab w:val="left" w:pos="993" w:leader="none"/>
        </w:tabs>
        <w:ind w:left="0" w:firstLine="567"/>
        <w:jc w:val="both"/>
        <w:rPr>
          <w:sz w:val="28"/>
          <w:szCs w:val="28"/>
        </w:rPr>
      </w:pPr>
      <w:r>
        <w:rPr>
          <w:sz w:val="28"/>
          <w:szCs w:val="28"/>
        </w:rPr>
        <w:t>Программа телепередач.</w:t>
      </w:r>
    </w:p>
    <w:p>
      <w:pPr>
        <w:pStyle w:val="Normal"/>
        <w:numPr>
          <w:ilvl w:val="0"/>
          <w:numId w:val="2"/>
        </w:numPr>
        <w:tabs>
          <w:tab w:val="clear" w:pos="708"/>
          <w:tab w:val="left" w:pos="993" w:leader="none"/>
        </w:tabs>
        <w:ind w:left="0" w:firstLine="567"/>
        <w:jc w:val="both"/>
        <w:rPr>
          <w:sz w:val="28"/>
          <w:szCs w:val="28"/>
        </w:rPr>
      </w:pPr>
      <w:r>
        <w:rPr>
          <w:sz w:val="28"/>
          <w:szCs w:val="28"/>
        </w:rPr>
        <w:t>Факс.</w:t>
      </w:r>
    </w:p>
    <w:p>
      <w:pPr>
        <w:pStyle w:val="Normal"/>
        <w:ind w:firstLine="567"/>
        <w:jc w:val="both"/>
        <w:rPr>
          <w:sz w:val="28"/>
          <w:szCs w:val="28"/>
        </w:rPr>
      </w:pPr>
      <w:r>
        <w:rPr>
          <w:sz w:val="28"/>
          <w:szCs w:val="28"/>
        </w:rPr>
        <w:t>Все эти предметы исчезнут в ближайшие 10-20 лет. Фото- и видеокамеры будут полностью заменены встроенными камерами мобильных телефонов. Ходить в кинотеатры люди перестанут, потому что предпочтут спокойно смотреть фильмы дома. Управлять телевизором мы будем не с помощью пульта, а голосом, жестами или собственным мобильным телефоном. Телефонные номера заменятся именами пользователей (как сейчас в компьютерной программе «Скайп»). ТВ-программа станет не нужна, потому что передачи мы сможем смотреть в удобное время, а не по строгому графику. Телеканалы будут загружать пакет программ на неделю, а зритель сможет сам выбрать, что и когда смотреть. Ну и наконец, исчезновение проводных телефонов и интернета, громоздких настольных компьютеров и факсов даже объяснять не нужно.</w:t>
      </w:r>
    </w:p>
    <w:p>
      <w:pPr>
        <w:pStyle w:val="Normal"/>
        <w:ind w:firstLine="567"/>
        <w:jc w:val="both"/>
        <w:rPr/>
      </w:pPr>
      <w:r>
        <w:rPr>
          <w:sz w:val="28"/>
          <w:szCs w:val="28"/>
        </w:rPr>
        <w:t>Скоро мы забудем про модные планшетники. Грядет эпоха бодинета (нательный или носимый интернет). Уже сделаны «распределенные» компьютеры: процессор с оперативной памятью – в кармане, дисплей вмонтирован в очки, а команды можно подавать… голосом. «Носимый компьютер», распределенный по телу, будет восприниматься подобно зубной пломбе, искусственному клапану сердца…</w:t>
      </w:r>
    </w:p>
    <w:p>
      <w:pPr>
        <w:pStyle w:val="Normal"/>
        <w:ind w:firstLine="567"/>
        <w:jc w:val="both"/>
        <w:rPr>
          <w:sz w:val="28"/>
          <w:szCs w:val="28"/>
        </w:rPr>
      </w:pPr>
      <w:r>
        <w:rPr>
          <w:sz w:val="28"/>
          <w:szCs w:val="28"/>
        </w:rPr>
        <w:t>Другое направление – Большие Данные. Если совсем просто – огромные постоянно пополняемые в режиме реального времени архивы оцифрованной информации обо всем происходящем в мире… Буквально обо всем – начиная от нашей активности в интернете, заканчивая режимом работы холодильника. В мире больше не будет ничего теряться и исчезать бесследно. Все останется в цифре! Уже построен самый большой в мире центр обработки данных в штате Юта. Скоро он войдет в эксплуатацию. Вся накопленная к настоящему времени человечеством информация в оцифрованном виде составляет лишь малую часть его полной емкости. Хозяин, разумеется, Агентство национальной безопасности США, о котором Сноуден немало поведал миру в минувшем году. С помощью Больших Данных можно будет не только констатировать и прогнозировать потребительский спрос, но манипулировать поведением огромных масс людей. А возможно, это уже происходит.</w:t>
      </w:r>
    </w:p>
    <w:p>
      <w:pPr>
        <w:pStyle w:val="Normal"/>
        <w:ind w:firstLine="567"/>
        <w:jc w:val="both"/>
        <w:rPr>
          <w:sz w:val="28"/>
          <w:szCs w:val="28"/>
        </w:rPr>
      </w:pPr>
      <w:r>
        <w:rPr>
          <w:sz w:val="28"/>
          <w:szCs w:val="28"/>
        </w:rPr>
        <w:t>Имеет ли словесник в своем кабинете компьютер (помощник учителя)? В лучшем случае – это проигрыватель. Время требует оснащение наших кабинетов ТСО. Методический кабинет должен иметь дискетки с записью лучших уроков учителей, мероприятий школы и т.д. В любое время учитель может посмотреть урок коллег и выбрать нужную модель урока, а в классах сосредотачивается школьная экранизация произведений писателей. Уже выше всяких похвал, если в школе есть своя телестудия или радиостудия. Создание модельных компьютерных игр по предмету потребует от учителя прекрасного знания компьютера.</w:t>
      </w:r>
    </w:p>
    <w:p>
      <w:pPr>
        <w:pStyle w:val="Normal"/>
        <w:ind w:firstLine="567"/>
        <w:jc w:val="both"/>
        <w:rPr>
          <w:sz w:val="28"/>
          <w:szCs w:val="28"/>
        </w:rPr>
      </w:pPr>
      <w:r>
        <w:rPr>
          <w:sz w:val="28"/>
          <w:szCs w:val="28"/>
        </w:rPr>
        <w:t>У любого предметника наверняка есть своя домашняя библиотека. Учебники, пособия, дидактические материалы – самые ценные книги, которые выручат в нужную минуту. А почему бы кроме нее не иметь и личную библиотеку образовательных электронных изданий: ссылки на ресурсы интернета, наборы тестовых заданий, комплекты компьютерных программ и многое другое? Эти материалы не только помогут учителю лучше подготовиться к урокам, но и сделают занятия наглядными, динамичными и глубоко познавательными. В методической копилке учителя должны быть не только предметные страницы и компьютерная программа, но и электронные учебники, которые появляются сейчас все больше и больше. А где искать информацию о них, как не в интернете? Немало сведений об электронных учебных изданиях есть на сайте  Федерации Интернет Образования (</w:t>
      </w:r>
      <w:hyperlink r:id="rId2">
        <w:r>
          <w:rPr>
            <w:rStyle w:val="InternetLink"/>
            <w:sz w:val="28"/>
            <w:szCs w:val="28"/>
          </w:rPr>
          <w:t>www.fio.ru</w:t>
        </w:r>
      </w:hyperlink>
      <w:r>
        <w:rPr>
          <w:sz w:val="28"/>
          <w:szCs w:val="28"/>
        </w:rPr>
        <w:t>). Главный каталог «В помощь учителю» распределен по школьным предметам. Зайдем, например, на страницу русского языка. Видим мультимедиа – комплекс «Русский язык» для старшеклассников, абитуриентов и учителей, контрольно – диагностические тесты по орфографии для средней и старшей школы, абитуриентов и учителей. Любители поэзии могут найти на сайте мультимедиа – энциклопедию «А.С.Пушкин. В зеркале двух столетий». Она рассчитана на самый широкий круг пользователей. В ее иллюстрированных статьях представлена разнообразная информация о жизни и творчестве Пушкина. Порадуйтесь новому тренажеру, предназначенному для тестирования и развития орфографической грамотности детей. Тренажер можно использовать для создания индивидуальных диктантов и домашних заданий. Последнее время наряду с привычными учебными формами – разработками уроков и внеклассных мероприятий – появляются и новые. На смену бездумным сетевым стрелялкам приходят умные учебные игры и фильмы. Учебных форм в современном интернете превеликое множество. Надо только последовательно и вдумчиво искать нужную информацию, а затем разумно и грамотно использовать ее в учебном процессе. И тогда интернет станет для учителя преданным и надежным помощником.</w:t>
      </w:r>
    </w:p>
    <w:p>
      <w:pPr>
        <w:pStyle w:val="Normal"/>
        <w:ind w:firstLine="567"/>
        <w:jc w:val="both"/>
        <w:rPr/>
      </w:pPr>
      <w:r>
        <w:rPr>
          <w:sz w:val="28"/>
          <w:szCs w:val="28"/>
        </w:rPr>
        <w:t>Одна из номинаций проекта «Образование, принятого по инициативе Президента России Владимира Путина, предусматривает немалые денежные средства, которые пойдут на внедрение современных образовательных технологий. Согласен, что никакие новинки техники не заменят слово учителя. Нужно искать не только модели, но и модельных подход по изучению творчества писателей. Поясню. Учитель живой человек и, естественно, он неровно дышит, встречаясь с творчеством своего любимого писателя. Он может часами читать стихи или вдохновенно говорить о своем «любимчике», здесь его «конек». Почему бы не объединить словесников по интересам к творчеству своего «любимчика»? Учитель, при отлаженной системе, может давать уроки во всех школах города, где изучается творчество его любимого писателя. Здесь он будет на высоте. Сейчас это невероятно, но под лежачий камень вода не течет, надо искать, экспериментировать, дискутировать. Меньше всего мне хотелось бы навязывать свою точку зрения другим учителям или приказывать: «Делай как я!»</w:t>
      </w:r>
    </w:p>
    <w:p>
      <w:pPr>
        <w:pStyle w:val="Normal"/>
        <w:ind w:firstLine="567"/>
        <w:jc w:val="both"/>
        <w:rPr>
          <w:sz w:val="28"/>
          <w:szCs w:val="28"/>
        </w:rPr>
      </w:pPr>
      <w:r>
        <w:rPr>
          <w:sz w:val="28"/>
          <w:szCs w:val="28"/>
        </w:rPr>
        <w:t>Каждый учитель индивидуален и интересен по своему, но пробовать создавать модельные ситуации на уроках нужно, я уверен, они есть, они ждут своего обобщ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ШКОЛА ЗА РЕШЕТКО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Трудные условия.… А в чем они, собственно заключаются в нынешнее время?</w:t>
      </w:r>
    </w:p>
    <w:p>
      <w:pPr>
        <w:pStyle w:val="Normal"/>
        <w:ind w:firstLine="567"/>
        <w:jc w:val="both"/>
        <w:rPr>
          <w:sz w:val="28"/>
          <w:szCs w:val="28"/>
        </w:rPr>
      </w:pPr>
      <w:r>
        <w:rPr>
          <w:sz w:val="28"/>
          <w:szCs w:val="28"/>
        </w:rPr>
        <w:t>Несколько цифр для справки</w:t>
      </w:r>
    </w:p>
    <w:p>
      <w:pPr>
        <w:pStyle w:val="Normal"/>
        <w:ind w:firstLine="567"/>
        <w:jc w:val="both"/>
        <w:rPr/>
      </w:pPr>
      <w:r>
        <w:rPr>
          <w:sz w:val="28"/>
          <w:szCs w:val="28"/>
        </w:rPr>
        <w:t>Из осужденных находящихся в исправительной колонии 20 процентов поступили сюда с психическими отклонениями, 30 процентов прежде нигде не учились, 10 процентов являются носителями СПИДа.</w:t>
      </w:r>
    </w:p>
    <w:p>
      <w:pPr>
        <w:pStyle w:val="Normal"/>
        <w:ind w:firstLine="567"/>
        <w:jc w:val="both"/>
        <w:rPr/>
      </w:pPr>
      <w:r>
        <w:rPr>
          <w:sz w:val="28"/>
          <w:szCs w:val="28"/>
        </w:rPr>
        <w:t>Если воссоздать портрет среднестатистического воспитанника, это будет агрессивный молодой человек, лишенный родительского внимания, имеющий за плечами условную судимость, не получивший даже начального образования.</w:t>
      </w:r>
    </w:p>
    <w:p>
      <w:pPr>
        <w:pStyle w:val="Normal"/>
        <w:ind w:firstLine="567"/>
        <w:jc w:val="both"/>
        <w:rPr/>
      </w:pPr>
      <w:r>
        <w:rPr>
          <w:sz w:val="28"/>
          <w:szCs w:val="28"/>
        </w:rPr>
        <w:t>Если в городских школах нехватка учащихся, то в исправительных учреждениях не существует проблемы набора контингента. В День знаний в этом году за парты сел 1181 осужденный, из них 741 ученик – в возрасте до 30 лет. Спрос на образование сейчас на рынке труда высок. И осужденные, понимая это, да еще по уголовно-исполнительному кодексу Российской Федерации, статья 112, в исправительных учреждениях организуется обязательное получение осужденными к лишению свободы, не достигшими возраста 30 лет, общего образования, «прозревают» и идут в школу. Но учителям от такого «прозрения» их подопечных нисколько не легче: учить человека, который ничего не знает, к тому же не умеет (а часто не хочет) – неблагодарное занятие. К нам поступают, мягко говоря, не самые лучшие с точки зрения дисциплины, прилежания, нравственности. И все-таки для подобных молодых людей школа при исправительной колонии – «спасательный круг», как бы последняя возможность найти себя, свое место в жизни. И учителя понимают, что если осужденные пришли в школу, значит они (учителя) не имеют морального права оттолкнуть их. Им дают руку помощи, стремясь, даже самым безнадежным «дать шанс» исправить свои первые жизненные ошибки, приобщиться к знаниям.</w:t>
      </w:r>
    </w:p>
    <w:p>
      <w:pPr>
        <w:pStyle w:val="Normal"/>
        <w:ind w:firstLine="567"/>
        <w:jc w:val="both"/>
        <w:rPr/>
      </w:pPr>
      <w:r>
        <w:rPr>
          <w:sz w:val="28"/>
          <w:szCs w:val="28"/>
        </w:rPr>
        <w:t>И пренебрежительное отношение к школам в исправительных учреждениях недопустимо.</w:t>
      </w:r>
    </w:p>
    <w:p>
      <w:pPr>
        <w:pStyle w:val="Normal"/>
        <w:ind w:firstLine="567"/>
        <w:jc w:val="both"/>
        <w:rPr>
          <w:sz w:val="28"/>
          <w:szCs w:val="28"/>
          <w:lang w:val="en-US"/>
        </w:rPr>
      </w:pPr>
      <w:r>
        <w:rPr>
          <w:sz w:val="28"/>
          <w:szCs w:val="28"/>
        </w:rPr>
        <w:t>Учителя требуют уважительного отношения к своему нелегкому труду. Школа нуждается в укреплении учебно-материальной базы.</w:t>
      </w:r>
    </w:p>
    <w:p>
      <w:pPr>
        <w:pStyle w:val="Normal"/>
        <w:ind w:firstLine="567"/>
        <w:jc w:val="both"/>
        <w:rPr/>
      </w:pPr>
      <w:r>
        <w:rPr>
          <w:sz w:val="28"/>
          <w:szCs w:val="28"/>
        </w:rPr>
        <w:t>Учителя должны обладать одинаковыми возможностями и пользоваться всеми техническими средствами обучения, как и городские учителя. Обделены учителя и в социальном плане. Отработав 25 лет на педагогическом поприще в колонии, они не могут выйти по выслуге лет на пенсию. Отсюда, нет притока молодых педагогов, тем более в нашем режимном учреждении работают только мужчины. Конечно,  быть профессионалами своего дела – достойно, почетно и приятно. Однако нередко, осознанно или нет, мы переносим наши деловые привычки, манеру поведения и общения с другими людьми и даже стиль мышления, принятые и востребованные на работе, на нашу жизнь вне службы. Стремление постоянно получать и все объяснять часто остается с нами и за стенами школ. Создается впечатление, что порой своими учениками мы считаем своих родных, друзей и знакомых. Особые условия работы в пенитециарной школе: экстремальные условия деятельности (например, постоянный риск, ожидание опасности, высокая эмоциональная насыщенность при дефиците позитивных впечатлений); интенсивное общение с осужденными, имеющими выраженные криминальные установки и агрессивные тенденции, резкое увеличение  количества осужденных, с различными психическими отклонениями и зависимостями, связанными с употребление алкоголя и наркотиков. Происходит профессиональная деформация педагогов. Со временем у них теряются надежные ориентиры при выборе приемлемых средств и способов воплощения своих идей. Постепенно такое поведение становится системой взглядов, мировоззрением и стилем их жизнедеятельности.</w:t>
      </w:r>
    </w:p>
    <w:p>
      <w:pPr>
        <w:pStyle w:val="Normal"/>
        <w:ind w:firstLine="567"/>
        <w:jc w:val="both"/>
        <w:rPr/>
      </w:pPr>
      <w:r>
        <w:rPr>
          <w:sz w:val="28"/>
          <w:szCs w:val="28"/>
        </w:rPr>
        <w:t>На стене при подъезде к зоне – аршинными буквами грозная надпись, предупреждающая, что стоянка машин и пользование телефонами категорически запрещается.</w:t>
      </w:r>
    </w:p>
    <w:p>
      <w:pPr>
        <w:pStyle w:val="Normal"/>
        <w:ind w:firstLine="567"/>
        <w:jc w:val="both"/>
        <w:rPr>
          <w:sz w:val="28"/>
          <w:szCs w:val="28"/>
        </w:rPr>
      </w:pPr>
      <w:r>
        <w:rPr>
          <w:sz w:val="28"/>
          <w:szCs w:val="28"/>
        </w:rPr>
        <w:t>Все осужденные распределены по бригадам.</w:t>
      </w:r>
    </w:p>
    <w:p>
      <w:pPr>
        <w:pStyle w:val="Normal"/>
        <w:ind w:firstLine="567"/>
        <w:jc w:val="both"/>
        <w:rPr>
          <w:sz w:val="28"/>
          <w:szCs w:val="28"/>
        </w:rPr>
      </w:pPr>
      <w:r>
        <w:rPr>
          <w:sz w:val="28"/>
          <w:szCs w:val="28"/>
        </w:rPr>
        <w:t>Каждая бригада создает свой уют по-разному.</w:t>
      </w:r>
    </w:p>
    <w:p>
      <w:pPr>
        <w:pStyle w:val="Normal"/>
        <w:ind w:firstLine="567"/>
        <w:jc w:val="both"/>
        <w:rPr>
          <w:sz w:val="28"/>
          <w:szCs w:val="28"/>
        </w:rPr>
      </w:pPr>
      <w:r>
        <w:rPr>
          <w:sz w:val="28"/>
          <w:szCs w:val="28"/>
        </w:rPr>
        <w:t>В иных бригадах в спальном помещении – идеальная чистота и невообразимый в гражданском общежитии уют и телевизор, видеомагнитофон, музыкальный центр.</w:t>
      </w:r>
    </w:p>
    <w:p>
      <w:pPr>
        <w:pStyle w:val="Normal"/>
        <w:ind w:firstLine="567"/>
        <w:jc w:val="both"/>
        <w:rPr>
          <w:sz w:val="28"/>
          <w:szCs w:val="28"/>
        </w:rPr>
      </w:pPr>
      <w:r>
        <w:rPr>
          <w:sz w:val="28"/>
          <w:szCs w:val="28"/>
        </w:rPr>
        <w:t>В комнате отдыха – аквариум с рыбками.</w:t>
      </w:r>
    </w:p>
    <w:p>
      <w:pPr>
        <w:pStyle w:val="Normal"/>
        <w:ind w:firstLine="567"/>
        <w:jc w:val="both"/>
        <w:rPr/>
      </w:pPr>
      <w:r>
        <w:rPr>
          <w:sz w:val="28"/>
          <w:szCs w:val="28"/>
        </w:rPr>
        <w:t>Но, конечно, просмотр телепередач, ровно как и все прочие развлечения, строго регламентируется. Питание по нормам – некоторые из осужденных, с кем беседовал, признались, что на гражданке они редкий день так питались. Баня раз в неделю. Своя медсанчасть. Не стану идеализировать, понятно, что самая хорошая тюрьма, хуже самого плохого дома отдыха. Но все же расходы на одного заключенного существенно превышают затраты на одного больного, находящегося на государственном лечебном заведении.</w:t>
      </w:r>
    </w:p>
    <w:p>
      <w:pPr>
        <w:pStyle w:val="Normal"/>
        <w:ind w:firstLine="567"/>
        <w:jc w:val="both"/>
        <w:rPr>
          <w:sz w:val="28"/>
          <w:szCs w:val="28"/>
        </w:rPr>
      </w:pPr>
      <w:r>
        <w:rPr>
          <w:sz w:val="28"/>
          <w:szCs w:val="28"/>
        </w:rPr>
        <w:t>Вспоминается история, рассказанная начальником колонии.</w:t>
      </w:r>
    </w:p>
    <w:p>
      <w:pPr>
        <w:pStyle w:val="Normal"/>
        <w:ind w:firstLine="567"/>
        <w:jc w:val="both"/>
        <w:rPr/>
      </w:pPr>
      <w:r>
        <w:rPr>
          <w:sz w:val="28"/>
          <w:szCs w:val="28"/>
        </w:rPr>
        <w:t>Однажды к нему подошла бабушка одного из заключенных. Она хвалила условия содержания в колонии, а в конце беседы вздохнула: «Хорошо  тут у вас, мне бы второго внучка к вам пристроить».</w:t>
      </w:r>
    </w:p>
    <w:p>
      <w:pPr>
        <w:pStyle w:val="Normal"/>
        <w:ind w:firstLine="567"/>
        <w:jc w:val="both"/>
        <w:rPr>
          <w:sz w:val="28"/>
          <w:szCs w:val="28"/>
        </w:rPr>
      </w:pPr>
      <w:r>
        <w:rPr>
          <w:sz w:val="28"/>
          <w:szCs w:val="28"/>
        </w:rPr>
        <w:t>Есть своя промзона, где трудятся ежедневно около четверти осужденных. Хоть работа в промзоне не из легких, но почти все стремятся попасть туда. Ответ один: «За работой время бежит быстрей».</w:t>
      </w:r>
    </w:p>
    <w:p>
      <w:pPr>
        <w:pStyle w:val="Normal"/>
        <w:ind w:firstLine="567"/>
        <w:jc w:val="both"/>
        <w:rPr/>
      </w:pPr>
      <w:r>
        <w:rPr>
          <w:sz w:val="28"/>
          <w:szCs w:val="28"/>
        </w:rPr>
        <w:t>Есть, конечно, тут и такие «прелести» с которыми хочется поскорее распрощаться. Колючая проволока, ограждения, решетки на окнах и дверях помещений; конвойные с автоматами и собаками. По четырем углам зоны  - вышки с часовыми. Передвижение по зоне только строем. Несколько раз в день перекличка. Опозданием в строй считается серьезным нарушением, за него могут посадить в штрафной изолятор. Чем больше таких закрытий числятся за осужденным, тем меньше шансов на досрочное освобождение.</w:t>
      </w:r>
    </w:p>
    <w:p>
      <w:pPr>
        <w:pStyle w:val="Normal"/>
        <w:ind w:firstLine="567"/>
        <w:jc w:val="both"/>
        <w:rPr/>
      </w:pPr>
      <w:r>
        <w:rPr>
          <w:sz w:val="28"/>
          <w:szCs w:val="28"/>
        </w:rPr>
        <w:t>Здесь я преподаю русский язык и литературу. После отмены школьной формы и начавшегося пять лет назад вала навароченных мобилок и айфонов школа стала рассадником зависти и ненависти бедных к богатым, презрение богатых к бедным, чего нет в наших заведениях. Форма единая, мобилы запрещены. Первое, что бросается в глаза новому человеку в педколлективе, для меня очень отрадно как предметнику, сильная тяга к чтению газет, журналов, книг, в основном это дешевое чтиво.</w:t>
      </w:r>
    </w:p>
    <w:p>
      <w:pPr>
        <w:pStyle w:val="Normal"/>
        <w:ind w:firstLine="567"/>
        <w:jc w:val="both"/>
        <w:rPr/>
      </w:pPr>
      <w:r>
        <w:rPr>
          <w:sz w:val="28"/>
          <w:szCs w:val="28"/>
        </w:rPr>
        <w:t>В городской школе это проблема, заставить ребят читать, здесь только давай. В этом году здесь ребята отбывают срок только «первоходки». С каждым годом число безграмотных растет. Не будешь же открывать начальные классы или классы среднего звена, а такая необходимость существует. В неурочное время ходят ко мне два брата, оба цыгане, мы работаем с русской азбукой, учимся читать. Я не специалист работы с первышами, которым за двадцать лет, но надеюсь – они у меня будут читать. Кто-то должен это делать, это мне напоминает ликвидацию безграмотности.</w:t>
      </w:r>
    </w:p>
    <w:p>
      <w:pPr>
        <w:pStyle w:val="Normal"/>
        <w:ind w:firstLine="567"/>
        <w:jc w:val="both"/>
        <w:rPr/>
      </w:pPr>
      <w:r>
        <w:rPr>
          <w:sz w:val="28"/>
          <w:szCs w:val="28"/>
        </w:rPr>
        <w:t>Лет двадцать назад, когда я посещал это учреждение, в ней находились в основном мужики, средний возраст которых был 30-50 лет. Преступность молодеет, основной контингент осужденных приходит с малолетней колонии в наше учреждение.</w:t>
      </w:r>
    </w:p>
    <w:p>
      <w:pPr>
        <w:pStyle w:val="Normal"/>
        <w:ind w:firstLine="567"/>
        <w:jc w:val="both"/>
        <w:rPr/>
      </w:pPr>
      <w:r>
        <w:rPr>
          <w:sz w:val="28"/>
          <w:szCs w:val="28"/>
        </w:rPr>
        <w:t>Для молодежи наиболее характерны статьи 228 (наркотики) и 161 (грабеж). Вступившие в средний возраст попадают сюда с целым «букетом» статей, связанных с причинением тяжкого вреда здоровью кого-либо.</w:t>
      </w:r>
    </w:p>
    <w:p>
      <w:pPr>
        <w:pStyle w:val="Normal"/>
        <w:ind w:firstLine="567"/>
        <w:jc w:val="both"/>
        <w:rPr/>
      </w:pPr>
      <w:r>
        <w:rPr>
          <w:sz w:val="28"/>
          <w:szCs w:val="28"/>
        </w:rPr>
        <w:t>Сколько бы ни говорили об этом, но наша уголовно-исправительная система не становится более человечной, зона остается зоной. Человека сюда отправляют страдать, изолируя от общества и обставляя его жизнь рядом ограничений. Что страдание приведет к исправлению – не факт. Чаще как раз наоборот. Многие выходят на свободу с острым чувством обиды на общество, которое оказалось несправедливо, по их мнению, именно к ним. Здесь есть представители всех социальных слоев, включая и «новых русских». Учителя знаю о своих учениках если не все, то очень многое. Они не ограничиваются изучением личных дел, подолгу с ними беседуют.</w:t>
      </w:r>
    </w:p>
    <w:p>
      <w:pPr>
        <w:pStyle w:val="Normal"/>
        <w:ind w:firstLine="567"/>
        <w:jc w:val="both"/>
        <w:rPr/>
      </w:pPr>
      <w:r>
        <w:rPr>
          <w:sz w:val="28"/>
          <w:szCs w:val="28"/>
        </w:rPr>
        <w:t>Бывает такие «душеспасительные» беседы помогают подопечным обрести почву под ногами. Но не всегда. Материнскую любовь не в состоянии дать педагоги. А я убежден, что зона как магнит притягивает назад тех, кто в детстве был обделен материнской лаской. Чем меньше сирот – тем меньше потенциальных преступников. Многое в ребятах напускного, но когда приходит время уходить на волю, некоторые раскрываются с самой лучшей стороны. Помню приходит осужденный не учащийся, чтобы только пообщаться, а то говорит родной язык забуду с этой феней, ведь скоро домой. Другой осужденный просит меня, чтоб я «поднатаскал» по русскому языку, а то девушка учится в вузе, а письма его безграмотны, желает не опозориться. Удивительно, но особый интерес на уроках литературы у моих учеников вызывают биографии писателей и поэтов. С одной стороны понятно: сиди, слушай, легонько подремывай.… А с другой – многие внимательно слушают, буквально открыв рот. Большое внимание к биографии тех писателей, кто «мотал срок», по-нашему, отсидевших в тюрьмах, ссылках. Стараюсь навести на мысль, что он не только работал, но и совершенствовал себя. Петропавловская крепость. Несмотря на тягостную обстановку и тяжелые моральные испытания Чернышевский весь отдался работе. Сначала он переводил немецкого историка Шлоссера, позднее пишет роман – « Что делать?». Чернышевский на каторге жил напряженной творческой жизнью. Он много писал. Наиболее значимое произведение тех лет – роман «Пролог».</w:t>
      </w:r>
    </w:p>
    <w:p>
      <w:pPr>
        <w:pStyle w:val="Normal"/>
        <w:ind w:left="5103" w:hanging="0"/>
        <w:jc w:val="both"/>
        <w:rPr>
          <w:i/>
          <w:i/>
          <w:sz w:val="28"/>
          <w:szCs w:val="28"/>
        </w:rPr>
      </w:pPr>
      <w:r>
        <w:rPr>
          <w:i/>
          <w:sz w:val="28"/>
          <w:szCs w:val="28"/>
        </w:rPr>
        <w:t xml:space="preserve"> </w:t>
      </w:r>
      <w:r>
        <w:rPr>
          <w:i/>
          <w:sz w:val="28"/>
          <w:szCs w:val="28"/>
        </w:rPr>
        <w:t>«Ты хочешь знать: кто я? Куда я еду?</w:t>
      </w:r>
    </w:p>
    <w:p>
      <w:pPr>
        <w:pStyle w:val="Normal"/>
        <w:ind w:left="5103" w:hanging="0"/>
        <w:jc w:val="both"/>
        <w:rPr>
          <w:i/>
          <w:i/>
          <w:sz w:val="28"/>
          <w:szCs w:val="28"/>
        </w:rPr>
      </w:pPr>
      <w:r>
        <w:rPr>
          <w:i/>
          <w:sz w:val="28"/>
          <w:szCs w:val="28"/>
        </w:rPr>
        <w:t>Я тот же, что и был и буду весь мой век:</w:t>
      </w:r>
    </w:p>
    <w:p>
      <w:pPr>
        <w:pStyle w:val="Normal"/>
        <w:ind w:left="5103" w:hanging="0"/>
        <w:jc w:val="both"/>
        <w:rPr>
          <w:i/>
          <w:i/>
          <w:sz w:val="28"/>
          <w:szCs w:val="28"/>
        </w:rPr>
      </w:pPr>
      <w:r>
        <w:rPr>
          <w:i/>
          <w:sz w:val="28"/>
          <w:szCs w:val="28"/>
        </w:rPr>
        <w:t>Не скот, не дерево, не раб, но человек.</w:t>
      </w:r>
    </w:p>
    <w:p>
      <w:pPr>
        <w:pStyle w:val="Normal"/>
        <w:ind w:firstLine="567"/>
        <w:jc w:val="both"/>
        <w:rPr/>
      </w:pPr>
      <w:r>
        <w:rPr>
          <w:sz w:val="28"/>
          <w:szCs w:val="28"/>
        </w:rPr>
        <w:t>Это пишет заключенный той же Петропавловской крепости, отправляясь на долгие годы в илимскую ссылку. А.Радищев не бездействовал: он изучал быт и нравы жителей Сибири, писал стихи, учил детей. Другого каторжника с наполовину обритой головой, в двухцветной куртке с желтым тузом на спине, мы видим на пороге Омского каторжного острога. Положение писателя оказалось еще более тяжелым: ему запрещено писать, но Достоевский копит наблюдения над жизнью каторжан, которые выльются в романы «Записки из мертвого дома», «Преступление и наказание», «Лагерные университеты». Прошел А.Солженицын, которому в 1970 году была присуждена Нобелевская премия в основном за «Архипелаг ГУЛАГ», в котором история происходящих в стране репрессий была обнажена до предела. Лагерь с точки зрения лагерного «работяги» мы будем разбирать вместе с осужденными при изучении повести «Один день Ивана Денисовича».</w:t>
      </w:r>
    </w:p>
    <w:p>
      <w:pPr>
        <w:pStyle w:val="Normal"/>
        <w:ind w:firstLine="567"/>
        <w:jc w:val="both"/>
        <w:rPr/>
      </w:pPr>
      <w:r>
        <w:rPr>
          <w:sz w:val="28"/>
          <w:szCs w:val="28"/>
        </w:rPr>
        <w:t xml:space="preserve">Осужденным интересна судьба людей с их пороками, но ставшими знаменитостями. Мы все воспитывались на баснях Крылова. Его герои настолько популярны, что давно перекочевали из книг на обертки сырков из шоколадок. Произведения разобраны на цитаты, которые мы употребляем каждый день. В общем, из Ивана Андреевича давно сделали икону. На самом деле святым он не был. Даже совсем наоборот. Бросает государственную службу и чуть ли не на двадцать лет становится профессиональным картежником, гастролирующим по России. Современники все ему прощали. За талант и обаяние. У учеников в авторитете авторитеты. А что, говорят они, Чайковский был гомосексуалист, Пушкин – негр, Иисус – еврей… Что тут возразишь? А возразить есть что: среди великих хватало и расистов, и гомофобов, а уж антисемитов и вовсе не счесть. Одним из самых яростных и непримиримых антисемитов был философ Василий Розанов. Просто приведу одну цитату и больше не буду говорить о нем: «Еврей сам по себе не только бесталанен, но ужасающе бесталанен». Лютым антисемитом был и Рихард Вагнер, иначе вряд ли он стал бы любимым композитором Гитлера. Антисемитизм Чехова был умеренным, хотя в его текстах хватало портретов и высказываний, вызывавших неоднозначную реакцию среди современников. Националистом был Томас Манн: в «Размышлениях аполитичного» он доходит до таких крайностей, что в России эту книгу издали только в прошлом году. О превосходстве белой расы говорил и Редьярд Киплинг, автор стихотворения «Время белых». Здесь же надо упомянуть несчастного Салмана Рушди. В романе «Сатанинские стихи» усмотрели насмешку над пророком Мухамедом, и он был проклят мусульманским обществом, за голову автора объявлено вознаграждение – 3,3 млнн. долларов. Достоевский не выносил поляков. А Алистер Кроули, талантливейший писатель, был вообще сатанистом… Крайне негативно отзывался о женщинах Николай Заболотский: «Курица не птица, баба не поэт», - говорил он об Анне Ахматовой. </w:t>
      </w:r>
    </w:p>
    <w:p>
      <w:pPr>
        <w:pStyle w:val="Normal"/>
        <w:ind w:firstLine="567"/>
        <w:jc w:val="both"/>
        <w:rPr/>
      </w:pPr>
      <w:r>
        <w:rPr>
          <w:sz w:val="28"/>
          <w:szCs w:val="28"/>
        </w:rPr>
        <w:t>Любому осужденному хочется выговориться, и такие откровения иногда пугают меня. Практически из осужденных никто не признается в своей вине. Большинство «садится» тупо , и бездумно. И почти всегда из-за водки. Он убил пенсионерку и девочку 9ти лет, ограбили квартиру. Сейчас, отсидев 11 лет, он готовится на свободу, ходит в церковь, носит крестик. А я ему не верю и сейчас, рассказывая о своих преступлениях, он хочет удивить меня, а не раскаяться.</w:t>
      </w:r>
    </w:p>
    <w:p>
      <w:pPr>
        <w:pStyle w:val="Normal"/>
        <w:ind w:firstLine="567"/>
        <w:jc w:val="both"/>
        <w:rPr>
          <w:sz w:val="28"/>
          <w:szCs w:val="28"/>
        </w:rPr>
      </w:pPr>
      <w:r>
        <w:rPr>
          <w:sz w:val="28"/>
          <w:szCs w:val="28"/>
        </w:rPr>
        <w:t>Некоторое время на компьютере работал осужденный из Казани, который свободно говорит на английском языке, преподавал в академии  МВД. Здесь другая история – «дурь». По-нашему – наркотики.</w:t>
      </w:r>
    </w:p>
    <w:p>
      <w:pPr>
        <w:pStyle w:val="Normal"/>
        <w:ind w:firstLine="567"/>
        <w:jc w:val="both"/>
        <w:rPr>
          <w:sz w:val="28"/>
          <w:szCs w:val="28"/>
        </w:rPr>
      </w:pPr>
      <w:r>
        <w:rPr>
          <w:sz w:val="28"/>
          <w:szCs w:val="28"/>
        </w:rPr>
        <w:t>Многие на зоне из себя делают правдолюбца, типа Робина Гуда. Чаще такие люди озлоблены от безысходности. Якобы они воруют у богатых и барыг. Но я-то знаю, что именно у таких людей не возьмешь денег, у них крепкие двери и хорошая охрана. Остаемся мы с вами. Если бы урок проходил в обычной или, как здесь говорят, в «вольной» школе, то я, прочитав произведение, дальше стал бы говорить о средствах создания образа, ритмики, рифмы… Здесь это бессмысленно – слишком велика запущенность у моих учеников, отсутствует у них самая элементарная подготовка. Но они оживляются, если речь на уроках русского языка и литературы заходит на темы, которые носят практический или прикладной характер. При изучении раздела фонетики, увлекая ребят китайской звукотерапией, преследуя свои цели.</w:t>
      </w:r>
    </w:p>
    <w:p>
      <w:pPr>
        <w:pStyle w:val="Normal"/>
        <w:ind w:firstLine="567"/>
        <w:jc w:val="both"/>
        <w:rPr>
          <w:sz w:val="28"/>
          <w:szCs w:val="28"/>
        </w:rPr>
      </w:pPr>
      <w:r>
        <w:rPr>
          <w:sz w:val="28"/>
          <w:szCs w:val="28"/>
        </w:rPr>
        <w:t>Буква «О» обладает целебной, а «Е» - очищающей силой.</w:t>
      </w:r>
    </w:p>
    <w:p>
      <w:pPr>
        <w:pStyle w:val="Normal"/>
        <w:ind w:firstLine="567"/>
        <w:jc w:val="both"/>
        <w:rPr>
          <w:sz w:val="28"/>
          <w:szCs w:val="28"/>
        </w:rPr>
      </w:pPr>
      <w:r>
        <w:rPr>
          <w:sz w:val="28"/>
          <w:szCs w:val="28"/>
        </w:rPr>
        <w:t>«У» - способствует вентиляции легких.</w:t>
      </w:r>
    </w:p>
    <w:p>
      <w:pPr>
        <w:pStyle w:val="Normal"/>
        <w:ind w:firstLine="567"/>
        <w:jc w:val="both"/>
        <w:rPr>
          <w:sz w:val="28"/>
          <w:szCs w:val="28"/>
        </w:rPr>
      </w:pPr>
      <w:r>
        <w:rPr>
          <w:sz w:val="28"/>
          <w:szCs w:val="28"/>
        </w:rPr>
        <w:t>«Ю» - благотворно действует на почки.</w:t>
      </w:r>
    </w:p>
    <w:p>
      <w:pPr>
        <w:pStyle w:val="Normal"/>
        <w:ind w:firstLine="567"/>
        <w:jc w:val="both"/>
        <w:rPr>
          <w:sz w:val="28"/>
          <w:szCs w:val="28"/>
        </w:rPr>
      </w:pPr>
      <w:r>
        <w:rPr>
          <w:sz w:val="28"/>
          <w:szCs w:val="28"/>
        </w:rPr>
        <w:t>«А» - дает команду всем клеточкам настроиться на работу.</w:t>
      </w:r>
    </w:p>
    <w:p>
      <w:pPr>
        <w:pStyle w:val="Normal"/>
        <w:ind w:firstLine="567"/>
        <w:jc w:val="both"/>
        <w:rPr>
          <w:sz w:val="28"/>
          <w:szCs w:val="28"/>
        </w:rPr>
      </w:pPr>
      <w:r>
        <w:rPr>
          <w:sz w:val="28"/>
          <w:szCs w:val="28"/>
        </w:rPr>
        <w:t>«Э» - используют для снятия сглаза и порчи.</w:t>
      </w:r>
    </w:p>
    <w:p>
      <w:pPr>
        <w:pStyle w:val="Normal"/>
        <w:ind w:firstLine="567"/>
        <w:jc w:val="both"/>
        <w:rPr>
          <w:sz w:val="28"/>
          <w:szCs w:val="28"/>
        </w:rPr>
      </w:pPr>
      <w:r>
        <w:rPr>
          <w:sz w:val="28"/>
          <w:szCs w:val="28"/>
        </w:rPr>
        <w:t>«Н» - поможет от давления и улучшает зрение.</w:t>
      </w:r>
    </w:p>
    <w:p>
      <w:pPr>
        <w:pStyle w:val="Normal"/>
        <w:ind w:firstLine="567"/>
        <w:jc w:val="both"/>
        <w:rPr>
          <w:sz w:val="28"/>
          <w:szCs w:val="28"/>
        </w:rPr>
      </w:pPr>
      <w:r>
        <w:rPr>
          <w:sz w:val="28"/>
          <w:szCs w:val="28"/>
        </w:rPr>
        <w:t>Вот и поем гласные по теме.</w:t>
      </w:r>
    </w:p>
    <w:p>
      <w:pPr>
        <w:pStyle w:val="Normal"/>
        <w:ind w:firstLine="567"/>
        <w:jc w:val="both"/>
        <w:rPr>
          <w:sz w:val="28"/>
          <w:szCs w:val="28"/>
        </w:rPr>
      </w:pPr>
      <w:r>
        <w:rPr>
          <w:sz w:val="28"/>
          <w:szCs w:val="28"/>
        </w:rPr>
        <w:t xml:space="preserve">Ищем ошибки в предложении. </w:t>
      </w:r>
      <w:r>
        <w:rPr>
          <w:i/>
          <w:sz w:val="28"/>
          <w:szCs w:val="28"/>
        </w:rPr>
        <w:t>Не новижу кады пишут с ашипками – дуроки кокието.</w:t>
      </w:r>
    </w:p>
    <w:p>
      <w:pPr>
        <w:pStyle w:val="Normal"/>
        <w:ind w:firstLine="567"/>
        <w:jc w:val="both"/>
        <w:rPr/>
      </w:pPr>
      <w:r>
        <w:rPr>
          <w:sz w:val="28"/>
          <w:szCs w:val="28"/>
        </w:rPr>
        <w:t>Разбираем словосочетание и отвечаем на вопрос: «Почему русский язык удивляет иностранцев?»</w:t>
      </w:r>
    </w:p>
    <w:p>
      <w:pPr>
        <w:pStyle w:val="Normal"/>
        <w:ind w:firstLine="567"/>
        <w:jc w:val="both"/>
        <w:rPr>
          <w:i/>
          <w:i/>
          <w:sz w:val="28"/>
          <w:szCs w:val="28"/>
        </w:rPr>
      </w:pPr>
      <w:r>
        <w:rPr>
          <w:i/>
          <w:sz w:val="28"/>
          <w:szCs w:val="28"/>
        </w:rPr>
        <w:t>Принуждение к миру.</w:t>
      </w:r>
    </w:p>
    <w:p>
      <w:pPr>
        <w:pStyle w:val="Normal"/>
        <w:ind w:firstLine="567"/>
        <w:jc w:val="both"/>
        <w:rPr>
          <w:i/>
          <w:i/>
          <w:sz w:val="28"/>
          <w:szCs w:val="28"/>
        </w:rPr>
      </w:pPr>
      <w:r>
        <w:rPr>
          <w:i/>
          <w:sz w:val="28"/>
          <w:szCs w:val="28"/>
        </w:rPr>
        <w:t>Детская пластмассовая железная дорога.</w:t>
      </w:r>
    </w:p>
    <w:p>
      <w:pPr>
        <w:pStyle w:val="Normal"/>
        <w:ind w:firstLine="567"/>
        <w:jc w:val="both"/>
        <w:rPr>
          <w:i/>
          <w:i/>
          <w:sz w:val="28"/>
          <w:szCs w:val="28"/>
        </w:rPr>
      </w:pPr>
      <w:r>
        <w:rPr>
          <w:i/>
          <w:sz w:val="28"/>
          <w:szCs w:val="28"/>
        </w:rPr>
        <w:t>Свежие консервы.</w:t>
      </w:r>
    </w:p>
    <w:p>
      <w:pPr>
        <w:pStyle w:val="Normal"/>
        <w:ind w:firstLine="567"/>
        <w:jc w:val="both"/>
        <w:rPr>
          <w:i/>
          <w:i/>
          <w:sz w:val="28"/>
          <w:szCs w:val="28"/>
        </w:rPr>
      </w:pPr>
      <w:r>
        <w:rPr>
          <w:i/>
          <w:sz w:val="28"/>
          <w:szCs w:val="28"/>
        </w:rPr>
        <w:t>Незаконные банд-формирования.</w:t>
      </w:r>
    </w:p>
    <w:p>
      <w:pPr>
        <w:pStyle w:val="Normal"/>
        <w:ind w:firstLine="567"/>
        <w:jc w:val="both"/>
        <w:rPr>
          <w:i/>
          <w:i/>
          <w:sz w:val="28"/>
          <w:szCs w:val="28"/>
        </w:rPr>
      </w:pPr>
      <w:r>
        <w:rPr>
          <w:i/>
          <w:sz w:val="28"/>
          <w:szCs w:val="28"/>
        </w:rPr>
        <w:t>Туалетная вода.</w:t>
      </w:r>
    </w:p>
    <w:p>
      <w:pPr>
        <w:pStyle w:val="Normal"/>
        <w:ind w:firstLine="567"/>
        <w:jc w:val="both"/>
        <w:rPr>
          <w:i/>
          <w:i/>
          <w:sz w:val="28"/>
          <w:szCs w:val="28"/>
        </w:rPr>
      </w:pPr>
      <w:r>
        <w:rPr>
          <w:i/>
          <w:sz w:val="28"/>
          <w:szCs w:val="28"/>
        </w:rPr>
        <w:t>Холодный кипяток.</w:t>
      </w:r>
    </w:p>
    <w:p>
      <w:pPr>
        <w:pStyle w:val="Normal"/>
        <w:ind w:firstLine="567"/>
        <w:jc w:val="both"/>
        <w:rPr>
          <w:i/>
          <w:i/>
          <w:sz w:val="28"/>
          <w:szCs w:val="28"/>
        </w:rPr>
      </w:pPr>
      <w:r>
        <w:rPr>
          <w:i/>
          <w:sz w:val="28"/>
          <w:szCs w:val="28"/>
        </w:rPr>
        <w:t>Старый Новый год.</w:t>
      </w:r>
    </w:p>
    <w:p>
      <w:pPr>
        <w:pStyle w:val="Normal"/>
        <w:ind w:firstLine="567"/>
        <w:jc w:val="both"/>
        <w:rPr>
          <w:i/>
          <w:i/>
          <w:sz w:val="28"/>
          <w:szCs w:val="28"/>
        </w:rPr>
      </w:pPr>
      <w:r>
        <w:rPr>
          <w:i/>
          <w:sz w:val="28"/>
          <w:szCs w:val="28"/>
        </w:rPr>
        <w:t>Истинная правда.</w:t>
      </w:r>
    </w:p>
    <w:p>
      <w:pPr>
        <w:pStyle w:val="Normal"/>
        <w:ind w:firstLine="567"/>
        <w:jc w:val="both"/>
        <w:rPr>
          <w:i/>
          <w:i/>
          <w:sz w:val="28"/>
          <w:szCs w:val="28"/>
        </w:rPr>
      </w:pPr>
      <w:r>
        <w:rPr>
          <w:i/>
          <w:sz w:val="28"/>
          <w:szCs w:val="28"/>
        </w:rPr>
        <w:t>Да нет, наверное.</w:t>
      </w:r>
    </w:p>
    <w:p>
      <w:pPr>
        <w:pStyle w:val="Normal"/>
        <w:ind w:firstLine="567"/>
        <w:jc w:val="both"/>
        <w:rPr>
          <w:i/>
          <w:i/>
          <w:sz w:val="28"/>
          <w:szCs w:val="28"/>
        </w:rPr>
      </w:pPr>
      <w:r>
        <w:rPr>
          <w:i/>
          <w:sz w:val="28"/>
          <w:szCs w:val="28"/>
        </w:rPr>
        <w:t>Наверное, точно.</w:t>
      </w:r>
    </w:p>
    <w:p>
      <w:pPr>
        <w:pStyle w:val="Normal"/>
        <w:ind w:firstLine="567"/>
        <w:jc w:val="both"/>
        <w:rPr>
          <w:i/>
          <w:i/>
          <w:sz w:val="28"/>
          <w:szCs w:val="28"/>
        </w:rPr>
      </w:pPr>
      <w:r>
        <w:rPr>
          <w:i/>
          <w:sz w:val="28"/>
          <w:szCs w:val="28"/>
        </w:rPr>
        <w:t>Два градуса тепла.</w:t>
      </w:r>
    </w:p>
    <w:p>
      <w:pPr>
        <w:pStyle w:val="Normal"/>
        <w:ind w:firstLine="567"/>
        <w:jc w:val="both"/>
        <w:rPr>
          <w:i/>
          <w:i/>
          <w:sz w:val="28"/>
          <w:szCs w:val="28"/>
        </w:rPr>
      </w:pPr>
      <w:r>
        <w:rPr>
          <w:i/>
          <w:sz w:val="28"/>
          <w:szCs w:val="28"/>
        </w:rPr>
        <w:t>Начинает заканчиваться.</w:t>
      </w:r>
    </w:p>
    <w:p>
      <w:pPr>
        <w:pStyle w:val="Normal"/>
        <w:ind w:firstLine="567"/>
        <w:jc w:val="both"/>
        <w:rPr>
          <w:i/>
          <w:i/>
          <w:sz w:val="28"/>
          <w:szCs w:val="28"/>
        </w:rPr>
      </w:pPr>
      <w:r>
        <w:rPr>
          <w:i/>
          <w:sz w:val="28"/>
          <w:szCs w:val="28"/>
        </w:rPr>
        <w:t>Битый час.</w:t>
      </w:r>
    </w:p>
    <w:p>
      <w:pPr>
        <w:pStyle w:val="Normal"/>
        <w:ind w:firstLine="567"/>
        <w:jc w:val="both"/>
        <w:rPr>
          <w:i/>
          <w:i/>
          <w:sz w:val="28"/>
          <w:szCs w:val="28"/>
        </w:rPr>
      </w:pPr>
      <w:r>
        <w:rPr>
          <w:i/>
          <w:sz w:val="28"/>
          <w:szCs w:val="28"/>
        </w:rPr>
        <w:t>У пациента сильная слабость.</w:t>
      </w:r>
    </w:p>
    <w:p>
      <w:pPr>
        <w:pStyle w:val="Normal"/>
        <w:ind w:firstLine="567"/>
        <w:jc w:val="both"/>
        <w:rPr>
          <w:i/>
          <w:i/>
          <w:sz w:val="28"/>
          <w:szCs w:val="28"/>
        </w:rPr>
      </w:pPr>
      <w:r>
        <w:rPr>
          <w:i/>
          <w:sz w:val="28"/>
          <w:szCs w:val="28"/>
        </w:rPr>
        <w:t>смс-сообщение.</w:t>
      </w:r>
    </w:p>
    <w:p>
      <w:pPr>
        <w:pStyle w:val="Normal"/>
        <w:ind w:firstLine="567"/>
        <w:jc w:val="both"/>
        <w:rPr>
          <w:i/>
          <w:i/>
          <w:sz w:val="28"/>
          <w:szCs w:val="28"/>
        </w:rPr>
      </w:pPr>
      <w:r>
        <w:rPr>
          <w:i/>
          <w:sz w:val="28"/>
          <w:szCs w:val="28"/>
        </w:rPr>
        <w:t>Убить насмерть.</w:t>
      </w:r>
    </w:p>
    <w:p>
      <w:pPr>
        <w:pStyle w:val="Normal"/>
        <w:ind w:firstLine="567"/>
        <w:jc w:val="both"/>
        <w:rPr>
          <w:i/>
          <w:i/>
          <w:sz w:val="28"/>
          <w:szCs w:val="28"/>
        </w:rPr>
      </w:pPr>
      <w:r>
        <w:rPr>
          <w:i/>
          <w:sz w:val="28"/>
          <w:szCs w:val="28"/>
        </w:rPr>
        <w:t>Пойду съезжу в магазин.</w:t>
      </w:r>
    </w:p>
    <w:p>
      <w:pPr>
        <w:pStyle w:val="Normal"/>
        <w:ind w:firstLine="567"/>
        <w:jc w:val="both"/>
        <w:rPr>
          <w:i/>
          <w:i/>
          <w:sz w:val="28"/>
          <w:szCs w:val="28"/>
        </w:rPr>
      </w:pPr>
      <w:r>
        <w:rPr>
          <w:i/>
          <w:sz w:val="28"/>
          <w:szCs w:val="28"/>
        </w:rPr>
        <w:t>Жидкий стул.</w:t>
      </w:r>
    </w:p>
    <w:p>
      <w:pPr>
        <w:pStyle w:val="Normal"/>
        <w:ind w:firstLine="567"/>
        <w:jc w:val="both"/>
        <w:rPr>
          <w:i/>
          <w:i/>
          <w:sz w:val="28"/>
          <w:szCs w:val="28"/>
        </w:rPr>
      </w:pPr>
      <w:r>
        <w:rPr>
          <w:i/>
          <w:sz w:val="28"/>
          <w:szCs w:val="28"/>
        </w:rPr>
        <w:t>Сделай огонь потише.</w:t>
      </w:r>
    </w:p>
    <w:p>
      <w:pPr>
        <w:pStyle w:val="Normal"/>
        <w:ind w:firstLine="567"/>
        <w:jc w:val="both"/>
        <w:rPr>
          <w:i/>
          <w:i/>
          <w:sz w:val="28"/>
          <w:szCs w:val="28"/>
        </w:rPr>
      </w:pPr>
      <w:r>
        <w:rPr>
          <w:i/>
          <w:sz w:val="28"/>
          <w:szCs w:val="28"/>
        </w:rPr>
        <w:t>Смертная казнь.</w:t>
      </w:r>
    </w:p>
    <w:p>
      <w:pPr>
        <w:pStyle w:val="Normal"/>
        <w:ind w:firstLine="567"/>
        <w:jc w:val="both"/>
        <w:rPr>
          <w:sz w:val="28"/>
          <w:szCs w:val="28"/>
        </w:rPr>
      </w:pPr>
      <w:r>
        <w:rPr>
          <w:i/>
          <w:sz w:val="28"/>
          <w:szCs w:val="28"/>
        </w:rPr>
        <w:t>Федеральная служба по контролю за оборотом наркотиков.</w:t>
      </w:r>
    </w:p>
    <w:p>
      <w:pPr>
        <w:pStyle w:val="Normal"/>
        <w:ind w:firstLine="567"/>
        <w:jc w:val="both"/>
        <w:rPr>
          <w:sz w:val="28"/>
          <w:szCs w:val="28"/>
        </w:rPr>
      </w:pPr>
      <w:r>
        <w:rPr>
          <w:sz w:val="28"/>
          <w:szCs w:val="28"/>
        </w:rPr>
      </w:r>
    </w:p>
    <w:p>
      <w:pPr>
        <w:pStyle w:val="Normal"/>
        <w:ind w:firstLine="567"/>
        <w:jc w:val="both"/>
        <w:rPr/>
      </w:pPr>
      <w:r>
        <w:rPr>
          <w:sz w:val="28"/>
          <w:szCs w:val="28"/>
        </w:rPr>
        <w:t>Какие ошибки совершил Родион Раскольников, совершая преступление? Правильный ли срок «светит» Родиону? Это они объяснят без труда, опираясь на свой печальный опыт. Да еще и с большим удовольствием напишут письмо от имени Раскольникова своей маме, который он не писал, а это уже творчество (сочинение). И  радуются, если я похвалю: ты сумел доказать.</w:t>
      </w:r>
    </w:p>
    <w:p>
      <w:pPr>
        <w:pStyle w:val="Normal"/>
        <w:ind w:firstLine="567"/>
        <w:jc w:val="both"/>
        <w:rPr/>
      </w:pPr>
      <w:r>
        <w:rPr>
          <w:sz w:val="28"/>
          <w:szCs w:val="28"/>
        </w:rPr>
        <w:t>Другой любимый вид занятий моих учеников – лекция. Конечно, я не обольщаюсь – пока читаю лекцию, они могут просто посидеть, подумать о чем-то своем, а то и подремать. Но все же… Частенько говорю своим воспитанникам, что мы отличаемся от обезьян тем, что мы можем, глядя на звезды задаться вопросом: откуда все это? Я начиная говорить о духовных поисках героев русской литературы и обязательно отмечаю, что человек живет не в трех сферах. Первая – физическая или биологическая: выжить, спастись от холода, голода и опасностей, дать потомство и вырастить его. Вторая – социальная: реализовать себя, найти свое место в обществе. И наконец, третья сфера – духовная: понять, зачем живу, для чего пришел в этот мир, есть ли действительно у меня цель, которая одухотворяет мою жизнь, наполняет ее светом великой истины. Одни морщат лбы, напряженно думают. Другие  совершенно равнодушны. У таких на лице написано: это все мне не нужно, учитель дурь гонит, так ему за это деньги платят. Но все-таки двое – трое подойдут и скажут: «Вы тут говорили о повести Куприна  «Яма» … Дайте почитать». Я даю, хотя порой книги пропадают. Всегда ли хулиган и озорник, будущий посиделец нашей колонии дома имел полочку своих книг? А здесь она в зоне почти у каждого. Читают … Отрадно. Лекции Казиника Михаила собирают в Европе тысячные аудитории. Что такого уникального он делает? Берет вещи, известные нам чуть ли не со школьной  скамьи, встряхивает … наши мозги, заставляя нас взглянуть на эту вещь, а через нее – на мир другими глазами. Часто пользуюсь в школе его лекциями на различные темы.</w:t>
      </w:r>
    </w:p>
    <w:p>
      <w:pPr>
        <w:pStyle w:val="Normal"/>
        <w:ind w:firstLine="567"/>
        <w:jc w:val="both"/>
        <w:rPr/>
      </w:pPr>
      <w:r>
        <w:rPr>
          <w:sz w:val="28"/>
          <w:szCs w:val="28"/>
        </w:rPr>
        <w:t xml:space="preserve">«Помню, прочитав «Ларчик сперва обиделся на Крылова: басню не закончил, говорит Михаил Семенович. – Почему не рассказал, что за секрет крылся в замке? Но потом понял – Крылов сделал все правильно, а ошибаемся мы, читатели. Знаете в чем ошибка? Обычно читают: «Ларчик просто открывался», ставя ударение на «просто». На самом-то деле ларчик просто </w:t>
      </w:r>
      <w:r>
        <w:rPr>
          <w:b/>
          <w:sz w:val="28"/>
          <w:szCs w:val="28"/>
        </w:rPr>
        <w:t xml:space="preserve">открывался. </w:t>
      </w:r>
      <w:r>
        <w:rPr>
          <w:sz w:val="28"/>
          <w:szCs w:val="28"/>
        </w:rPr>
        <w:t>Первый – неправильный –вариант подразумевает, что у ларчика был замок, и что Крылов поленился, так и не объяснив, какой ключик подобрал заморский мастер к  «секрету». На самом-то деле никакого замка не было – надо было всего лишь поднять крышку!* А отсутствие замка не заметили. И тогда крыловская басня идеальна. Потому что, Крылов показал, как смешные мы бываем, тратя все силы – вплоть до привлечения заморских мастеров к открытию ларца – на решение проблемы, которой просто не существует! Её нет! Мы её сами себе выдумали.</w:t>
      </w:r>
    </w:p>
    <w:p>
      <w:pPr>
        <w:pStyle w:val="Normal"/>
        <w:ind w:firstLine="567"/>
        <w:jc w:val="both"/>
        <w:rPr/>
      </w:pPr>
      <w:r>
        <w:rPr>
          <w:sz w:val="28"/>
          <w:szCs w:val="28"/>
        </w:rPr>
        <w:t xml:space="preserve">У писателя Владимира Солоухина вычитал интересную находку, которую сразу ввожу в урок 9го класса при изучении произведения «Слово о полку Игореве». В «Слове о полку Игореве» мы продолжаем держаться за букву, которая явно возникла по описке при многократном переписывании. И вот мы держимся за эту букву вопреки поэтической и смысловой и даже формальной логике. Сказано про Бояна, что он когда сочинял песню, то «ширял» </w:t>
      </w:r>
    </w:p>
    <w:p>
      <w:pPr>
        <w:pStyle w:val="Normal"/>
        <w:ind w:left="5103" w:hanging="0"/>
        <w:jc w:val="both"/>
        <w:rPr>
          <w:i/>
          <w:i/>
          <w:sz w:val="28"/>
          <w:szCs w:val="28"/>
        </w:rPr>
      </w:pPr>
      <w:r>
        <w:rPr>
          <w:i/>
          <w:sz w:val="28"/>
          <w:szCs w:val="28"/>
        </w:rPr>
        <w:t>Сизым орлом по поднебесью</w:t>
      </w:r>
    </w:p>
    <w:p>
      <w:pPr>
        <w:pStyle w:val="Normal"/>
        <w:ind w:left="5103" w:hanging="0"/>
        <w:jc w:val="both"/>
        <w:rPr>
          <w:i/>
          <w:i/>
          <w:sz w:val="28"/>
          <w:szCs w:val="28"/>
        </w:rPr>
      </w:pPr>
      <w:r>
        <w:rPr>
          <w:i/>
          <w:sz w:val="28"/>
          <w:szCs w:val="28"/>
        </w:rPr>
        <w:t>Серым волком по земле,</w:t>
      </w:r>
    </w:p>
    <w:p>
      <w:pPr>
        <w:pStyle w:val="Normal"/>
        <w:ind w:left="5103" w:hanging="0"/>
        <w:jc w:val="both"/>
        <w:rPr>
          <w:i/>
          <w:i/>
          <w:sz w:val="28"/>
          <w:szCs w:val="28"/>
        </w:rPr>
      </w:pPr>
      <w:r>
        <w:rPr>
          <w:i/>
          <w:sz w:val="28"/>
          <w:szCs w:val="28"/>
        </w:rPr>
        <w:t>Мысью по древу</w:t>
      </w:r>
    </w:p>
    <w:p>
      <w:pPr>
        <w:pStyle w:val="Normal"/>
        <w:ind w:firstLine="567"/>
        <w:jc w:val="both"/>
        <w:rPr/>
      </w:pPr>
      <w:r>
        <w:rPr>
          <w:sz w:val="28"/>
          <w:szCs w:val="28"/>
        </w:rPr>
        <w:t>Мысь по-старославянски – белка. Видим четкую конструкцию с тремя существами и тремя сферами. Орел – поднебесье, волк земля, мысь – древо. И все же  от издания к изданию  не читаем полную бессмыслицу: «мыслью по древу». Уж если «ширять мыслью», то зачем же по дереву? Мыслью можно ширять по земным просторам, по дальним странам, по – прошлому, по – будущему. Велико дело – ширять мыслью по дереву.</w:t>
      </w:r>
    </w:p>
    <w:p>
      <w:pPr>
        <w:pStyle w:val="Normal"/>
        <w:ind w:firstLine="567"/>
        <w:jc w:val="both"/>
        <w:rPr/>
      </w:pPr>
      <w:r>
        <w:rPr>
          <w:sz w:val="28"/>
          <w:szCs w:val="28"/>
        </w:rPr>
        <w:t>Изучать грамматику на слух гораздо удобнее, чем, скажем математику. Книга А.Хайта и А.Левенбука «Радио няня. Веселая грамматика» вместе с диском использую на своих уроках. Знаменитая передача «Радио няня» выходила в эфир всесоюзного радио почти тридцать лет. За все это время ведущие с юмором объясняли миллионам школьников азы родных наук. Авторам выпусков удавалось выкинуть назидательность и «упаковать» сложные правила и законы в забавные песенки и – чтобы запоминалось с удовольствием. Иногда это заменяет ученикам учебник, что важно в наших условиях, ведь учебник здесь он получает только в школе. А песни ученик пусть он поет, только с определенным уклоном знания.</w:t>
      </w:r>
    </w:p>
    <w:p>
      <w:pPr>
        <w:pStyle w:val="Normal"/>
        <w:ind w:firstLine="567"/>
        <w:jc w:val="both"/>
        <w:rPr/>
      </w:pPr>
      <w:r>
        <w:rPr>
          <w:sz w:val="28"/>
          <w:szCs w:val="28"/>
        </w:rPr>
        <w:t>В 9ом классе речь заводили о Катерине – традиционный «луч света в темном царстве». Вправе ли женщина бросить ради своих слов того, кому она клялась в верности? Тут же голос с места: «Сука она, да они все такие!». Тогда я начинаю рассказывать о великой любви Марии Лазач и поэта Афанасия Фета.</w:t>
      </w:r>
    </w:p>
    <w:p>
      <w:pPr>
        <w:pStyle w:val="Normal"/>
        <w:ind w:firstLine="567"/>
        <w:jc w:val="both"/>
        <w:rPr>
          <w:sz w:val="28"/>
          <w:szCs w:val="28"/>
        </w:rPr>
      </w:pPr>
      <w:r>
        <w:rPr>
          <w:sz w:val="28"/>
          <w:szCs w:val="28"/>
        </w:rPr>
        <w:t>У меня появляется возможность поразмышлять о верности и долге, о надежности мужчины и о силе женской слабости. Уверен, что никто в местах лишения свободы с осужденными об этом не говорит. Начальнику отряда успеть бы составить десятки рапортов, отчетов и т.д. Раз в учебный год провожу открытое мероприятие, которое фиксируем на видеокамеру, стараюсь задеть те аспекты, которые пригодятся при реабилитации наших учеников в жизни, в которую им трудно вписаться после «отсидки». Есть в колонии церковь, а напротив мечеть, (чего не увидишь на свободе) построенные хлопотами начальника учреждения и силами самих осужденных, предмет особой гордости и первый объект демонстрации любой комиссии. Сегодня культовые сооружения действуют практически во всех колониях. Несколько раз в месяц звонит колокол церкви, зовет на службу. Изредка приезжает батюшка, исповедуют желающих. Но нужен постоянный пастырь. Нужен не эпизодически приезжающий священник, а батюшка который умеет говорить, и что не менее важно, - слушать. Каким бы человек не был, у него имеется совесть. Это нравственный закон написан в сердце каждого. Раскольников, убив старушку, не подозревал, через какие страшные душевные мучения ему предстоит и выстрадать покаяние. Ученики тянутся к религии. С помощь ее человек реально может измениться. Для многих осужденных обращение к вере становится мощным стимулом к перевоспитанию и возвращению в общество законопослушных граждан.</w:t>
      </w:r>
    </w:p>
    <w:p>
      <w:pPr>
        <w:pStyle w:val="Normal"/>
        <w:jc w:val="both"/>
        <w:rPr>
          <w:sz w:val="28"/>
          <w:szCs w:val="28"/>
        </w:rPr>
      </w:pPr>
      <w:r>
        <w:rPr>
          <w:sz w:val="28"/>
          <w:szCs w:val="28"/>
        </w:rPr>
        <w:t>Уступая очередь за колбасой вы рискуете остаться без оной. Уступая очередь к чуду вы лишь быстрее приближаетесь к нему. Ко всем осужденным близка, на мой взгляд, одно из высказываний христианского святого Франциска Ассизского: «Господи, удостой:</w:t>
      </w:r>
    </w:p>
    <w:p>
      <w:pPr>
        <w:pStyle w:val="Normal"/>
        <w:jc w:val="both"/>
        <w:rPr>
          <w:sz w:val="28"/>
          <w:szCs w:val="28"/>
        </w:rPr>
      </w:pPr>
      <w:r>
        <w:rPr>
          <w:sz w:val="28"/>
          <w:szCs w:val="28"/>
        </w:rPr>
      </w:r>
    </w:p>
    <w:p>
      <w:pPr>
        <w:pStyle w:val="Normal"/>
        <w:ind w:firstLine="567"/>
        <w:jc w:val="both"/>
        <w:rPr>
          <w:i/>
          <w:i/>
          <w:sz w:val="28"/>
          <w:szCs w:val="28"/>
        </w:rPr>
      </w:pPr>
      <w:r>
        <w:rPr>
          <w:i/>
          <w:sz w:val="28"/>
          <w:szCs w:val="28"/>
        </w:rPr>
        <w:t>Утешать, а не ждать утешения;</w:t>
      </w:r>
    </w:p>
    <w:p>
      <w:pPr>
        <w:pStyle w:val="Normal"/>
        <w:ind w:firstLine="567"/>
        <w:jc w:val="both"/>
        <w:rPr>
          <w:i/>
          <w:i/>
          <w:sz w:val="28"/>
          <w:szCs w:val="28"/>
        </w:rPr>
      </w:pPr>
      <w:r>
        <w:rPr>
          <w:i/>
          <w:sz w:val="28"/>
          <w:szCs w:val="28"/>
        </w:rPr>
        <w:t>Понимать, а не ждать понимания;</w:t>
      </w:r>
    </w:p>
    <w:p>
      <w:pPr>
        <w:pStyle w:val="Normal"/>
        <w:ind w:firstLine="567"/>
        <w:jc w:val="both"/>
        <w:rPr>
          <w:i/>
          <w:i/>
          <w:sz w:val="28"/>
          <w:szCs w:val="28"/>
        </w:rPr>
      </w:pPr>
      <w:r>
        <w:rPr>
          <w:i/>
          <w:sz w:val="28"/>
          <w:szCs w:val="28"/>
        </w:rPr>
        <w:t>Любить, а не ждать любви.</w:t>
      </w:r>
    </w:p>
    <w:p>
      <w:pPr>
        <w:pStyle w:val="Normal"/>
        <w:ind w:firstLine="567"/>
        <w:jc w:val="both"/>
        <w:rPr>
          <w:i/>
          <w:i/>
          <w:sz w:val="28"/>
          <w:szCs w:val="28"/>
        </w:rPr>
      </w:pPr>
      <w:r>
        <w:rPr>
          <w:i/>
          <w:sz w:val="28"/>
          <w:szCs w:val="28"/>
        </w:rPr>
        <w:t>Ибо кто дает – тот получает.</w:t>
      </w:r>
    </w:p>
    <w:p>
      <w:pPr>
        <w:pStyle w:val="Normal"/>
        <w:ind w:firstLine="567"/>
        <w:jc w:val="both"/>
        <w:rPr>
          <w:i/>
          <w:i/>
          <w:sz w:val="28"/>
          <w:szCs w:val="28"/>
        </w:rPr>
      </w:pPr>
      <w:r>
        <w:rPr>
          <w:i/>
          <w:sz w:val="28"/>
          <w:szCs w:val="28"/>
        </w:rPr>
        <w:t>Кто забывает себя – тот обретает…»</w:t>
      </w:r>
    </w:p>
    <w:p>
      <w:pPr>
        <w:pStyle w:val="Normal"/>
        <w:ind w:firstLine="567"/>
        <w:jc w:val="both"/>
        <w:rPr>
          <w:i/>
          <w:i/>
          <w:sz w:val="28"/>
          <w:szCs w:val="28"/>
        </w:rPr>
      </w:pPr>
      <w:r>
        <w:rPr>
          <w:i/>
          <w:sz w:val="28"/>
          <w:szCs w:val="28"/>
        </w:rPr>
      </w:r>
    </w:p>
    <w:p>
      <w:pPr>
        <w:pStyle w:val="Normal"/>
        <w:ind w:firstLine="567"/>
        <w:jc w:val="both"/>
        <w:rPr/>
      </w:pPr>
      <w:r>
        <w:rPr>
          <w:sz w:val="28"/>
          <w:szCs w:val="28"/>
        </w:rPr>
        <w:t>Один из моих учеников, русский по национальности, принял здесь исламскую веру, читает по-арабски, придерживается догматов этой религии. Наверно здесь сказывается фактор большой поддержки друг друга, взаимопомощи в мусульманской среде, даже после выхода на волю, он не оказывается лишним.… Ведется постоянная работа по социальной реабилитации бывших осужденных. Дело даже не в направлении религии, ведь десять библейских заповедей (не убий, не укради и др.) в той или иной интерпретации прописаны во всех традиционных религиозных учениях. Ведь приставить  нож к горлу жертвы – минутное дело, а дорога покаяния -  это вся оставшаяся жизнь. В каждом классе по-настоящему учатся пять-шесть человек, остальные не могут, не хотят или не видят смысла. Что я им скажу? Учись – врачом или учителем будешь… Есть в колонии личности сильные, правда это единицы, которые с приходом сюда навсегда завязали с куревом, наркотиками. Хотя большая часть отбывает срок не как возможность вырваться из-под власти наркотика, а рассматривает этот как вынужденный перерыв при отсидке. Чаще всего мои подопечные от вредных привычек и не желают (отказываются) избавляться. Тогда любые наши действия и слова бессмысленны. По-человечески это объяснимо: наркотик дает таким ученикам, не знавшим ни книг, ни театра, ни музыки, возможность быстро и просто вырваться из серой обыденности. Кто-то ходит в школу, чтобы сменить обстановку, получить хоть какие-то новые впечатления, перерыв в монотонной жизни, встретиться с другими людьми. После открытого мероприятия, на котором была девушка – психолог, осужденный сказал: «Девок хоть посмотреть – и то радость». Один из моих учеников посмеиваясь, объяснил, почему ходит в школу. «Школа – это такое место, где я могу сказать то, что думаю, и мне за это ничего не будет». А потом подумал и добавил: «Да еще и пятерку поставят – за самостоятельность». Действительно это так. Зачастую осужденные обращаются к учителю, тут надо понять их психологию, одно дело беседовать с гражданским начальником при погонах, другое – со штатским. Некоторые учится, не способны. Можно сколько угодно повторять печально известный лозунг Крупской о том, что не плохих учеников, есть плохие учителя, но ничего не измениться. Зачем тогда нужен я? А затем что несмотря ни на что сказать этим людям, что есть другой мир, тот в котором существует любовь и дружба, красота и верность, слезы и страдания.</w:t>
      </w:r>
    </w:p>
    <w:p>
      <w:pPr>
        <w:pStyle w:val="Normal"/>
        <w:ind w:firstLine="567"/>
        <w:jc w:val="both"/>
        <w:rPr/>
      </w:pPr>
      <w:r>
        <w:rPr>
          <w:sz w:val="28"/>
          <w:szCs w:val="28"/>
        </w:rPr>
        <w:t>А учеба - это труд, причем тяжелый… Я могу оказать помощь лишь в том случае, если есть запрос на эту помощь, тоесть человек готов ее принять, если он сам не сможет справиться с проблемой, но хочет этого. Просмотр фильмов в школе – это глоток свежего воздуха с воли. Но не тот глоток, который мы получаем на воле, где каждый вечер мы перед экраном чувствуем себя словно на войне. Нас навязывают стереотипы жизни – всевластия денег. На телеэкране различные игры на деньги, всевозможные бонусы, призы, скидки и т.п. В многочисленных сериалах и отдельных фильмах так или иначе главным мотивом жизни и преступлений являются деньги. Прежние герои реальной жизни, художественных литературных произведений, кино, телевидения подвергаются осмеянию. Лучшие ценности меняются на худшие.</w:t>
      </w:r>
    </w:p>
    <w:p>
      <w:pPr>
        <w:pStyle w:val="Normal"/>
        <w:ind w:firstLine="567"/>
        <w:jc w:val="both"/>
        <w:rPr/>
      </w:pPr>
      <w:r>
        <w:rPr>
          <w:sz w:val="28"/>
          <w:szCs w:val="28"/>
        </w:rPr>
        <w:t>Сегодня русский повар в кулинарной передаче, готовя модный винегрет, комментировал: «Нарезать тонкими слайсами». Вот так. Не нашлось в русском языке слов «ломтик», «кусочек», «пластинка». Расстраивает подобное увлечение русских людей англицизмами, американизмами там, где без них легко можно обойтись. А звучит смешно – свеклу нарезать слайсами. Вот скажите мне, пожалуйста, почему наша Россия превратилась в какую-то «Рашу»? Ну что это такое? Почему на спортивной форме наших атлетов пишут «</w:t>
      </w:r>
      <w:r>
        <w:rPr>
          <w:sz w:val="28"/>
          <w:szCs w:val="28"/>
          <w:lang w:val="en-US"/>
        </w:rPr>
        <w:t>RUSSIA</w:t>
      </w:r>
      <w:r>
        <w:rPr>
          <w:sz w:val="28"/>
          <w:szCs w:val="28"/>
        </w:rPr>
        <w:t>», а не «РОССИЯ» на русском языке, а? Почему не культивируется родной язык, почему всюду английский? Наверное, поэтому и стало возможным, что какой-то там американский рок-музыкант надругался над нашим государственным флагом, засунув его себе в штаны.</w:t>
      </w:r>
    </w:p>
    <w:p>
      <w:pPr>
        <w:pStyle w:val="Normal"/>
        <w:ind w:firstLine="567"/>
        <w:jc w:val="both"/>
        <w:rPr>
          <w:sz w:val="28"/>
          <w:szCs w:val="28"/>
        </w:rPr>
      </w:pPr>
      <w:r>
        <w:rPr>
          <w:sz w:val="28"/>
          <w:szCs w:val="28"/>
        </w:rPr>
        <w:t>Почему среди наших певцов считается престижным петь по-английски? Разве английские и американские артисты поют у себя на родине на русском? Почему идет по улице парень, а у него из мобильника несется песня на английском? Вы можете себе представить, что бы американский парень шел по улице и у него из мобильника неслась музыка на русском языке? А что делается в кинематографе? Идет подражание голливудским фильмам. Всякие ночные дозоры, а на самом деле – позоры. И вот у какой-нибудь нашей только-только вылупившейся из театрального училища актриски спрашивают: «Что бы вы хотели?» А она отвечает: «Я мечтаю сняться в Голливуде». На Вячеслава Тихонова мы готовы смотреть 12 серий подряд, даже если он вообще не произнесет ни слова – не потому, что у него красивое лицо, а потому что на этом красивом лице идет работа мысли.</w:t>
      </w:r>
    </w:p>
    <w:p>
      <w:pPr>
        <w:pStyle w:val="Normal"/>
        <w:ind w:firstLine="567"/>
        <w:jc w:val="both"/>
        <w:rPr/>
      </w:pPr>
      <w:r>
        <w:rPr>
          <w:sz w:val="28"/>
          <w:szCs w:val="28"/>
        </w:rPr>
        <w:t>Не случайно осужденные просят показывать серьезные фильмы, которые заставляют задуматься. Хотят не боевики смотреть, а хорошие фильмы. Разве это плохо? Красно нитью на всех уроках литературы провожу идею, что писатели – национальные патриоты своей Родины, живущие нуждами своего народа. А.П.Чехова интересовала судьба каторжан. Он с тревогой следил за делом Дрейфуса во Франции, осуждая национальный режим, ушел из почетных академиков, защищая А.М.Горького. Чехов совершил исключительно гражданский подвиг: он за свой счет, будучи больным, поехал на Сахалин, на самую дальнюю и свирепую русскую каторгу, написал потом об этом большую книгу, которой зачитывалась вся мыслящая Россия. Он переписал всё ссыльное население острова (десять тысяч анкет). Вот строки стихов Сергея Есенина:</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Я о своем таланте много знаю, </w:t>
      </w:r>
    </w:p>
    <w:p>
      <w:pPr>
        <w:pStyle w:val="Normal"/>
        <w:ind w:firstLine="567"/>
        <w:jc w:val="both"/>
        <w:rPr>
          <w:i/>
          <w:i/>
          <w:sz w:val="28"/>
          <w:szCs w:val="28"/>
        </w:rPr>
      </w:pPr>
      <w:r>
        <w:rPr>
          <w:i/>
          <w:sz w:val="28"/>
          <w:szCs w:val="28"/>
        </w:rPr>
        <w:t>Стихи – не очень трудные дела,</w:t>
      </w:r>
    </w:p>
    <w:p>
      <w:pPr>
        <w:pStyle w:val="Normal"/>
        <w:ind w:firstLine="567"/>
        <w:jc w:val="both"/>
        <w:rPr>
          <w:i/>
          <w:i/>
          <w:sz w:val="28"/>
          <w:szCs w:val="28"/>
        </w:rPr>
      </w:pPr>
      <w:r>
        <w:rPr>
          <w:i/>
          <w:sz w:val="28"/>
          <w:szCs w:val="28"/>
        </w:rPr>
        <w:t>Но более всего любовь к родному краю</w:t>
      </w:r>
    </w:p>
    <w:p>
      <w:pPr>
        <w:pStyle w:val="Normal"/>
        <w:ind w:firstLine="567"/>
        <w:jc w:val="both"/>
        <w:rPr>
          <w:i/>
          <w:i/>
          <w:sz w:val="28"/>
          <w:szCs w:val="28"/>
        </w:rPr>
      </w:pPr>
      <w:r>
        <w:rPr>
          <w:i/>
          <w:sz w:val="28"/>
          <w:szCs w:val="28"/>
        </w:rPr>
        <w:t>Меня томила, мучила и жгла.</w:t>
      </w:r>
    </w:p>
    <w:p>
      <w:pPr>
        <w:pStyle w:val="Normal"/>
        <w:ind w:firstLine="567"/>
        <w:jc w:val="both"/>
        <w:rPr>
          <w:i/>
          <w:i/>
          <w:sz w:val="28"/>
          <w:szCs w:val="28"/>
        </w:rPr>
      </w:pPr>
      <w:r>
        <w:rPr>
          <w:i/>
          <w:sz w:val="28"/>
          <w:szCs w:val="28"/>
        </w:rPr>
      </w:r>
    </w:p>
    <w:p>
      <w:pPr>
        <w:pStyle w:val="Normal"/>
        <w:ind w:firstLine="567"/>
        <w:jc w:val="both"/>
        <w:rPr/>
      </w:pPr>
      <w:r>
        <w:rPr>
          <w:sz w:val="28"/>
          <w:szCs w:val="28"/>
        </w:rPr>
        <w:t>Это три выстраданных глагола разом отсекают национальных поэтов от всей попсовой шушеры. Разве есть у них мучительная любовь к родному краю – только страсть к разврату и баблу. Основные их темы: кто, где, с кем, и за сколько? На уроках спрашиваю у учеников «Что вам дороже, правда или счастье?» Все мы судим кто прав, кто виноват «со своей колокольни», и нам не трудно оправдать свои чувства. Мы желаем наказать других за причиненное нам зло, но именно мы, а не они, вновь и вновь в мозгу прокручиваем воспоминания об этом зле. Пожелав освободиться от прошлого, мы должны решиться простить, даже есть не представляем, как это сделать. Прощение – это отказ от мучительных переживаний, прощание с ними. Самое главное что - бы человек, совершивший преступление, осознал свои неправильные действия, свою вину перед обществом. Люди, как правило, не задумываются о причинах поступков, или свойственно обвинять о своем положении кого-то другого, а это еще больше ожесточает людей. В прощении есть спасение.</w:t>
      </w:r>
    </w:p>
    <w:p>
      <w:pPr>
        <w:pStyle w:val="Normal"/>
        <w:ind w:firstLine="567"/>
        <w:jc w:val="both"/>
        <w:rPr>
          <w:sz w:val="28"/>
          <w:szCs w:val="28"/>
        </w:rPr>
      </w:pPr>
      <w:r>
        <w:rPr>
          <w:sz w:val="28"/>
          <w:szCs w:val="28"/>
        </w:rPr>
        <w:t xml:space="preserve">Существует убеждение, что в зоне без бранного слова не проживешь. Уверяю вас, это не так, матерное слово здесь звучит реже, чем на воле. Бывает бранное слово сорвется невзначай особенно когда не ладится работа. Отвожу целый урок русского языка о происхождении русских ругательств. </w:t>
      </w:r>
    </w:p>
    <w:p>
      <w:pPr>
        <w:pStyle w:val="Normal"/>
        <w:ind w:firstLine="567"/>
        <w:jc w:val="both"/>
        <w:rPr/>
      </w:pPr>
      <w:r>
        <w:rPr>
          <w:sz w:val="28"/>
          <w:szCs w:val="28"/>
        </w:rPr>
        <w:t>Мат зародился в глубокой древности. И никто нас им не заражал – сами научились. Другое дело, что изначально он имел мистическую природу и употреблялся лишь посвященными. Позднее он получил широкое распространение. Однако употреблялся в основном в низших слоях. Массовая отсидка россиян добавила повсеместное распространение блатного жаргона. Что говорить, если сам президент в свое время на всю страну заявил о намерениях «мочить в сартире» чеченских боевиков. Запретные действия никогда себя не оправдывали. Вот председатель думского комитета по культуре Станислав Говорухин предложил продавать книги, содержащие матерные выражения, в запечатанных пакетах, как порно. В эти книги вошли:</w:t>
      </w:r>
    </w:p>
    <w:p>
      <w:pPr>
        <w:pStyle w:val="Normal"/>
        <w:numPr>
          <w:ilvl w:val="0"/>
          <w:numId w:val="1"/>
        </w:numPr>
        <w:tabs>
          <w:tab w:val="clear" w:pos="708"/>
          <w:tab w:val="left" w:pos="426" w:leader="none"/>
        </w:tabs>
        <w:ind w:left="0" w:hanging="0"/>
        <w:jc w:val="both"/>
        <w:rPr>
          <w:sz w:val="28"/>
          <w:szCs w:val="28"/>
        </w:rPr>
      </w:pPr>
      <w:r>
        <w:rPr>
          <w:sz w:val="28"/>
          <w:szCs w:val="28"/>
        </w:rPr>
        <w:t xml:space="preserve">Александр Пушкин помнил массу чудесных мгновений, связанных с любовницей Анной Керн. Граф Алексей Аракчеев, имеющий влияние на императора Александра </w:t>
      </w:r>
      <w:r>
        <w:rPr>
          <w:sz w:val="28"/>
          <w:szCs w:val="28"/>
          <w:lang w:val="en-US"/>
        </w:rPr>
        <w:t>I</w:t>
      </w:r>
      <w:r>
        <w:rPr>
          <w:sz w:val="28"/>
          <w:szCs w:val="28"/>
        </w:rPr>
        <w:t>, удостоился от имени поэта таких строк: «Кто ж он преданный без лести, бл..ди грошевый солдат»</w:t>
      </w:r>
    </w:p>
    <w:p>
      <w:pPr>
        <w:pStyle w:val="Normal"/>
        <w:numPr>
          <w:ilvl w:val="0"/>
          <w:numId w:val="1"/>
        </w:numPr>
        <w:tabs>
          <w:tab w:val="clear" w:pos="708"/>
          <w:tab w:val="left" w:pos="426" w:leader="none"/>
        </w:tabs>
        <w:ind w:left="0" w:hanging="0"/>
        <w:jc w:val="both"/>
        <w:rPr/>
      </w:pPr>
      <w:r>
        <w:rPr>
          <w:sz w:val="28"/>
          <w:szCs w:val="28"/>
        </w:rPr>
        <w:t>Владимир Маяковский, написавший в поэме «Во весь голос»: «По скверам, где харкает туберкулез, где бл..дь с хулиганом да сифилис». Порнограф, не иначе. Другое стихотворение В.В. Маяковского – «Вам»: «Я лучше в баре бл..дям буду подавать ананасную воду».</w:t>
      </w:r>
    </w:p>
    <w:p>
      <w:pPr>
        <w:pStyle w:val="Normal"/>
        <w:ind w:firstLine="567"/>
        <w:jc w:val="both"/>
        <w:rPr>
          <w:sz w:val="28"/>
          <w:szCs w:val="28"/>
        </w:rPr>
      </w:pPr>
      <w:r>
        <w:rPr>
          <w:sz w:val="28"/>
          <w:szCs w:val="28"/>
        </w:rPr>
        <w:t>Под раздачу попадут многие современные писатели, которые просто не представляют, как можно выразить некоторые свои мысли иначе. Это и Владимир Сорокин, и матерящийся еще с советских времен Эдуард Лимонов, и лауреат многих литературных премий Михаил Веллер, и даже любимый фантаст премьер-министра Медведева Виктор Пелевин. Внутреннее спокойствие и душевное равновесие, пожалуй, единственный способ борьбы с этим злом. Важно, слыша брань, не заводиться, не давать энергетическому вампиру, которым является любой злобный матерщинник, упиться вашей энергией, излив потоки своей душевной нечисти, пусть оставит ее себе.</w:t>
      </w:r>
    </w:p>
    <w:p>
      <w:pPr>
        <w:pStyle w:val="Normal"/>
        <w:ind w:firstLine="567"/>
        <w:jc w:val="both"/>
        <w:rPr>
          <w:b/>
          <w:b/>
          <w:sz w:val="28"/>
          <w:szCs w:val="28"/>
        </w:rPr>
      </w:pPr>
      <w:r>
        <w:rPr>
          <w:sz w:val="28"/>
          <w:szCs w:val="28"/>
        </w:rPr>
        <w:t>В Казанском университете есть даже спецкурс под названием «Русская историческая общенология». Подавляющее большинство соотечественников считает, что это абсолютно не важно, главное, что эти слова означают сегодня. И, между прочим, напрасно! Сами того не подозревая, мы становимся похожими на Шарикова, вступившегося за домком фразой «Вы напрасно прелестным ругаете!» Утратив связь со старорусским языком, мы подчас бранимся комплиментами или совсем необидными словами. Попробуйте сегодня назвать кого-нибудь поддонком, ублюдком или мымрой, - мало не покажется! Но кто бы  мог подумать, что еще сто лет назад эти слова прозвучали бы совсем по-иному, и на многие сегодняшние грубости и оскорбления  наши пращуры  не обратили бы никакого внима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Ублюдок - это слово изначально не применялось в качестве оскорбления. Ублюдком называли помесь животных двух видов, например кобылы и осла, волка и собаки. Затем так стали называть незаконнорожденных детей, а в </w:t>
      </w:r>
      <w:r>
        <w:rPr>
          <w:sz w:val="28"/>
          <w:szCs w:val="28"/>
          <w:lang w:val="en-US"/>
        </w:rPr>
        <w:t>XX</w:t>
      </w:r>
      <w:r>
        <w:rPr>
          <w:sz w:val="28"/>
          <w:szCs w:val="28"/>
        </w:rPr>
        <w:t xml:space="preserve"> веке слово окончательно превратилось в ругательство. Впрочем, не все слова, ныне выходящие в зону табуирования, осознавались как неприличные. Например, одно из самых распространенных в наши дни ругательств на букву «Б» и его производные не считались «срамными» и свободно проникали даже в богослужебные книги до </w:t>
      </w:r>
      <w:r>
        <w:rPr>
          <w:sz w:val="28"/>
          <w:szCs w:val="28"/>
          <w:lang w:val="en-US"/>
        </w:rPr>
        <w:t>XVII</w:t>
      </w:r>
      <w:r>
        <w:rPr>
          <w:sz w:val="28"/>
          <w:szCs w:val="28"/>
        </w:rPr>
        <w:t xml:space="preserve"> века. А слово «хер» до тысяча девятьсот семнадцатого года было всего лишь буквой алфавита, такой же, как «аз» и «буки», покуда советские пошляки не придали ему неприличный смысл. Слово «подонок» также изначально не было бранным. Поддонок – это осадок, то, что упало на дно, выделившись из мутной жидкости. Происхождение слова «идиот» в высшей степени благородное. Греческое слово означало вовсе не «дурень», а «частное лицо». Существует версия, что слово «подлец» пришло из польского языка, где оно означало «простой незнатный человек». И уж совсем иной смысл имело слово «зараза». Помните строчку из известной всем песни: «Отказала мне два раза, не хочу, сказала ты, вот такая вот зараза, девушка моей мечты». Если бы несколько веков назад так называли девушку, она бы не обиделась, а поблагодарила за комплимент. В те времена «Какая вы зараза!» означало: «какая вы прелесть, само очарование». После прочитанного произведения частенько на уроках возникают дискуссии о прочитанном произведении. Учителя сейчас не обязывают быть одного мнения. Имей свою точку зрения. Хотя конечно – нация тогда здорова, когда нет разномыслия по поводу главных вещей, что хорошо и что плохо. А у нас в нашем обществе этого нет. После введения единого государственного экзамена по предметам, общество разделилось на два лагеря – сторонники и противники. В школах учителя больше времени уделяют на решение тестов в ущерб программному материалу и умению логически думать. На первый план перед учителем ставится задача подготовить ребят к ЕГЭ, остальное – второстепенное. Как бы не выплеснуть «мальчика» из литературы. Начинается протаскивание, заучивание. Литература превращается в цифры, значит умирает. Мое мнение таково, что единый государственный экзамен хорош как один из способов проверки  знаний школьников, но не должен быть монопольной формой приема в вузы. Поставить кружок куда легче, чем ответить на целый вопрос. Зэки по своей натуре  люди азартные и делают выбор за ЕГЭ ( ведь случайные угадывания ответов при нулевых знаниях позволяет получить  «3» или «4»). При проведении открытых мероприятий меня меньше всего волнует выпуск стенной газеты, чем публичное чтение стихов учащимся. Самые отчаянные осужденные стесняются проявлять свои чувства стихами, стесняются... Значит не все потеряно в их душах. Практика всерьез заниматься наукой стихосложения есть в Свияжской исправительной колонии №5. Здесь специалисты - психологи пытаются изменить личность своих подопечных, развивая их творческие способности. В заключении у людей появляется время на творчество. И тематика очень разная: есть лирики, есть философы, есть реперы. Они издали свой сборник стихов «Свияжский Парнас». Такая задумка есть и у меня. Многие начинают здесь писать стихи, просят дать советы, рекомендации.</w:t>
      </w:r>
    </w:p>
    <w:p>
      <w:pPr>
        <w:pStyle w:val="Normal"/>
        <w:ind w:firstLine="567"/>
        <w:jc w:val="both"/>
        <w:rPr/>
      </w:pPr>
      <w:r>
        <w:rPr>
          <w:sz w:val="28"/>
          <w:szCs w:val="28"/>
        </w:rPr>
        <w:t>Мы вместе практикуем и посылаем в газету для осужденных «Другая сторона». Знаете какая радость, если в газете есть его заметки или стихи. Газета эта отправляется на волю, как показатель его успехов  в колонии. Эти парни смотрят на уроки русского языка уже с перспективой на журналистику. Надежда должна быть в каждом. Без надежды, что он выйдет на волю здесь не сидят, а главное все ждут условно – досрочного  освобождения, даже те, кому это не светит – «тяжелые» срока. Надежда на лицах тех, кто больной СПИДом. У них есть надежда, что эта болезнь излечима, просто медицина не нашла способов исцеления этой болезни. Любая болезнь на земле , поражавшая множество людей, с кем-то не справилась.</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ЧЕМУ ОНИ ТАКИ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Как легко научить ребенка ходить, держать ложку, пить из чашки, одеваться и т.п. И можно добиться больших внешних успехов. Но это еще не много говорит в пользу человека. Как это у Бернса?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Король лакея своего</w:t>
      </w:r>
    </w:p>
    <w:p>
      <w:pPr>
        <w:pStyle w:val="Normal"/>
        <w:ind w:firstLine="567"/>
        <w:jc w:val="both"/>
        <w:rPr>
          <w:i/>
          <w:i/>
          <w:sz w:val="28"/>
          <w:szCs w:val="28"/>
        </w:rPr>
      </w:pPr>
      <w:r>
        <w:rPr>
          <w:i/>
          <w:sz w:val="28"/>
          <w:szCs w:val="28"/>
        </w:rPr>
        <w:t>Назначит генералом,</w:t>
      </w:r>
    </w:p>
    <w:p>
      <w:pPr>
        <w:pStyle w:val="Normal"/>
        <w:ind w:firstLine="567"/>
        <w:jc w:val="both"/>
        <w:rPr>
          <w:i/>
          <w:i/>
          <w:sz w:val="28"/>
          <w:szCs w:val="28"/>
        </w:rPr>
      </w:pPr>
      <w:r>
        <w:rPr>
          <w:i/>
          <w:sz w:val="28"/>
          <w:szCs w:val="28"/>
        </w:rPr>
        <w:t>Но он не может никого</w:t>
      </w:r>
    </w:p>
    <w:p>
      <w:pPr>
        <w:pStyle w:val="Normal"/>
        <w:ind w:firstLine="567"/>
        <w:jc w:val="both"/>
        <w:rPr>
          <w:i/>
          <w:i/>
          <w:sz w:val="28"/>
          <w:szCs w:val="28"/>
        </w:rPr>
      </w:pPr>
      <w:r>
        <w:rPr>
          <w:i/>
          <w:sz w:val="28"/>
          <w:szCs w:val="28"/>
        </w:rPr>
        <w:t>Назначить честным малым.</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Это давным-давно сказано. А сейчас? Право же легче построить гигантскую ГЭС, распахать и засеять целину, отправить на месяцы корабль в космос, чем сделать человека Человеком. Быть хорошим человеком трудно. Трудно хотя бы потому, что человеческая жизнь не является прямой гладкой дорогой без сучка и задоринки, что в судьбу каждого человека вплетаются сложные, а порой и тяжелые испытания. Именно в моменты жизненных испытаний, потрясений с особой силой и проверяются лучшие черты человека.</w:t>
      </w:r>
    </w:p>
    <w:p>
      <w:pPr>
        <w:pStyle w:val="Normal"/>
        <w:ind w:firstLine="567"/>
        <w:jc w:val="both"/>
        <w:rPr/>
      </w:pPr>
      <w:r>
        <w:rPr>
          <w:sz w:val="28"/>
          <w:szCs w:val="28"/>
        </w:rPr>
        <w:t>Основной их довод: это не мы такие, это жизнь такая! И можно сколько угодно говорить, что человек сам кузнец своего счастья, что мы сами выбираем свой путь  и сами отвечаем за выбор, за все что совершили. Но в душе, как я не сержусь на их ограниченность, глупость, безделье  и уверенность в том, что их жизнь – это единственный путь, мне бесконечно жаль их, брошенных семьей и страной, озлобленных от безысходности и невозможности что-либо изменить, часто не имеющих ни дома, ни близких людей… В нашем обществе преобладает негативное отношение к осужденным, дескать, поделом им досталось. Преступность – это болезнь общества, а преступники – это органы. И как в человеческом организме заболевшая часть тела требует к себе повышенного внимания, так и людям, находившимся в местах лишения свободы, мы должны проявлять особое милосердие. Мы не должны терять веры в его исправление. Я верю в них, когда после урока подходя ко мне, они говорят: «Учитель, спасибо за урок!»</w:t>
      </w:r>
    </w:p>
    <w:p>
      <w:pPr>
        <w:pStyle w:val="Normal"/>
        <w:ind w:firstLine="567"/>
        <w:jc w:val="both"/>
        <w:rPr>
          <w:sz w:val="28"/>
          <w:szCs w:val="28"/>
        </w:rPr>
      </w:pPr>
      <w:r>
        <w:rPr>
          <w:sz w:val="28"/>
          <w:szCs w:val="28"/>
        </w:rPr>
        <w:t>Конечно, с обывательской точки зрения, может показаться, что мир становится все хуже и хуже: это и надоедливый шум заполнивших нас автомобилей, и страх перед катастрофой, которой нас пугают газеты. Но взгляд философа, созерцающего жизнь, искрится доброжелательностью, подмечая, что в сущности ничего не изменилось, и по-прежнему остаются в почете добро и красота. Если же жизнь иногда кажется мрачной, то лишь от близорукости.</w:t>
      </w:r>
      <w:r>
        <w:br w:type="page"/>
      </w:r>
    </w:p>
    <w:p>
      <w:pPr>
        <w:pStyle w:val="Normal"/>
        <w:ind w:firstLine="567"/>
        <w:jc w:val="center"/>
        <w:rPr>
          <w:b/>
          <w:b/>
          <w:sz w:val="28"/>
          <w:szCs w:val="28"/>
        </w:rPr>
      </w:pPr>
      <w:r>
        <w:rPr>
          <w:b/>
          <w:sz w:val="28"/>
          <w:szCs w:val="28"/>
        </w:rPr>
        <w:t>ЛИТЕРАТУР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numPr>
          <w:ilvl w:val="0"/>
          <w:numId w:val="4"/>
        </w:numPr>
        <w:tabs>
          <w:tab w:val="clear" w:pos="708"/>
          <w:tab w:val="left" w:pos="567" w:leader="none"/>
        </w:tabs>
        <w:spacing w:lineRule="auto" w:line="720"/>
        <w:ind w:left="0" w:hanging="0"/>
        <w:rPr>
          <w:sz w:val="28"/>
          <w:szCs w:val="28"/>
        </w:rPr>
      </w:pPr>
      <w:r>
        <w:rPr>
          <w:sz w:val="28"/>
          <w:szCs w:val="28"/>
        </w:rPr>
        <w:t>«Заметки о культуре русской речи» Головин Б.Н., М.1988;</w:t>
      </w:r>
    </w:p>
    <w:p>
      <w:pPr>
        <w:pStyle w:val="Normal"/>
        <w:numPr>
          <w:ilvl w:val="0"/>
          <w:numId w:val="4"/>
        </w:numPr>
        <w:tabs>
          <w:tab w:val="clear" w:pos="708"/>
          <w:tab w:val="left" w:pos="567" w:leader="none"/>
        </w:tabs>
        <w:spacing w:lineRule="auto" w:line="720"/>
        <w:ind w:left="0" w:hanging="0"/>
        <w:rPr>
          <w:sz w:val="28"/>
          <w:szCs w:val="28"/>
        </w:rPr>
      </w:pPr>
      <w:r>
        <w:rPr>
          <w:sz w:val="28"/>
          <w:szCs w:val="28"/>
        </w:rPr>
        <w:t>«Речь и этикет» Голдин В.Е., М.1983;</w:t>
      </w:r>
    </w:p>
    <w:p>
      <w:pPr>
        <w:pStyle w:val="Normal"/>
        <w:numPr>
          <w:ilvl w:val="0"/>
          <w:numId w:val="4"/>
        </w:numPr>
        <w:tabs>
          <w:tab w:val="clear" w:pos="708"/>
          <w:tab w:val="left" w:pos="567" w:leader="none"/>
        </w:tabs>
        <w:spacing w:lineRule="auto" w:line="720"/>
        <w:ind w:left="0" w:hanging="0"/>
        <w:rPr>
          <w:sz w:val="28"/>
          <w:szCs w:val="28"/>
        </w:rPr>
      </w:pPr>
      <w:r>
        <w:rPr>
          <w:sz w:val="28"/>
          <w:szCs w:val="28"/>
        </w:rPr>
        <w:t>«Наркомания: грех или болезнь» М.2001;</w:t>
      </w:r>
    </w:p>
    <w:p>
      <w:pPr>
        <w:pStyle w:val="Normal"/>
        <w:numPr>
          <w:ilvl w:val="0"/>
          <w:numId w:val="4"/>
        </w:numPr>
        <w:tabs>
          <w:tab w:val="clear" w:pos="708"/>
          <w:tab w:val="left" w:pos="567" w:leader="none"/>
        </w:tabs>
        <w:spacing w:lineRule="auto" w:line="720"/>
        <w:ind w:left="0" w:hanging="0"/>
        <w:rPr>
          <w:sz w:val="28"/>
          <w:szCs w:val="28"/>
        </w:rPr>
      </w:pPr>
      <w:r>
        <w:rPr>
          <w:sz w:val="28"/>
          <w:szCs w:val="28"/>
        </w:rPr>
        <w:t>Уголовный Кодекс РФ с комментариями, М.2012;</w:t>
      </w:r>
    </w:p>
    <w:p>
      <w:pPr>
        <w:pStyle w:val="Normal"/>
        <w:numPr>
          <w:ilvl w:val="0"/>
          <w:numId w:val="4"/>
        </w:numPr>
        <w:tabs>
          <w:tab w:val="clear" w:pos="708"/>
          <w:tab w:val="left" w:pos="567" w:leader="none"/>
        </w:tabs>
        <w:spacing w:lineRule="auto" w:line="720"/>
        <w:ind w:left="0" w:hanging="0"/>
        <w:rPr>
          <w:sz w:val="28"/>
          <w:szCs w:val="28"/>
        </w:rPr>
      </w:pPr>
      <w:r>
        <w:rPr>
          <w:sz w:val="28"/>
          <w:szCs w:val="28"/>
        </w:rPr>
        <w:t>«Человек читающий» Бэлза С.И., М.1983;</w:t>
      </w:r>
    </w:p>
    <w:p>
      <w:pPr>
        <w:pStyle w:val="Normal"/>
        <w:numPr>
          <w:ilvl w:val="0"/>
          <w:numId w:val="4"/>
        </w:numPr>
        <w:tabs>
          <w:tab w:val="clear" w:pos="708"/>
          <w:tab w:val="left" w:pos="567" w:leader="none"/>
        </w:tabs>
        <w:spacing w:lineRule="auto" w:line="720"/>
        <w:ind w:left="0" w:hanging="0"/>
        <w:rPr>
          <w:sz w:val="28"/>
          <w:szCs w:val="28"/>
        </w:rPr>
      </w:pPr>
      <w:r>
        <w:rPr>
          <w:sz w:val="28"/>
          <w:szCs w:val="28"/>
        </w:rPr>
        <w:t>«Ступеньки творчества или развивающие игры» Никитин Г.П., М.1990;</w:t>
      </w:r>
    </w:p>
    <w:p>
      <w:pPr>
        <w:pStyle w:val="Normal"/>
        <w:numPr>
          <w:ilvl w:val="0"/>
          <w:numId w:val="4"/>
        </w:numPr>
        <w:tabs>
          <w:tab w:val="clear" w:pos="708"/>
          <w:tab w:val="left" w:pos="567" w:leader="none"/>
        </w:tabs>
        <w:spacing w:lineRule="auto" w:line="720"/>
        <w:ind w:left="0" w:hanging="0"/>
        <w:rPr>
          <w:sz w:val="28"/>
          <w:szCs w:val="28"/>
        </w:rPr>
      </w:pPr>
      <w:r>
        <w:rPr>
          <w:sz w:val="28"/>
          <w:szCs w:val="28"/>
        </w:rPr>
        <w:t>«Урок в современной школе» Онищук В.А., М.1981;</w:t>
      </w:r>
    </w:p>
    <w:p>
      <w:pPr>
        <w:pStyle w:val="Normal"/>
        <w:numPr>
          <w:ilvl w:val="0"/>
          <w:numId w:val="4"/>
        </w:numPr>
        <w:tabs>
          <w:tab w:val="clear" w:pos="708"/>
          <w:tab w:val="left" w:pos="567" w:leader="none"/>
        </w:tabs>
        <w:spacing w:lineRule="auto" w:line="720"/>
        <w:ind w:left="0" w:hanging="0"/>
        <w:rPr>
          <w:sz w:val="28"/>
          <w:szCs w:val="28"/>
        </w:rPr>
      </w:pPr>
      <w:r>
        <w:rPr>
          <w:sz w:val="28"/>
          <w:szCs w:val="28"/>
        </w:rPr>
        <w:t>«Методика русского языка в средней школе» Текучев А.В., М.2007;</w:t>
      </w:r>
    </w:p>
    <w:p>
      <w:pPr>
        <w:pStyle w:val="Normal"/>
        <w:numPr>
          <w:ilvl w:val="0"/>
          <w:numId w:val="4"/>
        </w:numPr>
        <w:tabs>
          <w:tab w:val="clear" w:pos="708"/>
          <w:tab w:val="left" w:pos="567" w:leader="none"/>
        </w:tabs>
        <w:spacing w:lineRule="auto" w:line="720"/>
        <w:ind w:left="0" w:hanging="0"/>
        <w:rPr>
          <w:sz w:val="28"/>
          <w:szCs w:val="28"/>
        </w:rPr>
      </w:pPr>
      <w:r>
        <w:rPr>
          <w:sz w:val="28"/>
          <w:szCs w:val="28"/>
        </w:rPr>
        <w:t>«Типы и структуры уроков в школе», М.2005;</w:t>
      </w:r>
    </w:p>
    <w:p>
      <w:pPr>
        <w:pStyle w:val="Normal"/>
        <w:numPr>
          <w:ilvl w:val="0"/>
          <w:numId w:val="4"/>
        </w:numPr>
        <w:tabs>
          <w:tab w:val="clear" w:pos="708"/>
          <w:tab w:val="left" w:pos="567" w:leader="none"/>
        </w:tabs>
        <w:spacing w:lineRule="auto" w:line="720"/>
        <w:ind w:left="0" w:hanging="0"/>
        <w:rPr>
          <w:sz w:val="28"/>
          <w:szCs w:val="28"/>
        </w:rPr>
      </w:pPr>
      <w:r>
        <w:rPr>
          <w:sz w:val="28"/>
          <w:szCs w:val="28"/>
        </w:rPr>
        <w:t>«Педагогическое руководство самовоспитанием осужденных», М.2008;</w:t>
      </w:r>
    </w:p>
    <w:p>
      <w:pPr>
        <w:pStyle w:val="Normal"/>
        <w:numPr>
          <w:ilvl w:val="0"/>
          <w:numId w:val="4"/>
        </w:numPr>
        <w:tabs>
          <w:tab w:val="clear" w:pos="708"/>
          <w:tab w:val="left" w:pos="567" w:leader="none"/>
        </w:tabs>
        <w:spacing w:lineRule="auto" w:line="720"/>
        <w:ind w:left="0" w:hanging="0"/>
        <w:rPr>
          <w:sz w:val="28"/>
          <w:szCs w:val="28"/>
        </w:rPr>
      </w:pPr>
      <w:r>
        <w:rPr>
          <w:sz w:val="28"/>
          <w:szCs w:val="28"/>
        </w:rPr>
        <w:t>«Трудная книга» Медынский Г.А., М.2000;</w:t>
      </w:r>
    </w:p>
    <w:p>
      <w:pPr>
        <w:pStyle w:val="Normal"/>
        <w:numPr>
          <w:ilvl w:val="0"/>
          <w:numId w:val="4"/>
        </w:numPr>
        <w:tabs>
          <w:tab w:val="clear" w:pos="708"/>
          <w:tab w:val="left" w:pos="567" w:leader="none"/>
        </w:tabs>
        <w:spacing w:lineRule="auto" w:line="720"/>
        <w:ind w:left="0" w:hanging="0"/>
        <w:rPr>
          <w:sz w:val="28"/>
          <w:szCs w:val="28"/>
        </w:rPr>
      </w:pPr>
      <w:r>
        <w:rPr>
          <w:sz w:val="28"/>
          <w:szCs w:val="28"/>
        </w:rPr>
        <w:t>«Разговор…» Доризо Н., М.1980;</w:t>
      </w:r>
    </w:p>
    <w:p>
      <w:pPr>
        <w:pStyle w:val="Normal"/>
        <w:numPr>
          <w:ilvl w:val="0"/>
          <w:numId w:val="4"/>
        </w:numPr>
        <w:tabs>
          <w:tab w:val="clear" w:pos="708"/>
          <w:tab w:val="left" w:pos="567" w:leader="none"/>
        </w:tabs>
        <w:spacing w:lineRule="auto" w:line="720"/>
        <w:ind w:left="0" w:hanging="0"/>
        <w:rPr>
          <w:sz w:val="28"/>
          <w:szCs w:val="28"/>
        </w:rPr>
      </w:pPr>
      <w:r>
        <w:rPr>
          <w:sz w:val="28"/>
          <w:szCs w:val="28"/>
        </w:rPr>
        <w:t>«По страницам романа «Война и мир», М.2001;</w:t>
      </w:r>
    </w:p>
    <w:p>
      <w:pPr>
        <w:pStyle w:val="Normal"/>
        <w:numPr>
          <w:ilvl w:val="0"/>
          <w:numId w:val="4"/>
        </w:numPr>
        <w:tabs>
          <w:tab w:val="clear" w:pos="708"/>
          <w:tab w:val="left" w:pos="567" w:leader="none"/>
        </w:tabs>
        <w:spacing w:lineRule="auto" w:line="720"/>
        <w:ind w:left="0" w:hanging="0"/>
        <w:rPr>
          <w:sz w:val="28"/>
          <w:szCs w:val="28"/>
        </w:rPr>
      </w:pPr>
      <w:r>
        <w:rPr>
          <w:sz w:val="28"/>
          <w:szCs w:val="28"/>
        </w:rPr>
        <w:t>«История сюжета» Добин В.С., М.2005.</w:t>
      </w:r>
      <w:r>
        <w:br w:type="page"/>
      </w:r>
    </w:p>
    <w:p>
      <w:pPr>
        <w:pStyle w:val="Normal"/>
        <w:tabs>
          <w:tab w:val="clear" w:pos="708"/>
          <w:tab w:val="left" w:pos="567" w:leader="none"/>
        </w:tabs>
        <w:jc w:val="center"/>
        <w:rPr>
          <w:b/>
          <w:b/>
          <w:sz w:val="28"/>
          <w:szCs w:val="28"/>
        </w:rPr>
      </w:pPr>
      <w:r>
        <w:rPr>
          <w:b/>
          <w:sz w:val="28"/>
          <w:szCs w:val="28"/>
        </w:rPr>
        <w:t>СОДЕРЖАНИЕ.</w:t>
      </w:r>
    </w:p>
    <w:p>
      <w:pPr>
        <w:pStyle w:val="Normal"/>
        <w:tabs>
          <w:tab w:val="clear" w:pos="708"/>
          <w:tab w:val="left" w:pos="567" w:leader="none"/>
        </w:tabs>
        <w:jc w:val="center"/>
        <w:rPr>
          <w:b/>
          <w:b/>
          <w:sz w:val="28"/>
          <w:szCs w:val="28"/>
        </w:rPr>
      </w:pPr>
      <w:r>
        <w:rPr>
          <w:b/>
          <w:sz w:val="28"/>
          <w:szCs w:val="28"/>
        </w:rPr>
      </w:r>
    </w:p>
    <w:p>
      <w:pPr>
        <w:pStyle w:val="Normal"/>
        <w:ind w:firstLine="567"/>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9322"/>
        <w:gridCol w:w="1099"/>
      </w:tblGrid>
      <w:tr>
        <w:trPr/>
        <w:tc>
          <w:tcPr>
            <w:tcW w:w="9322" w:type="dxa"/>
            <w:tcBorders/>
          </w:tcPr>
          <w:p>
            <w:pPr>
              <w:pStyle w:val="Normal"/>
              <w:spacing w:lineRule="auto" w:line="720"/>
              <w:rPr/>
            </w:pPr>
            <w:r>
              <w:rPr>
                <w:sz w:val="28"/>
                <w:szCs w:val="28"/>
              </w:rPr>
              <w:t>ПОЯСНИТЕЛЬНАЯ ЗАПИСКА………………………………………………..</w:t>
            </w:r>
          </w:p>
        </w:tc>
        <w:tc>
          <w:tcPr>
            <w:tcW w:w="1099" w:type="dxa"/>
            <w:tcBorders/>
          </w:tcPr>
          <w:p>
            <w:pPr>
              <w:pStyle w:val="Normal"/>
              <w:spacing w:lineRule="auto" w:line="720"/>
              <w:jc w:val="right"/>
              <w:rPr>
                <w:sz w:val="28"/>
                <w:szCs w:val="28"/>
              </w:rPr>
            </w:pPr>
            <w:r>
              <w:rPr>
                <w:sz w:val="28"/>
                <w:szCs w:val="28"/>
              </w:rPr>
              <w:t>стр. 2</w:t>
            </w:r>
          </w:p>
        </w:tc>
      </w:tr>
      <w:tr>
        <w:trPr/>
        <w:tc>
          <w:tcPr>
            <w:tcW w:w="9322" w:type="dxa"/>
            <w:tcBorders/>
          </w:tcPr>
          <w:p>
            <w:pPr>
              <w:pStyle w:val="Normal"/>
              <w:spacing w:lineRule="auto" w:line="720"/>
              <w:rPr/>
            </w:pPr>
            <w:r>
              <w:rPr>
                <w:sz w:val="28"/>
                <w:szCs w:val="28"/>
              </w:rPr>
              <w:t>МОДЕЛИРОВАНИЕ И ЕГО ВИДОВЫЕ РАЗНООБРАЗИЯ…………………</w:t>
            </w:r>
          </w:p>
        </w:tc>
        <w:tc>
          <w:tcPr>
            <w:tcW w:w="1099" w:type="dxa"/>
            <w:tcBorders/>
          </w:tcPr>
          <w:p>
            <w:pPr>
              <w:pStyle w:val="Normal"/>
              <w:spacing w:lineRule="auto" w:line="720"/>
              <w:jc w:val="right"/>
              <w:rPr>
                <w:sz w:val="28"/>
                <w:szCs w:val="28"/>
              </w:rPr>
            </w:pPr>
            <w:r>
              <w:rPr>
                <w:sz w:val="28"/>
                <w:szCs w:val="28"/>
              </w:rPr>
              <w:t>стр. 2</w:t>
            </w:r>
          </w:p>
        </w:tc>
      </w:tr>
      <w:tr>
        <w:trPr/>
        <w:tc>
          <w:tcPr>
            <w:tcW w:w="9322" w:type="dxa"/>
            <w:tcBorders/>
          </w:tcPr>
          <w:p>
            <w:pPr>
              <w:pStyle w:val="Normal"/>
              <w:spacing w:lineRule="auto" w:line="720"/>
              <w:rPr/>
            </w:pPr>
            <w:r>
              <w:rPr>
                <w:sz w:val="28"/>
                <w:szCs w:val="28"/>
              </w:rPr>
              <w:t>НАЧАЛО УРОКА………………………………………………………………..</w:t>
            </w:r>
          </w:p>
        </w:tc>
        <w:tc>
          <w:tcPr>
            <w:tcW w:w="1099" w:type="dxa"/>
            <w:tcBorders/>
          </w:tcPr>
          <w:p>
            <w:pPr>
              <w:pStyle w:val="Normal"/>
              <w:spacing w:lineRule="auto" w:line="720"/>
              <w:jc w:val="right"/>
              <w:rPr>
                <w:sz w:val="28"/>
                <w:szCs w:val="28"/>
              </w:rPr>
            </w:pPr>
            <w:r>
              <w:rPr>
                <w:sz w:val="28"/>
                <w:szCs w:val="28"/>
              </w:rPr>
              <w:t>стр. 4</w:t>
            </w:r>
          </w:p>
        </w:tc>
      </w:tr>
      <w:tr>
        <w:trPr/>
        <w:tc>
          <w:tcPr>
            <w:tcW w:w="9322" w:type="dxa"/>
            <w:tcBorders/>
          </w:tcPr>
          <w:p>
            <w:pPr>
              <w:pStyle w:val="Normal"/>
              <w:spacing w:lineRule="auto" w:line="720"/>
              <w:rPr/>
            </w:pPr>
            <w:r>
              <w:rPr>
                <w:sz w:val="28"/>
                <w:szCs w:val="28"/>
              </w:rPr>
              <w:t>СВЯЗЬ СТОЛЕТИЙ……………………………………………………………...</w:t>
            </w:r>
          </w:p>
        </w:tc>
        <w:tc>
          <w:tcPr>
            <w:tcW w:w="1099" w:type="dxa"/>
            <w:tcBorders/>
          </w:tcPr>
          <w:p>
            <w:pPr>
              <w:pStyle w:val="Normal"/>
              <w:spacing w:lineRule="auto" w:line="720"/>
              <w:jc w:val="right"/>
              <w:rPr>
                <w:sz w:val="28"/>
                <w:szCs w:val="28"/>
              </w:rPr>
            </w:pPr>
            <w:r>
              <w:rPr>
                <w:sz w:val="28"/>
                <w:szCs w:val="28"/>
              </w:rPr>
              <w:t>стр. 7</w:t>
            </w:r>
          </w:p>
        </w:tc>
      </w:tr>
      <w:tr>
        <w:trPr/>
        <w:tc>
          <w:tcPr>
            <w:tcW w:w="9322" w:type="dxa"/>
            <w:tcBorders/>
          </w:tcPr>
          <w:p>
            <w:pPr>
              <w:pStyle w:val="Normal"/>
              <w:spacing w:lineRule="auto" w:line="720"/>
              <w:rPr>
                <w:sz w:val="28"/>
                <w:szCs w:val="28"/>
              </w:rPr>
            </w:pPr>
            <w:r>
              <w:rPr>
                <w:sz w:val="28"/>
                <w:szCs w:val="28"/>
              </w:rPr>
              <w:t>СОЧИНЕНИЕ…………………………………………………………………….</w:t>
            </w:r>
          </w:p>
        </w:tc>
        <w:tc>
          <w:tcPr>
            <w:tcW w:w="1099" w:type="dxa"/>
            <w:tcBorders/>
          </w:tcPr>
          <w:p>
            <w:pPr>
              <w:pStyle w:val="Normal"/>
              <w:spacing w:lineRule="auto" w:line="720"/>
              <w:jc w:val="right"/>
              <w:rPr>
                <w:sz w:val="28"/>
                <w:szCs w:val="28"/>
              </w:rPr>
            </w:pPr>
            <w:r>
              <w:rPr>
                <w:sz w:val="28"/>
                <w:szCs w:val="28"/>
              </w:rPr>
              <w:t>стр. 9</w:t>
            </w:r>
          </w:p>
        </w:tc>
      </w:tr>
      <w:tr>
        <w:trPr/>
        <w:tc>
          <w:tcPr>
            <w:tcW w:w="9322" w:type="dxa"/>
            <w:tcBorders/>
          </w:tcPr>
          <w:p>
            <w:pPr>
              <w:pStyle w:val="Normal"/>
              <w:spacing w:lineRule="auto" w:line="720"/>
              <w:rPr/>
            </w:pPr>
            <w:r>
              <w:rPr>
                <w:sz w:val="28"/>
                <w:szCs w:val="28"/>
              </w:rPr>
              <w:t>ВСТРЕЧИ ИСКУССТВ………………………………………………………….</w:t>
            </w:r>
          </w:p>
        </w:tc>
        <w:tc>
          <w:tcPr>
            <w:tcW w:w="1099" w:type="dxa"/>
            <w:tcBorders/>
          </w:tcPr>
          <w:p>
            <w:pPr>
              <w:pStyle w:val="Normal"/>
              <w:spacing w:lineRule="auto" w:line="720"/>
              <w:jc w:val="right"/>
              <w:rPr>
                <w:sz w:val="28"/>
                <w:szCs w:val="28"/>
              </w:rPr>
            </w:pPr>
            <w:r>
              <w:rPr>
                <w:sz w:val="28"/>
                <w:szCs w:val="28"/>
              </w:rPr>
              <w:t>стр. 12</w:t>
            </w:r>
          </w:p>
        </w:tc>
      </w:tr>
      <w:tr>
        <w:trPr/>
        <w:tc>
          <w:tcPr>
            <w:tcW w:w="9322" w:type="dxa"/>
            <w:tcBorders/>
          </w:tcPr>
          <w:p>
            <w:pPr>
              <w:pStyle w:val="Normal"/>
              <w:spacing w:lineRule="auto" w:line="720"/>
              <w:rPr>
                <w:sz w:val="28"/>
                <w:szCs w:val="28"/>
              </w:rPr>
            </w:pPr>
            <w:r>
              <w:rPr>
                <w:sz w:val="28"/>
                <w:szCs w:val="28"/>
              </w:rPr>
              <w:t>ОТ СМЕШНОГО ДО…………………………………………………………….</w:t>
            </w:r>
          </w:p>
        </w:tc>
        <w:tc>
          <w:tcPr>
            <w:tcW w:w="1099" w:type="dxa"/>
            <w:tcBorders/>
          </w:tcPr>
          <w:p>
            <w:pPr>
              <w:pStyle w:val="Normal"/>
              <w:spacing w:lineRule="auto" w:line="720"/>
              <w:jc w:val="right"/>
              <w:rPr>
                <w:sz w:val="28"/>
                <w:szCs w:val="28"/>
              </w:rPr>
            </w:pPr>
            <w:r>
              <w:rPr>
                <w:sz w:val="28"/>
                <w:szCs w:val="28"/>
              </w:rPr>
              <w:t>стр. 16</w:t>
            </w:r>
          </w:p>
        </w:tc>
      </w:tr>
      <w:tr>
        <w:trPr/>
        <w:tc>
          <w:tcPr>
            <w:tcW w:w="9322" w:type="dxa"/>
            <w:tcBorders/>
          </w:tcPr>
          <w:p>
            <w:pPr>
              <w:pStyle w:val="Normal"/>
              <w:spacing w:lineRule="auto" w:line="720"/>
              <w:rPr>
                <w:sz w:val="28"/>
                <w:szCs w:val="28"/>
              </w:rPr>
            </w:pPr>
            <w:r>
              <w:rPr>
                <w:sz w:val="28"/>
                <w:szCs w:val="28"/>
              </w:rPr>
              <w:t>КНИГИ……………………………………………………………………………</w:t>
            </w:r>
          </w:p>
        </w:tc>
        <w:tc>
          <w:tcPr>
            <w:tcW w:w="1099" w:type="dxa"/>
            <w:tcBorders/>
          </w:tcPr>
          <w:p>
            <w:pPr>
              <w:pStyle w:val="Normal"/>
              <w:spacing w:lineRule="auto" w:line="720"/>
              <w:jc w:val="right"/>
              <w:rPr>
                <w:sz w:val="28"/>
                <w:szCs w:val="28"/>
              </w:rPr>
            </w:pPr>
            <w:r>
              <w:rPr>
                <w:sz w:val="28"/>
                <w:szCs w:val="28"/>
              </w:rPr>
              <w:t>стр. 17</w:t>
            </w:r>
          </w:p>
        </w:tc>
      </w:tr>
      <w:tr>
        <w:trPr/>
        <w:tc>
          <w:tcPr>
            <w:tcW w:w="9322" w:type="dxa"/>
            <w:tcBorders/>
          </w:tcPr>
          <w:p>
            <w:pPr>
              <w:pStyle w:val="Normal"/>
              <w:spacing w:lineRule="auto" w:line="720"/>
              <w:rPr/>
            </w:pPr>
            <w:r>
              <w:rPr>
                <w:sz w:val="28"/>
                <w:szCs w:val="28"/>
              </w:rPr>
              <w:t>НАУЧНО – ТЕХНИЧЕСКАЯ РЕВОЛЮЦИЯ………………………………….</w:t>
            </w:r>
          </w:p>
        </w:tc>
        <w:tc>
          <w:tcPr>
            <w:tcW w:w="1099" w:type="dxa"/>
            <w:tcBorders/>
          </w:tcPr>
          <w:p>
            <w:pPr>
              <w:pStyle w:val="Normal"/>
              <w:spacing w:lineRule="auto" w:line="720"/>
              <w:jc w:val="right"/>
              <w:rPr>
                <w:sz w:val="28"/>
                <w:szCs w:val="28"/>
              </w:rPr>
            </w:pPr>
            <w:r>
              <w:rPr>
                <w:sz w:val="28"/>
                <w:szCs w:val="28"/>
              </w:rPr>
              <w:t>стр. 20</w:t>
            </w:r>
          </w:p>
        </w:tc>
      </w:tr>
      <w:tr>
        <w:trPr/>
        <w:tc>
          <w:tcPr>
            <w:tcW w:w="9322" w:type="dxa"/>
            <w:tcBorders/>
          </w:tcPr>
          <w:p>
            <w:pPr>
              <w:pStyle w:val="Normal"/>
              <w:spacing w:lineRule="auto" w:line="720"/>
              <w:rPr/>
            </w:pPr>
            <w:r>
              <w:rPr>
                <w:sz w:val="28"/>
                <w:szCs w:val="28"/>
              </w:rPr>
              <w:t>ШКОЛА ЗА РЕШЕТКОЙ……………………………………………………….</w:t>
            </w:r>
          </w:p>
        </w:tc>
        <w:tc>
          <w:tcPr>
            <w:tcW w:w="1099" w:type="dxa"/>
            <w:tcBorders/>
          </w:tcPr>
          <w:p>
            <w:pPr>
              <w:pStyle w:val="Normal"/>
              <w:spacing w:lineRule="auto" w:line="720"/>
              <w:jc w:val="right"/>
              <w:rPr>
                <w:sz w:val="28"/>
                <w:szCs w:val="28"/>
              </w:rPr>
            </w:pPr>
            <w:r>
              <w:rPr>
                <w:sz w:val="28"/>
                <w:szCs w:val="28"/>
              </w:rPr>
              <w:t>стр. 23</w:t>
            </w:r>
          </w:p>
        </w:tc>
      </w:tr>
      <w:tr>
        <w:trPr/>
        <w:tc>
          <w:tcPr>
            <w:tcW w:w="9322" w:type="dxa"/>
            <w:tcBorders/>
          </w:tcPr>
          <w:p>
            <w:pPr>
              <w:pStyle w:val="Normal"/>
              <w:spacing w:lineRule="auto" w:line="720"/>
              <w:rPr/>
            </w:pPr>
            <w:r>
              <w:rPr>
                <w:sz w:val="28"/>
                <w:szCs w:val="28"/>
              </w:rPr>
              <w:t>ПОЧЕМУ ОНИ ТАКИЕ?.......................................................................................</w:t>
            </w:r>
          </w:p>
        </w:tc>
        <w:tc>
          <w:tcPr>
            <w:tcW w:w="1099" w:type="dxa"/>
            <w:tcBorders/>
          </w:tcPr>
          <w:p>
            <w:pPr>
              <w:pStyle w:val="Normal"/>
              <w:spacing w:lineRule="auto" w:line="720"/>
              <w:jc w:val="right"/>
              <w:rPr>
                <w:sz w:val="28"/>
                <w:szCs w:val="28"/>
              </w:rPr>
            </w:pPr>
            <w:r>
              <w:rPr>
                <w:sz w:val="28"/>
                <w:szCs w:val="28"/>
              </w:rPr>
              <w:t>стр. 33</w:t>
            </w:r>
          </w:p>
        </w:tc>
      </w:tr>
      <w:tr>
        <w:trPr/>
        <w:tc>
          <w:tcPr>
            <w:tcW w:w="9322" w:type="dxa"/>
            <w:tcBorders/>
          </w:tcPr>
          <w:p>
            <w:pPr>
              <w:pStyle w:val="Normal"/>
              <w:spacing w:lineRule="auto" w:line="720"/>
              <w:rPr>
                <w:sz w:val="28"/>
                <w:szCs w:val="28"/>
              </w:rPr>
            </w:pPr>
            <w:r>
              <w:rPr>
                <w:sz w:val="28"/>
                <w:szCs w:val="28"/>
              </w:rPr>
              <w:t>ЛИТЕРАТУРА……………………………………………………………………</w:t>
            </w:r>
          </w:p>
        </w:tc>
        <w:tc>
          <w:tcPr>
            <w:tcW w:w="1099" w:type="dxa"/>
            <w:tcBorders/>
          </w:tcPr>
          <w:p>
            <w:pPr>
              <w:pStyle w:val="Normal"/>
              <w:spacing w:lineRule="auto" w:line="720"/>
              <w:jc w:val="right"/>
              <w:rPr>
                <w:sz w:val="28"/>
                <w:szCs w:val="28"/>
              </w:rPr>
            </w:pPr>
            <w:r>
              <w:rPr>
                <w:sz w:val="28"/>
                <w:szCs w:val="28"/>
              </w:rPr>
              <w:t>стр. 35</w:t>
            </w:r>
          </w:p>
        </w:tc>
      </w:tr>
    </w:tbl>
    <w:p>
      <w:pPr>
        <w:pStyle w:val="Normal"/>
        <w:ind w:firstLine="567"/>
        <w:jc w:val="center"/>
        <w:rPr>
          <w:sz w:val="28"/>
          <w:szCs w:val="28"/>
        </w:rPr>
      </w:pPr>
      <w:r>
        <w:rPr>
          <w:sz w:val="28"/>
          <w:szCs w:val="2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42" w:hanging="975"/>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1410"/>
        </w:tabs>
        <w:ind w:left="1410"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0:09:00Z</dcterms:created>
  <dc:creator>Чемпион</dc:creator>
  <dc:description/>
  <cp:keywords/>
  <dc:language>en-US</dc:language>
  <cp:lastModifiedBy>Admin</cp:lastModifiedBy>
  <dcterms:modified xsi:type="dcterms:W3CDTF">2014-02-12T05:55:00Z</dcterms:modified>
  <cp:revision>40</cp:revision>
  <dc:subject/>
  <dc:title/>
</cp:coreProperties>
</file>