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Зощенко «Великие путешествен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зовут  главного героя рассказа, которому 6 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то такой Стёпк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ёля – это 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чему Стёпка не хотел брать в путешествие Минь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сделал  Минька, чтобы попасть в команду путешествен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Где состоялось общее собрание путешествен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го ребята  собирались брать в плен во время путеше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ую сумму денег путешественники взяли с собой и с какой це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о собрали с собой путешественники в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 называлась деревня, где жили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 звали собачку Стёпк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очему Минька упал в кан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акой приём придумал Стёпка, чтобы не сбиться с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Что ели ребята на первом прив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очему Минька решил вернуться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чему Стёпка решил выкинуть из мешка все вещи и идти налег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Почему ребятам не удалось разжечь костё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то придумала Лёля, чтобы вернуться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Что приснилось Стёпке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очему Минька и Лёля не могли долго ус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Как ребята добрались до деревн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Кого ребята увидели на приста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Что думала нянька о пропаже детей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Почему Лёлю и Миньку родители не нака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Как был наказан Стё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Что нужно знать, чтобы совершать путеше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Какие качества должны быть у человека-путешественник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8.В каком возрасте человек может путешествовать самостоятельно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9.Чтобы ты взял с собой в путешествие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Кого  из ребят нашего класса ты бы взял с собой? Почему именно этого человек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25:00Z</dcterms:created>
  <dc:creator>Светлана</dc:creator>
  <dc:description/>
  <dc:language>en-US</dc:language>
  <cp:lastModifiedBy>Светлана</cp:lastModifiedBy>
  <dcterms:modified xsi:type="dcterms:W3CDTF">2017-01-16T16:04:00Z</dcterms:modified>
  <cp:revision>1</cp:revision>
  <dc:subject/>
  <dc:title/>
</cp:coreProperties>
</file>