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построения занятия по развитию ре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руппа предшкольной подготов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Юрий Кушак «В магазине».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) Формирование речевой деятельности у дошкольников. Формировать у дошкольников умение удерживать        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аспект обсуждения при повторном прослушивании короткого фрагмента текста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Формировать умение соблюдать нужную, с точки зрения сюжета текста, характера и настроения героя </w:t>
        <w:tab/>
        <w:t xml:space="preserve">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интонацию высказывания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)Формировать  умение у дошкольников  понимания логики и причинно-следственных связей повествования 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b/>
          <w:sz w:val="28"/>
          <w:szCs w:val="28"/>
        </w:rPr>
        <w:t>Предпосылки УУД:</w:t>
      </w:r>
      <w:r>
        <w:rPr>
          <w:sz w:val="28"/>
          <w:szCs w:val="28"/>
        </w:rPr>
        <w:t xml:space="preserve"> - умение строить развёрнутый ответ на вопрос;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- умение пояснять, аргументировать свой ответ, контролировать свою деятельность и деятельность       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оседа;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- умение приходить к обобщению с опорой на иллюстрацию к тексту;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- умение коротко пересказать главные события небольшого текста с опорой на систему пошаговых                  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вопросов. </w:t>
      </w:r>
    </w:p>
    <w:p>
      <w:pPr>
        <w:pStyle w:val="Normal"/>
        <w:tabs>
          <w:tab w:val="clear" w:pos="708"/>
          <w:tab w:val="left" w:pos="2535" w:leader="none"/>
          <w:tab w:val="left" w:pos="10320" w:leader="none"/>
        </w:tabs>
        <w:rPr/>
      </w:pPr>
      <w:r>
        <w:rPr>
          <w:b/>
          <w:sz w:val="28"/>
          <w:szCs w:val="28"/>
        </w:rPr>
        <w:t>Образовательные области.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b/>
          <w:sz w:val="28"/>
          <w:szCs w:val="28"/>
        </w:rPr>
        <w:t>Приоритетные.</w:t>
      </w:r>
      <w:r>
        <w:rPr>
          <w:sz w:val="28"/>
          <w:szCs w:val="28"/>
        </w:rPr>
        <w:t xml:space="preserve"> Познавательно - речевое и социально - личностное развитие на основе подготовки детей к чтению и                           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исьму (аудирование , развитие речи).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 интеграции.</w:t>
      </w:r>
      <w:r>
        <w:rPr>
          <w:sz w:val="28"/>
          <w:szCs w:val="28"/>
        </w:rPr>
        <w:t xml:space="preserve"> Социализация, коммуникативная. 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b/>
          <w:sz w:val="28"/>
          <w:szCs w:val="28"/>
        </w:rPr>
        <w:t xml:space="preserve">Для детей: </w:t>
      </w:r>
      <w:r>
        <w:rPr>
          <w:sz w:val="28"/>
          <w:szCs w:val="28"/>
        </w:rPr>
        <w:t xml:space="preserve"> книга  О. В. Малаховская «Кронтик учится слушать и рассуждать», тетрадь для работы взрослых с детьми 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Кронтик учится слушать и рассуждать», цветные карандаши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  <w:sz w:val="28"/>
          <w:szCs w:val="28"/>
        </w:rPr>
        <w:t>Для учителя:</w:t>
      </w:r>
      <w:r>
        <w:rPr>
          <w:sz w:val="28"/>
          <w:szCs w:val="28"/>
        </w:rPr>
        <w:t xml:space="preserve">  книга О.В. Малаховская «Кронтик учится слушать и рассуждать».</w:t>
      </w:r>
    </w:p>
    <w:p>
      <w:pPr>
        <w:pStyle w:val="Normal"/>
        <w:tabs>
          <w:tab w:val="clear" w:pos="708"/>
          <w:tab w:val="left" w:pos="7655" w:leader="none"/>
          <w:tab w:val="left" w:pos="10773" w:leader="none"/>
        </w:tabs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3317"/>
        <w:gridCol w:w="3591"/>
        <w:gridCol w:w="3457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.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и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организация, мотивация и постановка задач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решение поставленных                  задач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подведение итогов.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обия: книга(К/н,стр.);тетрадь(Т,стр.);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н,стр.8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н,стр.83, Т,стр.2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,стр.25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Характер деятельности: совместная(СВ),самостоятельная(С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, С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она проведения: учебная(У); игровая (И)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, 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Формы работы: фронтальная(Ф); групповая(Г); парная(П); индивидуальная (И)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, 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, И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пецифические виды детской деятельности: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Продуктивная: рисование, лепка, аппликация, конструирование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шивание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Познавательно- исследовательская: наблюдение, рассматривание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, наблюдение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и соотнесение изображения с соответствующим выражением лица. 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Игровая: игровые ситуации, в том числе динамические паузы(не менее 2 динам.пауз)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е паузы:                   1). Имитация игры с клюшкой.                         2).Имитация катания на лыжах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Двигательная: игровые упражнения, физкультминутки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Коммуникативная: свободное общение со взрослыми, со сверстниками, связная речь, взаимодействие в паре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е общение со взрослыми и сверстниками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е общение со взрослыми и сверстниками, связная речь, взаимодействие в паре, умение договариваться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ая речь.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 Чтение художественной лит-ры: аудирование (смысловое восприятие речи на слух),построение устных высказываний, обсуждение проблемы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вое восприятие речи на слух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вое восприятие речи на слух, построение устных высказываний, обсуждение проблемы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устных высказываний.</w:t>
            </w:r>
          </w:p>
        </w:tc>
      </w:tr>
    </w:tbl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center"/>
        <w:rPr/>
      </w:pPr>
      <w:r>
        <w:rPr/>
        <w:t>Ход занятия.</w:t>
      </w:r>
    </w:p>
    <w:tbl>
      <w:tblPr>
        <w:tblW w:w="14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  <w:gridCol w:w="498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занятия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ейчас у нас будет занятие по развитию реч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м инструментом научил нас пользоваться Волли Волкович при общении 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на занятии мы продолжим учиться пользоваться нашей речью вместе с Кронтиком и его друзьями будем слушать и рассуждат.Это наша основная задача. А  поможет нам, как всегда бабушка Кронтика. Напомните, пожалуйста, как её зовут?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чью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онтильд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). Работа с иллюстрацией в учебник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ак вы думаете, а вещи умеют разговаривать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иллюстрацию в учебник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думаете, куда папа привёл сынишку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ой это магазин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вы так решили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еобычного вы заметили у этих вещей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а эти вещи могут разговаривать 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2).Первичное прочтение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тих-я учителе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абушка Кронтильда предлагает вам послушать стих-е, в котором вещи действительно умеют разговаривать. (К/н,стр.83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).Работа в тетради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кройте тетрадь и найдите страницу, соответствующую данному стих-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- Посмотрите на рисунки , выберите  спортивные вещи которые продают в магазине и обведите простым карандашо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4).Работа в парах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теперь повернитесь друг к другу и сравните результат своей работы с соседом по парте, но сначала договоритесь, кто из вас будет рассказывать первым, а кто вторым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ываю пример на одной пар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перь договоритесь на местах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нимите руку, кто будет говорить первы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нимите руку, кто будет говорить вторы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аботайте вмест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колько пар представляют свою работу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Работа со стих-ем по вопросам Кронтильды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догадаться , какое время года на улице 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могло тебе догадаться 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ому же очень обидно «валяться без толку зря занимать магазинную полку» 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ы догадываешься, чьи это слова 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понять к кому обращается клюшка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лушайте ещё раз отрывок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тих-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тение  2-ой части детя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юшка говорит тихо или громко   Чего же требует клюшка 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).Физминутк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поиграем с воображаемой клюшко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).Продолжение работы со стих-ем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кие слова передают возмущение клюшки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ное прочтение 2-ой части детям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перь ты сможешь ответить на этот вопрос 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онтильда поручила Кронтику сыграть роль клюшки и произнести её слов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тарайся говорить громко и возмущённо, - велела она внуку. Попробуй и ты сыграть эту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).Работа с 3-ей частью стих-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А как ведут себя санки ? Они тоже требуют и кричат или плачут и жалуются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таю детям 3-ю част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ерь можешь ответить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что же жалуются санки ?  И чего же они хотят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, я сыграю роль санок,- попросила Елис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ечно, можно,- согласилась Кронтильда.- Только не забудь, что санки говорят плаксиво, жалуютс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хочешь, тоже попробуй передать, как санки жалуютс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)Работа с 4-ой частью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А какая ещё вещь обращалась к мальчику в магазине</w:t>
            </w:r>
            <w:r>
              <w:rPr>
                <w:b/>
                <w:sz w:val="28"/>
                <w:szCs w:val="28"/>
              </w:rPr>
              <w:t xml:space="preserve"> 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А кто умеет кататься на лыжах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катаемся на воображаемых лыжа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намическая пауз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лыжи обращаются к мальчику: они кричат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просят мальчика подойти ? Жалуются на свою жизнь или рассказывают о своей мечте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4-ой части детя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ём же мечтают лыжи во сне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говорят лыжи о себе, чтобы привлечь внимание мальчи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Если необходимо, ещё раз читаю 4-ю част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мне сыграть роль лыж     - попросил Кронтик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ечно, - сказала Кронтильда. – Только помни: лыжи говорят негромко, убедительно и мечтательно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робуй и ты выступить в роли лыж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магазин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ают спортивный инвентар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них есть глаза и ротик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гут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стихотворени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ходят в тетради   стр. 2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ходят клюшку, санки, лыжи и обводят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оске выходит одна пара детей и показывают: «Я буду говорить первым, а я буду говорить вторым.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поднимают ру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ые поднимают ру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лятся мнениям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обвёл санки, клюшку и лыж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меня такое же мнени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Лето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па и мальчик легко одеты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юш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мальчику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юшка говорит громко, она кричит и требует, чтобы её купил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митируют игру с клюшко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немыслимо, это уж слишком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без клюшки остался мальчишка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грают роль клюш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ки ревут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умрём от жары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ейчас же не съедем с горы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грают роль санок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ыж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митируют катание на лыжах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ят подойти поближ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чью сегодня нам снилась лыжня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шь, мы очень послушные лыж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грают роль лыж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Заключительная часть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тетрад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ите перед собой тетрадь. Вспомните, какая из вещей в магазине громко и возмущённо кричит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плачет и жалуется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 какая же разговаривает спокойно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едините линией изображение каждой вещи с соответствующим выражением лиц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что же всё-таки выбрал мальчик в магазине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необходимо, ещё раз зачитать 4-ю ча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 Какие слова помогли вам ответить на вопрос?  - Ребята, кому мы сегодня помогали отвечать на вопросы?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то из вас считает, что он хорошо помогал нашим героя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А какое выражение лица в тетради отражает ваше настроение от сегодняшней работы?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станьте, повернитесь друг к другу и подарите соседу по парте такую же улыбку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нятие окончено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юшк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к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ыж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задание  в тетрад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ыж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авные лыжи теперь у ме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онтику и его друзь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ицо с улыбкой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62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33:00Z</dcterms:created>
  <dc:creator>новотелеком</dc:creator>
  <dc:description/>
  <cp:keywords/>
  <dc:language>en-US</dc:language>
  <cp:lastModifiedBy>Admin</cp:lastModifiedBy>
  <dcterms:modified xsi:type="dcterms:W3CDTF">2017-08-22T15:21:00Z</dcterms:modified>
  <cp:revision>5</cp:revision>
  <dc:subject/>
  <dc:title/>
</cp:coreProperties>
</file>