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b/>
          <w:bCs/>
          <w:color w:val="000000"/>
          <w:sz w:val="32"/>
          <w:szCs w:val="32"/>
        </w:rPr>
        <w:t>Тема:  «Адаптация учащихся при переходе в новую школу: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32"/>
          <w:szCs w:val="32"/>
        </w:rPr>
        <w:t>трудности и пути их решения»</w:t>
      </w:r>
    </w:p>
    <w:p>
      <w:pPr>
        <w:pStyle w:val="C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ние  представлений о причинах трудностей адаптационного периода в новую школ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ожидания детей от перехода из одной школы в друг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метить пути взаимодействия педагогов по преодолению трудностей периода адаптации в  классе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ХОД МЕРОПРИЯТИЯ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Вступительное слово: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Переход ребенка в новую школу – это сильный эмоциональный стресс. Он неизбежно сопряжен с рядом проблем. Ребенка, пришедшего впервые в новую школу, встретит незнакомый коллектив детей и взрослых. Ему нужно установить контакты со сверстниками и педагогами, научится выполнять требования школьной дисциплины, которые отличаются от его прежней школы, новые обязанности, связанные с учебной работой.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У ребенка возникает множество вопросов: «Как меня примут?», «Понравятся ли мне учителя?», «Как подружиться с ребятами?». Первое время ребенок сравнивает старую школу с новой, старые требования с новыми. Поэтому от учителей, педагога-психолога, социального педагога, воспитателей потребуется помощь в адаптации и создании благоприятных условий для общения и обучения ребенка в новой школе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сновная часть: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Адаптация понятие широкое и включает в себя: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даптацию социальную – к социальной среде, к взаимодействию со всеми участниками образовательного процесса;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даптацию психологическую – построение взаимоотношений;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даптацию педагогическую – требования учителей, объем материала, учебный план, система построения урока и т.д.;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даптацию к эргономическим – рабочий стол, освещенность, удаленность от классной доски и др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Школьная адаптация имеет две сторон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обретение учебных знаний и умений, овладение соответствующими учебными операциями и приспособление к условиям учебы (учебная адаптация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66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ключение в коллектив в качестве полноправного его члена на основе интернализации как официальных, так и неофициальных социальных ролей. (интернализация- процесс превращения внешних реальных действий, свойств предметов, социальных форм общения в устойчивые внутренние качества личности через усвоение индивидом)</w:t>
      </w:r>
    </w:p>
    <w:p>
      <w:pPr>
        <w:pStyle w:val="Normal"/>
        <w:shd w:fill="FFFFFF" w:val="clear"/>
        <w:spacing w:lineRule="atLeast" w:line="266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266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-Рассмотрим трудности, возникающие в процессе адаптации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ратной стороной адаптации ребенка к школе является проблема школьной дезадаптации, которая вызывается двумя группами причин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дивидуальные характеристики ребенка: его способности, особенности эмоциональной сферы, состояние здоровья, особенности семейной сред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лияние социально-экономических и социально-культурных условий: семейное окружение, материальное состояние семьи, ее культурный уровень, ценности и т.д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езадаптация, или нарушение адаптации выражаетс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успешность об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рушение школьной дисциплин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фликты с учителями и одноклассникам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социальное поведение учени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моциональный дискомфорт (вспышки гнева, высокая тревожность, страхи, избегание, подавленное настроение, часто плачет, внутренняя напряженность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матическая ослабленность организма (тошнота, головная боль, снижение иммунитета, ощущение усталости и т.д.)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период достаточно сложный для ребенка и благодаря эмоциональному участию и внимательное отношение к ребенку позволит сделать процесс адаптации к новым условиям обучения менее болезненным.</w:t>
      </w:r>
    </w:p>
    <w:p>
      <w:pPr>
        <w:pStyle w:val="C10"/>
        <w:shd w:fill="FFFFFF" w:val="clear"/>
        <w:spacing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Несколько рекомендаций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азывайте ребенку, что его любят таким, каков он есть, а не его достиж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говорите ребенку, что он хуже все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естно и терпеливо отвечайте на его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арайтесь каждый день общаться с ребенко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йдите время провести его с ни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черкивайте, что вы им гордитесь за его первые шаги к самосто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ценивайте его поступки, а не его личнос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енок относится к себе так, как относится к нему взросл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сравнивайте  ребенка с другим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мечайте самые маленькие достижения  ребен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держивайте инициативу ребенка, его попытки преодолеть труд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айте возможность ребенку высказаться!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тересуйтесь его взаимоотношениям с одноклассниками и учителями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Признаки успешной адаптаци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енку нравится ходить в школ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енок не слишком устает: он активен, жизнерадостен, любопытен, редко простужается, хорошо спит, почти никогда не жалуется на боль в животе, голове, горл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него появляются новые друзья.</w:t>
      </w:r>
    </w:p>
    <w:p>
      <w:pPr>
        <w:pStyle w:val="C2"/>
        <w:shd w:fill="FFFFFF" w:val="clear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тоит помнить, что ребенку необходима Ваша помощь, в одиночку со стрессом справится очень сложно. 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а из задач - способствовать гармоничному развитию учащихся, и поэтому стоит помочь ребенку адаптироваться к новым условиям  вмест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мероприятия</w:t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-Всем педагогам необходимо понимать и осознавать проблемы, которые возникают в этот период обучения, и их причин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заключение разрешите вручить вам памятки в виде детской ладошки. Пусть они будут вам напоминанием о том, что мы не имеем права выпустить из своей большой ладони детскую, т. е. оставить  ребёнка без поддержки, понимания.</w:t>
      </w:r>
    </w:p>
    <w:p>
      <w:pPr>
        <w:pStyle w:val="Normal"/>
        <w:tabs>
          <w:tab w:val="clear" w:pos="708"/>
          <w:tab w:val="left" w:pos="450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педагого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день спрашивайте воспитанников  «Как дела?». Пусть ваш голос при этом выражает заинтересованнос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йте ребёнка, пусть он видит, что вы уважаете его чувства, цените его мне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ребёнок самостоятельно делает то, что должен делать, но знает, что в любой момент придёте на помощ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ще обнимайте,  хвалите их. Не думайте, что ребёнок и так знает, что вы к нему хорошо относитес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ьте готовы поговорить с ребёнком тогда, когда ему это необходим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Говорите со школьными учителя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шивайте ребёнка о проблемах, опасениях, связанных со школой. Он дерётся? Ему трудно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всё, чтобы воспитаннику было спокойно, комфортно, чтобы со своими проблемами они шли к вам, а не к чужим людям и в сомнительные комп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Трудности адаптационного периода при смене образовательных учреждений и пути их преодоления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формирование  представлений о причинах трудностей адаптационного периода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/>
        <w:t xml:space="preserve">  проанализировать ожидания детей от перехода из одной школы в другую;  наметить пути взаимодействия педагогов по преодолению трудностей периода адаптации в  класс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едагог:</w:t>
      </w:r>
    </w:p>
    <w:p>
      <w:pPr>
        <w:pStyle w:val="Normal"/>
        <w:rPr/>
      </w:pPr>
      <w:r>
        <w:rPr/>
        <w:t xml:space="preserve">      </w:t>
      </w:r>
      <w:r>
        <w:rPr/>
        <w:t>Переход из одной школы в другую школу,  т.н. «второй адаптационный период», несёт много проблем и огорчений. Снижается успеваемость, у школьников появляются осознанные и неосознанные реакции отторжения школы. А, казалось бы, должно быть всё наоборот: у ребёнка расширились его социальные связи. Но почему – то возникают пробле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Конечно, это связано с рядом объективных причин: смена одного учителя на нескольких, возможно увеличение школьной нагрузки, новая обстановка. Однако происходят изменения и внутреннего мира ребёнка. Давайте посмотрим, как меняются отношения школьника к окружающему миру, людям, какой вид деятельности вносит наибольший вклад в его развитие, какие физиологические изменения происходят в организме.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Младший школьный возраст (7-11 лет)</w:t>
            </w:r>
          </w:p>
        </w:tc>
        <w:tc>
          <w:tcPr>
            <w:tcW w:w="47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остковый возраст (11 – 15 лет)</w:t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енности социальной ситуации (Отношения ребёнка к окружающему мир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ёнок стремится к общению со взрослыми. Мир взрослых является для него идеальным миром, он подражает отношениям взрослых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почитает общение со сверстниками. Отношение к миру взрослых меняется. Подростки моделируют отношения со сверстниками, воспроизводя отношения взрослых</w:t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деятельность (деятельность, которая носит наибольший вклад в развити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бёнка происходит в учебной деятельности. Школа является важнейшим социальным пространств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азвитие происходит в процессе общения со сверстниками. Появляется способность переходить от одного вида деятельности к другому.</w:t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енности системы ценносте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ёнок одностороннее судит о способностях сверстников и о себе по школьным отметк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дросток оценивает себя и других с различных позиций: с точки зрения способностей в общении, спорте, художественных способностей и т. п.</w:t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ологические способно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остно-мышечной сист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лобных долей головного мозга</w:t>
            </w:r>
          </w:p>
        </w:tc>
        <w:tc>
          <w:tcPr>
            <w:tcW w:w="47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чинается процесс полового созревания, происходят бурные физиологические изменения в организ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им образом,  изменяются социальные отношения (преобладает стремление к общению со сверстниками), критерии оценки успеха, на поведение ребёнка оказывают влияние физиологические изменения. В результате этих изменений в 5 классе накапливается целый клубок противоречий, школьных затруднений, что оказывает воздействие на результаты учёбы, на отношения со взрослыми и сверстниками. Проблемы, возникающие в 5 классе, являются постоянными предметом изучения педагогов и психологов. Однако пути их решения пока не найдены. Задача взрослых (родителей, педагогов) – постараться создать условия для сглаживания проблем. Взрослые должны понимать, осознавать причины их возникновения и оказывать всяческую поддержку учащих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этому целью сегодняшнего собрания является создание плана мероприятий по предупреждению школьной дезадаптации пятиклассник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явлены ряд проблем в адаптационный период:</w:t>
      </w:r>
    </w:p>
    <w:p>
      <w:pPr>
        <w:pStyle w:val="Normal"/>
        <w:numPr>
          <w:ilvl w:val="0"/>
          <w:numId w:val="1"/>
        </w:numPr>
        <w:rPr/>
      </w:pPr>
      <w:r>
        <w:rPr/>
        <w:t>Трудности при взаимодействии с учителями.</w:t>
      </w:r>
    </w:p>
    <w:p>
      <w:pPr>
        <w:pStyle w:val="Normal"/>
        <w:numPr>
          <w:ilvl w:val="0"/>
          <w:numId w:val="1"/>
        </w:numPr>
        <w:rPr/>
      </w:pPr>
      <w:r>
        <w:rPr/>
        <w:t>Тревожность при ответах у доски.</w:t>
      </w:r>
    </w:p>
    <w:p>
      <w:pPr>
        <w:pStyle w:val="Normal"/>
        <w:numPr>
          <w:ilvl w:val="0"/>
          <w:numId w:val="1"/>
        </w:numPr>
        <w:rPr/>
      </w:pPr>
      <w:r>
        <w:rPr/>
        <w:t>Страх перед контрольными работами.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сть писать и думать в задаваемом учителем темпе.</w:t>
      </w:r>
    </w:p>
    <w:p>
      <w:pPr>
        <w:pStyle w:val="Normal"/>
        <w:numPr>
          <w:ilvl w:val="0"/>
          <w:numId w:val="1"/>
        </w:numPr>
        <w:rPr/>
      </w:pPr>
      <w:r>
        <w:rPr/>
        <w:t>Увеличение учебной нагрузки при выполнении домашних задан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ывод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-</w:t>
      </w:r>
      <w:r>
        <w:rPr/>
        <w:t>знакомство  с будущим классным руководителем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-</w:t>
      </w:r>
      <w:r>
        <w:rPr/>
        <w:t>ознакомление классного руководителя с психолого-педагогическими картами учащихся;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-</w:t>
      </w:r>
      <w:r>
        <w:rPr/>
        <w:t xml:space="preserve"> посещение будущим классным руководителем  уроков и внеклассных мероприятий;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-</w:t>
      </w:r>
      <w:r>
        <w:rPr/>
        <w:t>организация и проведение адаптационной недели, на которой уроки в классе давали учителя-предметники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-</w:t>
      </w:r>
      <w:r>
        <w:rPr/>
        <w:t>проведение классного часа «Я и мои друзья» с приглашением будущего классного руководител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одная таблица ожиданий четвероклассников при переходе в пятый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44"/>
        <w:gridCol w:w="3899"/>
        <w:gridCol w:w="39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еник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жидания позитивны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ния негативны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 получать хорошие знания, учителя и родители будут помога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хочу, чтобы ребята ушли в другую школ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 получать интересные зна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с будет большая нагруз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с появятся новые школьные предмет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оюсь, что в класс придут плохие ребя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у лучше учитьс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ители будут меньше помога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с появятся новые школьные предмет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оюсь проверки техники чт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будут хорошие оценк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не смогу учитьс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лучу хорошее образовани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 будут ругать родители и учите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уду учиться на «4» и «5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у меня не получится так, как я хоч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юсь на помощь от родителе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юсь, что не найду нужный кабинет и опоздаю на уро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хочу получить нужные для жизни зна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появятся новые предме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, чтобы учителя и родители меня понимал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 трудной программ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юсь, что получу новые знания и не буду боятьс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 плохих оцено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у интересных учителе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будут руга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, чтобы были новые предметы. Хочу стать умне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буду плохо учиться!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больше интересных праздников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не нравятся отношения между мальчикам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хочу познакомиться с новыми ребятами. Хочу стать самостоятельне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меня будут ругать родител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, чтобы были интересные урок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не буду успевать писать на уроках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ю походы на природу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мне не будут помогать родител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будет интересная рабо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не нравятся отношения в класс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у, что у меня всё будет хорош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ходить по разным кабинета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у от себя и других успехов в учёб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юсь, что буду опаздывать из столов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ставлен план действий.</w:t>
      </w:r>
    </w:p>
    <w:p>
      <w:pPr>
        <w:pStyle w:val="Normal"/>
        <w:rPr/>
      </w:pPr>
      <w:r>
        <w:rPr/>
        <w:t xml:space="preserve">        </w:t>
      </w:r>
      <w:r>
        <w:rPr/>
        <w:t>1.Учителям-предметникам обеспечить щадящий режим в период адаптации.</w:t>
      </w:r>
    </w:p>
    <w:p>
      <w:pPr>
        <w:pStyle w:val="Normal"/>
        <w:rPr/>
      </w:pPr>
      <w:r>
        <w:rPr/>
        <w:t xml:space="preserve">         </w:t>
      </w:r>
      <w:r>
        <w:rPr/>
        <w:t>2. Помочь запомнить  учащимся расположение  кабинетов в школе.</w:t>
      </w:r>
    </w:p>
    <w:p>
      <w:pPr>
        <w:pStyle w:val="Normal"/>
        <w:rPr/>
      </w:pPr>
      <w:r>
        <w:rPr/>
        <w:t xml:space="preserve">         </w:t>
      </w:r>
      <w:r>
        <w:rPr/>
        <w:t>3. Классному руководителю  организовать мероприятия по сплочению вновь созданного детского коллектива.</w:t>
      </w:r>
    </w:p>
    <w:p>
      <w:pPr>
        <w:pStyle w:val="Normal"/>
        <w:rPr/>
      </w:pPr>
      <w:r>
        <w:rPr/>
        <w:t xml:space="preserve">         </w:t>
      </w:r>
      <w:r>
        <w:rPr/>
        <w:t>4.Создать благоприятную  обстановку для преодоления трудностей в период адаптаци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мероприятия</w:t>
      </w:r>
    </w:p>
    <w:p>
      <w:pPr>
        <w:pStyle w:val="Normal"/>
        <w:tabs>
          <w:tab w:val="clear" w:pos="708"/>
          <w:tab w:val="left" w:pos="2662" w:leader="none"/>
        </w:tabs>
        <w:ind w:left="720" w:hanging="0"/>
        <w:rPr>
          <w:b/>
          <w:b/>
        </w:rPr>
      </w:pPr>
      <w:r>
        <w:rPr>
          <w:b/>
        </w:rPr>
        <w:t>Педагог:</w:t>
        <w:tab/>
      </w:r>
    </w:p>
    <w:p>
      <w:pPr>
        <w:pStyle w:val="Normal"/>
        <w:ind w:left="720" w:hanging="0"/>
        <w:jc w:val="both"/>
        <w:rPr/>
      </w:pPr>
      <w:r>
        <w:rPr/>
        <w:t>Всем взрослым-педагогам, родителям, администрации – необходимо понимать и осознавать проблемы, которые возникают в этот период обучения, и их причины. Об этом мы сегодня и поговорили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 заключение разрешите вручить вам памятки в виде детской ладошки. Пусть они будут вам напоминанием о том, что мы не имеем права выпустить из своей большой ладони детскую, т. е. оставить  ребёнка без поддержки, понимания.</w:t>
      </w:r>
    </w:p>
    <w:p>
      <w:pPr>
        <w:pStyle w:val="Normal"/>
        <w:tabs>
          <w:tab w:val="clear" w:pos="708"/>
          <w:tab w:val="left" w:pos="4502" w:leader="none"/>
        </w:tabs>
        <w:ind w:left="720" w:hanging="0"/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педагогов</w:t>
      </w:r>
    </w:p>
    <w:p>
      <w:pPr>
        <w:pStyle w:val="Normal"/>
        <w:numPr>
          <w:ilvl w:val="0"/>
          <w:numId w:val="6"/>
        </w:numPr>
        <w:rPr/>
      </w:pPr>
      <w:r>
        <w:rPr/>
        <w:t>Каждый день спрашивайте воспитанников  «Как дела?». Пусть ваш голос при этом выражает заинтересованность.</w:t>
      </w:r>
    </w:p>
    <w:p>
      <w:pPr>
        <w:pStyle w:val="Normal"/>
        <w:numPr>
          <w:ilvl w:val="0"/>
          <w:numId w:val="6"/>
        </w:numPr>
        <w:rPr/>
      </w:pPr>
      <w:r>
        <w:rPr/>
        <w:t>Внимательно слушайте ребёнка, пусть он видит, что вы уважаете его чувства, цените его мнение.</w:t>
      </w:r>
    </w:p>
    <w:p>
      <w:pPr>
        <w:pStyle w:val="Normal"/>
        <w:numPr>
          <w:ilvl w:val="0"/>
          <w:numId w:val="6"/>
        </w:numPr>
        <w:rPr/>
      </w:pPr>
      <w:r>
        <w:rPr/>
        <w:t>Пусть ребёнок самостоятельно делает то, что должен делать, но знает, что в любой момент придёте на помощь.</w:t>
      </w:r>
    </w:p>
    <w:p>
      <w:pPr>
        <w:pStyle w:val="Normal"/>
        <w:numPr>
          <w:ilvl w:val="0"/>
          <w:numId w:val="6"/>
        </w:numPr>
        <w:rPr/>
      </w:pPr>
      <w:r>
        <w:rPr/>
        <w:t>Чаще обнимайте,  хвалите их. Не думайте, что ребёнок и так знает, что вы к нему хорошо относитесь.</w:t>
      </w:r>
    </w:p>
    <w:p>
      <w:pPr>
        <w:pStyle w:val="Normal"/>
        <w:numPr>
          <w:ilvl w:val="0"/>
          <w:numId w:val="6"/>
        </w:numPr>
        <w:rPr/>
      </w:pPr>
      <w:r>
        <w:rPr/>
        <w:t>Будьте готовы поговорить с ребёнком тогда, когда ему это необходимо.</w:t>
      </w:r>
    </w:p>
    <w:p>
      <w:pPr>
        <w:pStyle w:val="Normal"/>
        <w:numPr>
          <w:ilvl w:val="0"/>
          <w:numId w:val="6"/>
        </w:numPr>
        <w:rPr/>
      </w:pPr>
      <w:r>
        <w:rPr/>
        <w:t>Поговорите с каждым из школьных учителей хотя бы раз в год.</w:t>
      </w:r>
    </w:p>
    <w:p>
      <w:pPr>
        <w:pStyle w:val="Normal"/>
        <w:numPr>
          <w:ilvl w:val="0"/>
          <w:numId w:val="6"/>
        </w:numPr>
        <w:rPr/>
      </w:pPr>
      <w:r>
        <w:rPr/>
        <w:t>Спрашивайте ребёнка о проблемах, опасениях, связанных со школой. Он дерётся? Ему трудно?</w:t>
      </w:r>
    </w:p>
    <w:p>
      <w:pPr>
        <w:pStyle w:val="Normal"/>
        <w:numPr>
          <w:ilvl w:val="0"/>
          <w:numId w:val="6"/>
        </w:numPr>
        <w:rPr/>
      </w:pPr>
      <w:r>
        <w:rPr/>
        <w:t>Сделайте всё, чтобы воспитаннику было спокойно, комфортно, чтобы со своими проблемами они шли к вам, а не к чужим людям и в сомнительные компа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амятка для педагогов</w:t>
      </w:r>
    </w:p>
    <w:p>
      <w:pPr>
        <w:pStyle w:val="Normal"/>
        <w:ind w:left="360" w:hanging="0"/>
        <w:rPr/>
      </w:pPr>
      <w:r>
        <w:rPr/>
        <w:t>1.Каждый день спрашивайте воспитанников  «Как дела?». Пусть ваш голос при этом выражает заинтересованность.</w:t>
      </w:r>
    </w:p>
    <w:p>
      <w:pPr>
        <w:pStyle w:val="Normal"/>
        <w:ind w:left="360" w:hanging="0"/>
        <w:rPr/>
      </w:pPr>
      <w:r>
        <w:rPr/>
        <w:t>2.Внимательно слушайте ребёнка, пусть он видит, что вы уважаете его чувства, цените его мнение.</w:t>
      </w:r>
    </w:p>
    <w:p>
      <w:pPr>
        <w:pStyle w:val="Normal"/>
        <w:ind w:left="360" w:hanging="0"/>
        <w:rPr/>
      </w:pPr>
      <w:r>
        <w:rPr/>
        <w:t>3.Пусть ребёнок самостоятельно делает то, что должен делать, но знает, что в любой момент придёте на помощь.</w:t>
      </w:r>
    </w:p>
    <w:p>
      <w:pPr>
        <w:pStyle w:val="Normal"/>
        <w:ind w:left="360" w:hanging="0"/>
        <w:rPr/>
      </w:pPr>
      <w:r>
        <w:rPr/>
        <w:t>4.Чаще обнимайте,  хвалите их. Не думайте, что ребёнок и так знает, что вы к нему хорошо относитесь.</w:t>
      </w:r>
    </w:p>
    <w:p>
      <w:pPr>
        <w:pStyle w:val="Normal"/>
        <w:ind w:left="360" w:hanging="0"/>
        <w:rPr/>
      </w:pPr>
      <w:r>
        <w:rPr/>
        <w:t>5.Будьте готовы поговорить с ребёнком тогда, когда ему это необходимо.</w:t>
      </w:r>
    </w:p>
    <w:p>
      <w:pPr>
        <w:pStyle w:val="Normal"/>
        <w:ind w:left="360" w:hanging="0"/>
        <w:rPr/>
      </w:pPr>
      <w:r>
        <w:rPr/>
        <w:t>6.Говорите со школьными учителями.</w:t>
      </w:r>
    </w:p>
    <w:p>
      <w:pPr>
        <w:pStyle w:val="Normal"/>
        <w:ind w:left="360" w:hanging="0"/>
        <w:rPr/>
      </w:pPr>
      <w:r>
        <w:rPr/>
        <w:t>7.Спрашивайте ребёнка о проблемах, опасениях, связанных со школой. Он дерётся? Ему трудно?</w:t>
      </w:r>
    </w:p>
    <w:p>
      <w:pPr>
        <w:pStyle w:val="Normal"/>
        <w:ind w:left="360" w:hanging="0"/>
        <w:rPr/>
      </w:pPr>
      <w:r>
        <w:rPr/>
        <w:t>8.Сделайте всё, чтобы воспитаннику было спокойно, комфортно, чтобы со своими проблемами они шли к вам, а не к чужим людям и в сомнительные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амятка для педагог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Каждый день спрашивайте воспитанников  «Как дела?». Пусть ваш голос при этом выражает заинтересованность.</w:t>
      </w:r>
    </w:p>
    <w:p>
      <w:pPr>
        <w:pStyle w:val="Normal"/>
        <w:ind w:left="720" w:hanging="0"/>
        <w:rPr/>
      </w:pPr>
      <w:r>
        <w:rPr/>
        <w:t>2.Внимательно слушайте ребёнка, пусть он видит, что вы уважаете его чувства, цените его мнение.</w:t>
      </w:r>
    </w:p>
    <w:p>
      <w:pPr>
        <w:pStyle w:val="Normal"/>
        <w:ind w:left="720" w:hanging="0"/>
        <w:rPr/>
      </w:pPr>
      <w:r>
        <w:rPr/>
        <w:t>3.Пусть ребёнок самостоятельно делает то, что должен делать, но знает, что в любой момент придёте на помощь.</w:t>
      </w:r>
    </w:p>
    <w:p>
      <w:pPr>
        <w:pStyle w:val="Normal"/>
        <w:ind w:left="720" w:hanging="0"/>
        <w:rPr/>
      </w:pPr>
      <w:r>
        <w:rPr/>
        <w:t>4.Чаще обнимайте,  хвалите их. Не думайте, что ребёнок и так знает, что вы к нему хорошо относитесь.</w:t>
      </w:r>
    </w:p>
    <w:p>
      <w:pPr>
        <w:pStyle w:val="Normal"/>
        <w:ind w:left="720" w:hanging="0"/>
        <w:rPr/>
      </w:pPr>
      <w:r>
        <w:rPr/>
        <w:t>5.Будьте готовы поговорить с ребёнком тогда, когда ему это необходимо.</w:t>
      </w:r>
    </w:p>
    <w:p>
      <w:pPr>
        <w:pStyle w:val="Normal"/>
        <w:ind w:left="720" w:hanging="0"/>
        <w:rPr/>
      </w:pPr>
      <w:r>
        <w:rPr/>
        <w:t>6.Говорите со школьными учителями.</w:t>
      </w:r>
    </w:p>
    <w:p>
      <w:pPr>
        <w:pStyle w:val="Normal"/>
        <w:ind w:left="720" w:hanging="0"/>
        <w:rPr/>
      </w:pPr>
      <w:r>
        <w:rPr/>
        <w:t>7.Спрашивайте ребёнка о проблемах, опасениях, связанных со школой. Он дерётся? Ему трудно?</w:t>
      </w:r>
    </w:p>
    <w:p>
      <w:pPr>
        <w:pStyle w:val="Normal"/>
        <w:ind w:left="720" w:hanging="0"/>
        <w:rPr/>
      </w:pPr>
      <w:r>
        <w:rPr/>
        <w:t>8.Сделайте всё, чтобы воспитаннику было спокойно, комфортно, чтобы со своими проблемами они шли к вам, а не к чужим людям и в сомнительные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12:00Z</dcterms:created>
  <dc:creator>Boss</dc:creator>
  <dc:description/>
  <dc:language>en-US</dc:language>
  <cp:lastModifiedBy>Boss</cp:lastModifiedBy>
  <cp:lastPrinted>2017-05-01T17:44:00Z</cp:lastPrinted>
  <dcterms:modified xsi:type="dcterms:W3CDTF">2017-08-23T17:12:00Z</dcterms:modified>
  <cp:revision>2</cp:revision>
  <dc:subject/>
  <dc:title/>
</cp:coreProperties>
</file>