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15" w:before="0" w:after="150"/>
        <w:rPr>
          <w:rFonts w:ascii="Cambria" w:hAnsi="Cambria" w:eastAsia="Times New Roman" w:cs="Cambri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Cambria" w:ascii="Cambria" w:hAnsi="Cambria"/>
          <w:b/>
          <w:bCs/>
          <w:color w:val="C00000"/>
          <w:sz w:val="72"/>
          <w:szCs w:val="72"/>
          <w:lang w:eastAsia="ru-RU"/>
        </w:rPr>
        <w:t xml:space="preserve">«Помним!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Cambria" w:hAnsi="Cambria" w:eastAsia="Times New Roman" w:cs="Cambri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Cambria" w:ascii="Cambria" w:hAnsi="Cambria"/>
          <w:b/>
          <w:bCs/>
          <w:color w:val="C00000"/>
          <w:sz w:val="72"/>
          <w:szCs w:val="72"/>
          <w:lang w:eastAsia="ru-RU"/>
        </w:rPr>
        <w:t xml:space="preserve">Гордимся!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Cambria" w:hAnsi="Cambria" w:cs="Cambri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Cambria" w:cs="Cambria" w:ascii="Cambria" w:hAnsi="Cambria"/>
          <w:b/>
          <w:bCs/>
          <w:color w:val="C00000"/>
          <w:sz w:val="72"/>
          <w:szCs w:val="72"/>
          <w:lang w:eastAsia="ru-RU"/>
        </w:rPr>
        <w:t xml:space="preserve">                      </w:t>
      </w:r>
      <w:r>
        <w:rPr>
          <w:rFonts w:eastAsia="Times New Roman" w:cs="Cambria" w:ascii="Cambria" w:hAnsi="Cambria"/>
          <w:b/>
          <w:bCs/>
          <w:color w:val="C00000"/>
          <w:sz w:val="72"/>
          <w:szCs w:val="72"/>
          <w:lang w:eastAsia="ru-RU"/>
        </w:rPr>
        <w:t>Наследуем!»</w:t>
      </w:r>
    </w:p>
    <w:p>
      <w:pPr>
        <w:pStyle w:val="Normal"/>
        <w:jc w:val="center"/>
        <w:rPr>
          <w:rFonts w:ascii="Cambria" w:hAnsi="Cambria" w:eastAsia="Times New Roman" w:cs="Arial"/>
          <w:i/>
          <w:i/>
          <w:iCs/>
          <w:color w:val="17365D"/>
          <w:sz w:val="56"/>
          <w:szCs w:val="56"/>
          <w:shd w:fill="FFFFFF" w:val="clear"/>
          <w:lang w:eastAsia="ru-RU"/>
        </w:rPr>
      </w:pPr>
      <w:r>
        <w:rPr>
          <w:rFonts w:eastAsia="Times New Roman" w:cs="Arial" w:ascii="Cambria" w:hAnsi="Cambria"/>
          <w:i/>
          <w:iCs/>
          <w:color w:val="17365D"/>
          <w:sz w:val="56"/>
          <w:szCs w:val="56"/>
          <w:shd w:fill="FFFFFF" w:val="clear"/>
          <w:lang w:eastAsia="ru-RU"/>
        </w:rPr>
        <w:t xml:space="preserve">Социальный проект, </w:t>
      </w:r>
    </w:p>
    <w:p>
      <w:pPr>
        <w:pStyle w:val="Normal"/>
        <w:jc w:val="center"/>
        <w:rPr>
          <w:rFonts w:ascii="Cambria" w:hAnsi="Cambria" w:eastAsia="Times New Roman" w:cs="Arial"/>
          <w:i/>
          <w:i/>
          <w:iCs/>
          <w:color w:val="17365D"/>
          <w:sz w:val="56"/>
          <w:szCs w:val="56"/>
          <w:shd w:fill="FFFFFF" w:val="clear"/>
          <w:lang w:eastAsia="ru-RU"/>
        </w:rPr>
      </w:pPr>
      <w:r>
        <w:rPr>
          <w:rFonts w:eastAsia="Times New Roman" w:cs="Arial" w:ascii="Cambria" w:hAnsi="Cambria"/>
          <w:i/>
          <w:iCs/>
          <w:color w:val="17365D"/>
          <w:sz w:val="56"/>
          <w:szCs w:val="56"/>
          <w:shd w:fill="FFFFFF" w:val="clear"/>
          <w:lang w:eastAsia="ru-RU"/>
        </w:rPr>
        <w:t>посвященный 72 годовщине Победы</w:t>
      </w:r>
    </w:p>
    <w:p>
      <w:pPr>
        <w:pStyle w:val="Normal"/>
        <w:jc w:val="center"/>
        <w:rPr>
          <w:rFonts w:ascii="Cambria" w:hAnsi="Cambria" w:eastAsia="Times New Roman" w:cs="Arial"/>
          <w:bCs/>
          <w:color w:val="17365D"/>
          <w:sz w:val="56"/>
          <w:szCs w:val="56"/>
          <w:lang w:eastAsia="ru-RU"/>
        </w:rPr>
      </w:pPr>
      <w:r>
        <w:rPr>
          <w:rFonts w:eastAsia="Cambria" w:cs="Cambria" w:ascii="Cambria" w:hAnsi="Cambria"/>
          <w:i/>
          <w:iCs/>
          <w:color w:val="17365D"/>
          <w:sz w:val="56"/>
          <w:szCs w:val="56"/>
          <w:shd w:fill="FFFFFF" w:val="clear"/>
          <w:lang w:eastAsia="ru-RU"/>
        </w:rPr>
        <w:t xml:space="preserve"> </w:t>
      </w:r>
      <w:r>
        <w:rPr>
          <w:rFonts w:eastAsia="Times New Roman" w:cs="Arial" w:ascii="Cambria" w:hAnsi="Cambria"/>
          <w:i/>
          <w:iCs/>
          <w:color w:val="17365D"/>
          <w:sz w:val="56"/>
          <w:szCs w:val="56"/>
          <w:shd w:fill="FFFFFF" w:val="clear"/>
          <w:lang w:eastAsia="ru-RU"/>
        </w:rPr>
        <w:t>в Великой Отечественной войне</w:t>
      </w:r>
    </w:p>
    <w:p>
      <w:pPr>
        <w:pStyle w:val="Normal"/>
        <w:jc w:val="center"/>
        <w:rPr>
          <w:rFonts w:ascii="Cambria" w:hAnsi="Cambria" w:eastAsia="Times New Roman" w:cs="Arial"/>
          <w:bCs/>
          <w:color w:val="17365D"/>
          <w:sz w:val="40"/>
          <w:szCs w:val="40"/>
          <w:lang w:eastAsia="ru-RU"/>
        </w:rPr>
      </w:pPr>
      <w:r>
        <w:rPr>
          <w:rFonts w:eastAsia="Times New Roman" w:cs="Arial" w:ascii="Cambria" w:hAnsi="Cambria"/>
          <w:bCs/>
          <w:color w:val="17365D"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  <w:t>9 класс</w:t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  <w:t xml:space="preserve">                     </w:t>
      </w:r>
      <w:r>
        <w:rPr>
          <w:rFonts w:eastAsia="Times New Roman"/>
          <w:bCs/>
          <w:color w:val="17365D"/>
          <w:sz w:val="40"/>
          <w:szCs w:val="40"/>
          <w:lang w:eastAsia="ru-RU"/>
        </w:rPr>
        <w:t>Классный руководитель:</w:t>
      </w:r>
    </w:p>
    <w:p>
      <w:pPr>
        <w:pStyle w:val="Normal"/>
        <w:jc w:val="center"/>
        <w:rPr/>
      </w:pPr>
      <w:r>
        <w:rPr>
          <w:rFonts w:eastAsia="Times New Roman"/>
          <w:bCs/>
          <w:color w:val="17365D"/>
          <w:sz w:val="40"/>
          <w:szCs w:val="40"/>
          <w:lang w:eastAsia="ru-RU"/>
        </w:rPr>
        <w:t xml:space="preserve">                                          </w:t>
      </w:r>
      <w:r>
        <w:rPr>
          <w:rFonts w:eastAsia="Times New Roman"/>
          <w:bCs/>
          <w:color w:val="17365D"/>
          <w:sz w:val="40"/>
          <w:szCs w:val="40"/>
          <w:lang w:eastAsia="ru-RU"/>
        </w:rPr>
        <w:t>Миронюк Зинаида Николаевна</w:t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  <w:t xml:space="preserve">                           </w:t>
      </w:r>
    </w:p>
    <w:p>
      <w:pPr>
        <w:pStyle w:val="Normal"/>
        <w:rPr>
          <w:rFonts w:eastAsia="Times New Roman"/>
          <w:bCs/>
          <w:color w:val="17365D"/>
          <w:sz w:val="40"/>
          <w:szCs w:val="40"/>
          <w:lang w:eastAsia="ru-RU"/>
        </w:rPr>
      </w:pPr>
      <w:r>
        <w:rPr>
          <w:rFonts w:eastAsia="Times New Roman"/>
          <w:bCs/>
          <w:color w:val="17365D"/>
          <w:sz w:val="40"/>
          <w:szCs w:val="40"/>
          <w:lang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549140" cy="1722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B80047"/>
          <w:sz w:val="40"/>
          <w:szCs w:val="40"/>
        </w:rPr>
        <w:t xml:space="preserve"> </w:t>
      </w:r>
    </w:p>
    <w:p>
      <w:pPr>
        <w:pStyle w:val="Normal"/>
        <w:jc w:val="center"/>
        <w:rPr>
          <w:rFonts w:eastAsia="Times New Roman"/>
          <w:bCs/>
          <w:color w:val="17365D"/>
          <w:sz w:val="28"/>
          <w:szCs w:val="28"/>
          <w:lang w:eastAsia="ru-RU"/>
        </w:rPr>
      </w:pPr>
      <w:r>
        <w:rPr>
          <w:rFonts w:eastAsia="Times New Roman"/>
          <w:bCs/>
          <w:color w:val="17365D"/>
          <w:sz w:val="28"/>
          <w:szCs w:val="28"/>
          <w:lang w:eastAsia="ru-RU"/>
        </w:rPr>
        <w:t>2017 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сё дальше вглубь истории уходят события Великой Отечественной войны. Уже давно встали из руин города и сёла, шумят густыми кронами деревья, выросшие на брустверах старых окопов и могильных холмах, но не вянут цветы у памятников и обелисков. И, кажется, что нет таких слов благодарности, которые не сказаны. Но мы по–прежнему  помним героев и поэтому снова и снова идем по местам боевой с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 нашей экскурсии берет начало с хутора Ленинского в станицу Медвёдовскую и хутор Большеви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лице Ленина в станице Медвёдовской   находятся два памятника: </w:t>
      </w:r>
      <w:r>
        <w:rPr>
          <w:bCs/>
          <w:sz w:val="28"/>
          <w:szCs w:val="28"/>
        </w:rPr>
        <w:t>Памятник погибшим и пропавшим без вести в годы Великой Отечественной войны   и памятник погибшим казак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раморных плитах у памятника воину-освободителю на центральной улице станицы Медведовской высечены имена тех станичников, кто погиб смертью храбрых защищая Родину, освобождая нашу станицу, тех, кто пропал без вести в годы войны…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накомясь с историческими документами мы узнали, что в  начале августа 1942 года в станицу Медведовскую вошла колонна немцев. С первых дней пребывания в станице фашисты установили оккупационный режим, грабили население, разрушали хозяйства сельхозартелей, созданные трудом колхозников. Здание средней школы №2 использовалось под конюшни. Мирное население оккупанты гоняли на восстановление взорванных при отступлении Красной армии мостов. В феврале 1943 г. под натиском наших войск немцы стали отступат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свобождении станицы Медведовской от фашистских захватчиков участвовала часть 409-ой стрелковой Кировоградско-Братиславской имени Богдана Хмельницкого армянской дивизии. В ее рядах сражались и медвёдовцы: Михаил Николаевич Потрышев,  Михаил Ефимович Еременко, Архип Петрович Мухин, Василий Федорович Мартьянов, Михаил Петрович Гунько, Иван Прокофьевич Леонов, Михаил Тарасович Шамин, Абрам Львович Шнайдерман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сланные вперед разведчики 409 стрелковой дивизии на восточной окраине станицы Медведовской попали в окружение. Начальник  штаба послал группу майора Айвазяна им на помощь. Но разведчики попали в засаду. Бойцы сражались до последнего патрона. Многие были ранены. При выполнении задания погиб майор Сеник  Гукасович Айвазян и восемь его боевых товарищей, среди них, капитан Ахметов, младший лейтенант Иванов, сержант Ованесян. Среди погибших солдат, освобождавших Медведовскую, были и жители станицы – председатель колхоза «Путь Ленина» Филипп Иванович Лекарев, который был смертельно ранен. 12 февраля навсегда останется в памяти жителей станицы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есмотря на зимний холод, все население высыпало на улицу. Все радовались освобождению от фашистской оккупации со слезами на глазах. Старожилы хорошо запомнили и день 15 февраля 1943 года, когда хоронили героев-освободителей. Был траурный митинг. Кто-то из выступающих сказал о погибших: «Они были разные по национальности и языку, но у них была общая цель и мечта – освободить родину от немецко-фашистских захватчиков. Многие сложили свои головы, освобождая нашу станицу, вечная им память». Павших героев похоронили со всеми воинскими почестями.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братской могиле был установлен памятник. Он представляет собой фигуру воина с автоматом и с приспущенной каской в левой руке, скорбящего по погибшим товарищам. Фигура воина изготовлена из мрамора, высотой 2,5 м стоит на мраморном постаменте. На стеле надпись: «Слава героям, павшим в боях за Родину». Ниже установлена мраморная доска от детей и родственников, погибшему майору Айвазяну С. П. – воину 409 стрелковой Кировоградско-Братиславской дивизии, освобождавшей в феврале 1943 г. ст. Медведовскую от фашистских захватчиков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ши дни здесь ежегодно проходят митинги и встречи с ветеранами Великой Отечественной войны,  возлагают цветы жители станицы, молодожены, выпускники школ. Люди приходят поклониться и отдать дань памяти тем, кому обязаны мы свободой и мирным небом над головой. На протяжении всех лет существования памятника погибшим воинам, жители  бережно ухаживают за ним. Ведь «память – это не только сохранение прошлого, но и забота о будущем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Мы   поклонились воинам, лежащим в братской могиле, имена которых находятся сзади  памятника на  барельефе из 17 мраморных плит.  На них  выбиты фамилии 446 погибших солдат и 4 плиты с именами пропавших без вести во время войны жителей ст. Медведовской и возложили цветы к подножью памятник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28"/>
          <w:szCs w:val="28"/>
        </w:rPr>
        <w:drawing>
          <wp:inline distT="0" distB="0" distL="0" distR="0">
            <wp:extent cx="3805555" cy="360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bCs/>
          <w:sz w:val="28"/>
          <w:szCs w:val="28"/>
        </w:rPr>
        <w:t>Памятник погибшим и пропавшим без вести в годы Великой Отечественной войны в станице Медведовс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чная память героям, павшим в боях  в годы Великой отечественной войны 1941-1945 год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этот  же день мы проехали  на другую сторону станицы  через реку Кирпили. На улице Пушкина есть мемориал павшим в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спомним всех поименно</w:t>
        <w:br/>
        <w:t>Горем вспомним своим…</w:t>
        <w:br/>
        <w:t>Это нужно не мертвым</w:t>
        <w:br/>
        <w:t>Это надо живым!»</w:t>
        <w:br/>
      </w:r>
      <w:r>
        <w:rPr>
          <w:sz w:val="28"/>
          <w:szCs w:val="28"/>
        </w:rPr>
        <w:drawing>
          <wp:inline distT="0" distB="0" distL="0" distR="0">
            <wp:extent cx="5077460" cy="675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нун 45-летия Победы над фашистской Германией в колхозе "Россия" открылся мемориал землякам, погибшим в годы войны. Мемориал представляет собой скульптуру, которая олицетворяет собой Родину-мать. По правую и левую сторону от нее барельефы, отобразившие в камне трудовой и ратный подвиг советских людей в годы тяжелых военных испытаний: Слева памятника на стеле изображены фигуры бегущих в атаку солдат с автоматами и гранатой. Справа изображены фигуры женщин убирающих хлеб. У подножия основной скульптуры - вечный огонь и ниша, где захоронены капсулы с землей с могил погибших медведовце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777740" cy="3583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мориальные доски, на которых высечены фамилии не вернувшихся в отчий дом медвёдовцев</w:t>
      </w:r>
      <w:r>
        <w:rPr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</w:rPr>
        <w:br/>
      </w:r>
      <w:r>
        <w:rPr>
          <w:sz w:val="28"/>
          <w:szCs w:val="28"/>
        </w:rPr>
        <w:t>По центральной аллее расположены пьедесталы с мемориальными досками, на которых высечены фамилии не вернувшихся в отчий дом. Их на сегодняшний день 281 человек. Но это еще не весь скорбный список. Фамилии и имена многих, сражавшихся на фронтах, до сих пор неизвестны. Неизвестно и место их захорон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Хутор Большевик</w:t>
      </w:r>
    </w:p>
    <w:p>
      <w:pPr>
        <w:pStyle w:val="Normal"/>
        <w:jc w:val="center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У сельского клуба установлен памятник Воинам-освободителям</w:t>
      </w:r>
    </w:p>
    <w:p>
      <w:pPr>
        <w:pStyle w:val="Normal"/>
        <w:jc w:val="center"/>
        <w:rPr>
          <w:rFonts w:cs="Arial"/>
          <w:bCs/>
          <w:iCs/>
          <w:color w:val="000000"/>
          <w:sz w:val="36"/>
          <w:szCs w:val="36"/>
        </w:rPr>
      </w:pPr>
      <w:r>
        <w:rPr>
          <w:rFonts w:cs="Arial"/>
          <w:bCs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cs="Arial"/>
          <w:bCs/>
          <w:iCs/>
          <w:color w:val="000000"/>
          <w:sz w:val="36"/>
          <w:szCs w:val="36"/>
        </w:rPr>
      </w:pPr>
      <w:r>
        <w:rPr>
          <w:rFonts w:cs="Arial"/>
          <w:bCs/>
          <w:iCs/>
          <w:color w:val="000000"/>
          <w:sz w:val="36"/>
          <w:szCs w:val="36"/>
        </w:rPr>
        <w:drawing>
          <wp:inline distT="0" distB="0" distL="0" distR="0">
            <wp:extent cx="3280410" cy="3876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ы возвращаемся  в  ГКОУ КК школу-интернат станицы Медведовской. В 30-е годы прошлого столетия здесь была открыта образовательная школа.  А рядом в парковой зоне Дома культуры находится памя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раморных плитах выбиты 136 фамилий погибших и пропавших без вести хуторян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979670" cy="3745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хутор Ленинский фашисты пришли в начале августа 1942 года. К этому времени колхозная техника и скот были уже спрятаны. На хуторе остались женщины, старики и дети. Практически всё мужское население Ленинского, способное держать в руках оружие ушло на фронт бить врага. Время было тяжёлое... 11 февраля 1943 года с боями наши войска зашли в станицу со стороны хутора Большев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тру 12 февраля станица Медведовская и хутор Ленинский были освобождены от захватчиков. Но война продолжалась ещё долгих 27 месяцев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много лет, и в 1995 году в ознаменовании 50-летия Победы над Германией, на хуторе Ленинском в берёзовой роще возле клуба, по улице Центральной, на месте памятника В.И.Ленину, был открыт небольшой мемориал «Вечная слава павшим в боях за Родину 1941 – 1945 г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2731770" cy="2049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композиции полутораметровый постамент с каской советского война. Слева и справа мраморные плиты с фамилиями жителей хутора погибших в разное время, на фронтах Великой Отечественной Вой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28"/>
          <w:szCs w:val="28"/>
        </w:rPr>
        <w:t xml:space="preserve">За памятником следят жители хутора, учащиеся нашей школы. Здесь всегда чисто и убрано. В день Победы и стар и млад приходят поклониться. Приносят цветы к мемориалу. Подвиг защитников Родины всегда в нашей памяти.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66795" cy="275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сле похода по памятным местам мы долго еще обменивались впечатлениями и невольно возникают строки :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«Люди, покуда сердца стучатся, помните…»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56860" cy="4007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iCs/>
          <w:color w:val="000000"/>
          <w:sz w:val="36"/>
          <w:szCs w:val="36"/>
        </w:rPr>
      </w:pPr>
      <w:r>
        <w:rPr>
          <w:rFonts w:cs="Arial"/>
          <w:bCs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Семьдесят  два года пролетело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С той страшной, грозной войны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Дедов и прадедов правое дело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Помнить и чтить мы должны.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Пусть никогда больше в мире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Горя не будет и бед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Пусть все народы живут только в мире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  <w:t xml:space="preserve">В радости, в счастье еще много лет. </w:t>
      </w:r>
    </w:p>
    <w:p>
      <w:pPr>
        <w:pStyle w:val="Normal"/>
        <w:jc w:val="center"/>
        <w:rPr>
          <w:rFonts w:cs="Arial"/>
          <w:b/>
          <w:b/>
          <w:bCs/>
          <w:iCs/>
          <w:color w:val="17365D"/>
          <w:sz w:val="28"/>
          <w:szCs w:val="28"/>
        </w:rPr>
      </w:pPr>
      <w:r>
        <w:rPr>
          <w:rFonts w:cs="Arial"/>
          <w:b/>
          <w:bCs/>
          <w:iCs/>
          <w:color w:val="17365D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36"/>
          <w:szCs w:val="36"/>
        </w:rPr>
      </w:pPr>
      <w:r>
        <w:rPr>
          <w:rFonts w:cs="Arial"/>
          <w:b/>
          <w:bCs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cs="Arial"/>
          <w:bCs/>
          <w:iCs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  <w:lang w:val="en-US" w:eastAsia="en-US"/>
        </w:rPr>
        <w:drawing>
          <wp:inline distT="0" distB="0" distL="0" distR="0">
            <wp:extent cx="1424305" cy="9690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iCs/>
          <w:color w:val="000000"/>
          <w:sz w:val="36"/>
          <w:szCs w:val="36"/>
        </w:rPr>
      </w:pPr>
      <w:r>
        <w:rPr>
          <w:rFonts w:cs="Arial"/>
          <w:bCs/>
          <w:iCs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52:00Z</dcterms:created>
  <dc:creator/>
  <dc:description/>
  <cp:keywords/>
  <dc:language>en-US</dc:language>
  <cp:lastModifiedBy>Зинаида</cp:lastModifiedBy>
  <cp:lastPrinted>2017-05-04T10:58:00Z</cp:lastPrinted>
  <dcterms:modified xsi:type="dcterms:W3CDTF">2017-08-23T15:42:00Z</dcterms:modified>
  <cp:revision>28</cp:revision>
  <dc:subject/>
  <dc:title/>
</cp:coreProperties>
</file>