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tLeast" w:line="315" w:before="0" w:after="0"/>
        <w:jc w:val="both"/>
        <w:rPr>
          <w:rFonts w:ascii="Helvetica;Arial" w:hAnsi="Helvetica;Arial" w:eastAsia="Times New Roman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1"/>
          <w:shd w:fill="FFFFFF" w:val="clear"/>
          <w:lang w:eastAsia="ru-RU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ru-RU" w:eastAsia="ru-RU"/>
        </w:rPr>
        <w:t xml:space="preserve">                   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CC"/>
          <w:spacing w:val="0"/>
          <w:sz w:val="32"/>
          <w:szCs w:val="32"/>
          <w:shd w:fill="FFFFFF" w:val="clear"/>
          <w:lang w:val="ru-RU" w:eastAsia="ru-RU"/>
        </w:rPr>
        <w:t xml:space="preserve"> </w:t>
      </w:r>
      <w:r>
        <w:rPr>
          <w:rFonts w:eastAsia="Times New Roman" w:cs="sans-serif;Arial" w:ascii="sans-serif;Arial" w:hAnsi="sans-serif;Arial"/>
          <w:b w:val="false"/>
          <w:i w:val="false"/>
          <w:caps w:val="false"/>
          <w:smallCaps w:val="false"/>
          <w:color w:val="0000FF"/>
          <w:spacing w:val="0"/>
          <w:sz w:val="32"/>
          <w:szCs w:val="32"/>
          <w:shd w:fill="FFFFFF" w:val="clear"/>
          <w:lang w:val="ru-RU" w:eastAsia="ru-RU"/>
        </w:rPr>
        <w:t>Советы родителям будущих первоклассников</w:t>
      </w:r>
    </w:p>
    <w:p>
      <w:pPr>
        <w:pStyle w:val="TextBody"/>
        <w:shd w:fill="FFFFFF" w:val="clear"/>
        <w:spacing w:lineRule="atLeast" w:line="315" w:before="0" w:after="0"/>
        <w:jc w:val="both"/>
        <w:rPr>
          <w:rFonts w:ascii="Helvetica;Arial" w:hAnsi="Helvetica;Arial" w:eastAsia="Times New Roman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1"/>
          <w:shd w:fill="FFFFFF" w:val="clear"/>
          <w:lang w:eastAsia="ru-RU"/>
        </w:rPr>
      </w:pPr>
      <w:r>
        <w:rPr>
          <w:rFonts w:eastAsia="Times New Roman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1"/>
          <w:shd w:fill="FFFFFF" w:val="clear"/>
          <w:lang w:eastAsia="ru-RU"/>
        </w:rPr>
      </w:r>
    </w:p>
    <w:p>
      <w:pPr>
        <w:pStyle w:val="TextBody"/>
        <w:shd w:fill="FFFFFF" w:val="clear"/>
        <w:spacing w:lineRule="atLeast" w:line="315" w:before="0" w:after="0"/>
        <w:jc w:val="left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1"/>
          <w:shd w:fill="FFFFFF" w:val="clear"/>
          <w:lang w:eastAsia="ru-RU"/>
        </w:rPr>
        <w:t xml:space="preserve">      </w:t>
      </w:r>
      <w:r>
        <w:rPr>
          <w:rFonts w:eastAsia="Times New Roman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1"/>
          <w:shd w:fill="FFFFFF" w:val="clear"/>
          <w:lang w:eastAsia="ru-RU"/>
        </w:rPr>
        <w:t>В возрасте 6-7 лет у ребенка начинается новый и сложный период в его жизни – учеба. Конечно, сначала дети с нетерпением ждут то время, когда они впервые переступят порог школы. Однако, как обычно позднее замечают родители, у ребенка могут появиться сложности, как с учебной деятельностью, так и с отношениями в классном коллективе. И в силах мам и пап помочь любимому ребёнку, чтобы школа не была для него наказанием.  Что нужно знать родителям первоклассников, чтобы помочь своему ребенку в трудностях, связанных со школой.</w:t>
      </w:r>
    </w:p>
    <w:p>
      <w:pPr>
        <w:pStyle w:val="TextBody"/>
        <w:widowControl/>
        <w:pBdr/>
        <w:spacing w:before="75" w:after="75"/>
        <w:ind w:left="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</w:rPr>
        <w:t>Отдавая ребёнка в первый класс, родители должны осознать, что тяжелее всего приходится именно детям. Первоклассники испытывают огромный психологический стресс. Ведь их жизнь претерпевает колоссальные изменения: появляется учитель, который предъявляет определенные требования, новый коллектив, и новая деятельность, которая не всегда приятна. Не удивительно, что ребёнок  быстро устает. К тому же и дома ребенку необходимо делать домашние задания. А если и родители требуют от ребенка завышенных результатов, учеба воспринимается как тяжелая повинность. Чтобы избежать этого и помочь малышу, примите во внимание советы психолога родителям первоклассников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45" w:after="45"/>
        <w:ind w:left="30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Не только детям нужно быть готовым к школе, но и родители должны быть готовы к тому, что их ребенок пойдет в школу. Единожды решивши отдать чадо в школу, не отступайтесь и не сомневайтесь.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30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</w:rPr>
        <w:t>Составьте для первоклассника четкий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sz w:val="24"/>
          <w:u w:val="none"/>
        </w:rPr>
        <w:t xml:space="preserve"> распорядок дня 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</w:rPr>
        <w:t>и следуйте ему. После школьных занятий предоставьте ребенку несколько свободных часов для своих игр, лучше на свежем воздухе. А затем займитесь выполнением домашнего задания, не откладывая его на вечер, когда сосредоточенность и восприятие нового снижается. Лучшее время для занятий - 16-17 часов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45" w:after="45"/>
        <w:ind w:left="300" w:right="0" w:hanging="0"/>
        <w:rPr>
          <w:rFonts w:ascii="sans-serif;Arial" w:hAnsi="sans-serif;Arial" w:cs="sans-serif;Arial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</w:rPr>
        <w:t>Дайте ребенку проявить свою самостоятельность, но всегда будьте рядом. Такие рекомендации родителям будущих первоклассников означают, что при выполнении домашнего задания нельзя делать уроки за ребенка или стоять у него, что называется, над душой. Позвольте ему самому решать задачи. Но при обращении к вам за помощью, обязательно помогите ребёнку. Будьте терпеливы и спокойны!</w:t>
      </w:r>
    </w:p>
    <w:p>
      <w:pPr>
        <w:pStyle w:val="Heading3"/>
        <w:widowControl/>
        <w:pBdr/>
        <w:spacing w:before="0" w:after="0"/>
        <w:ind w:left="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eastAsia="sans-serif;Arial" w:cs="sans-serif;Arial" w:ascii="sans-serif;Arial" w:hAnsi="sans-serif;Arial"/>
          <w:i w:val="false"/>
          <w:caps w:val="false"/>
          <w:smallCaps w:val="false"/>
          <w:color w:val="333333"/>
          <w:spacing w:val="0"/>
          <w:sz w:val="27"/>
        </w:rPr>
        <w:t xml:space="preserve">           </w:t>
      </w:r>
      <w:r>
        <w:rPr>
          <w:rFonts w:cs="sans-serif;Arial" w:ascii="sans-serif;Arial" w:hAnsi="sans-serif;Arial"/>
          <w:i w:val="false"/>
          <w:caps w:val="false"/>
          <w:smallCaps w:val="false"/>
          <w:color w:val="0000FF"/>
          <w:spacing w:val="0"/>
          <w:sz w:val="27"/>
        </w:rPr>
        <w:t>Рекомендации родителям по адаптации первоклассников</w:t>
      </w:r>
    </w:p>
    <w:p>
      <w:pPr>
        <w:pStyle w:val="TextBody"/>
        <w:widowControl/>
        <w:pBdr/>
        <w:spacing w:before="75" w:after="75"/>
        <w:ind w:left="0" w:right="0" w:firstLine="15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bookmarkStart w:id="0" w:name="yandex_rtb_R-A-207802-1"/>
      <w:bookmarkEnd w:id="0"/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</w:rPr>
        <w:t>Для преодоления адаптационного периода родителям следует создать дома благоприятную обстановку. Для этого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45" w:after="45"/>
        <w:ind w:left="30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</w:rPr>
        <w:t>Отправляйте ребенка в школу и встречайте с хорошим настроением. Утром обязательно накормите ребенка завтраком и пожелайте ему хорошего дня. Ни в коем случае не читайте нотации. А когда первоклассник вернется, не спрашивайте первым делом об оценках и поведении. Дайте ему расслабиться и отдохнуть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45" w:after="45"/>
        <w:ind w:left="30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</w:rPr>
        <w:t>Не требуйте от ребенка многого. У вашего первоклассника может не сразу что-то получаться с учебой. Не стоит ждать от него результатов, как от вундеркинда. Ни в коем случае не кричите на него, не ругайте его из-за ошибок и неудач. Он должен привыкнуть к своей новой роли – ученика. Позднее у него обязательно все будет получаться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45" w:after="45"/>
        <w:ind w:left="30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</w:rPr>
        <w:t>Всегда оказывайте свою поддержку. Обязательно хвалите первоклассника за малейшие успехи. Выслушивайте его рассказы об уроках, отношениях с одноклассниками. Помогайте собирать портфель, готовить школьную форму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300" w:right="0" w:hanging="0"/>
        <w:rPr>
          <w:rFonts w:ascii="Arial" w:hAnsi="Arial" w:eastAsia="Times New Roman" w:cs="Arial"/>
          <w:color w:val="000000"/>
          <w:sz w:val="21"/>
          <w:szCs w:val="21"/>
          <w:shd w:fill="FFFFFF" w:val="clear"/>
          <w:lang w:eastAsia="ru-RU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</w:rPr>
        <w:t>Следите за тем, чтобы у ребенка не было перегрузок - один из важных советов родителям первоклассников. Постоянное переутомление приведет к проблемам со здоровьем и ухудшением учебы. Лучше пока повременить с кружками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BE1C22"/>
          <w:spacing w:val="0"/>
          <w:sz w:val="24"/>
        </w:rPr>
        <w:t xml:space="preserve"> 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</w:rPr>
        <w:t>или секциями. Обязательно давайте ребенку отдых после «трудового дня», но не перед компьютером или телевизором, а с игрушками или на улице. Если малыш хочет спать, предоставьте ему эту возможность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color w:val="000000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shd w:fill="FFFFFF" w:val="clear"/>
          <w:lang w:eastAsia="ru-RU"/>
        </w:rPr>
      </w:r>
    </w:p>
    <w:sectPr>
      <w:type w:val="nextPage"/>
      <w:pgSz w:w="11906" w:h="16838"/>
      <w:pgMar w:left="993" w:right="707" w:gutter="0" w:header="0" w:top="709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5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5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Цитата HTML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Wmicallto">
    <w:name w:val="wmi-callto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52:00Z</dcterms:created>
  <dc:creator>User</dc:creator>
  <dc:description/>
  <dc:language>en-US</dc:language>
  <cp:lastModifiedBy>Галчонок</cp:lastModifiedBy>
  <dcterms:modified xsi:type="dcterms:W3CDTF">2017-08-21T10:28:00Z</dcterms:modified>
  <cp:revision>48</cp:revision>
  <dc:subject/>
  <dc:title>Здравствуйте, уважаемые педагоги, школьники и родители</dc:title>
</cp:coreProperties>
</file>