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Методическая разработк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«Знакомство с коллекцией изобразительного искусства Русского музея»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5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Знакомство детей с произведениями русских художников, в частности, с работами художников русского музея имеет особое значение в художественно эстетическом развитии и способствует приобщению детей к художественной культуре. Создание дошкольниками собственных картин способствует развитию творческих способностей, воображения, фантазии, ассоциативного мышления и влияет на развитие способности чувствовать и понимать произведения изобразительного искусства.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детей с жанрами изобразительного искусства (портрет, пейзаж, натюрморт), с коллекцией произведений Русского музея (основными), научить понимать язык изобразительн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 детей умение создавать композицию, гармонично размещать детали на заданной схеме картин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самостоятельно, выбирать колорит в предложенной схеме картины, выбирать необходимые цвета для создания целостного образа, развивать чувство цве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ладение техникой пластилинограф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воображение, фантазию, мышл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изобразительному искус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и раздаточный материа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удожественные альбом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ры картин русского музея, выполненных в технике пластилинограф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сты бумаги, кисточки, гуашь, салфетки, пластилин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ый этап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накомство с русским музеем, с его месторасположением, архитектурой и основными залами. Демонстрация фотографий русского музея и площади Искусств. Прочтение стихотворения Александра Кузнецова- Коршунихина «В русском музе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лее детям предлагается сыграть в игры каждый день нов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айди ключ». Цель: дошкольникам необходимо разделиться на две команды и найти по предложенной схеме ключ от входных дверей русского музея. После нахождения ключа, сказочный персонаж (воспитатель) приглашает детей в удивительный мир русского музея и предлагает выполнить несколько интересных путешествий по русскому музею и создать свои собственные картины русского музе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гие игр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Живая картина». Цель: предложить ребенку придумать рассказ об увиденной картине и поделиться этим рассказом с другими ребята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Угадывание деталей картины». Цель: детям демонстрируются различные фрагменты картин, а им необходимо отгадать его название и автор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Почувствуй себя художником» (индивидуально). Цель: ребенок выбирает понравившуюся ему картину,  и совместно с воспитателем воспроизводит её, возможно, нарисовать своего друг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южетно- ролевая игра «Музей». Цель: Воспитатель распределяет роли: экскурсоводы, хранители музея, посетители. Заранее подготовить помещение к игре, приблизить помещение к картинной галере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й этап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тям предлагается оформить картины русского музея разных художников, используя технику пластилинографии с использованием гуаши. Необходимо было в соответствии с предложенным оригиналом картины создать свою картину, чтобы она как можно ближе была похожа на оригинал. Одну картину оформляют два ребе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д началом создания шедевров живописи детям рассказывается о таких жанрах живописи как пейзаж, портрет, натюрморт и одновременно демонстрируются картины, которых изображены пейзажи, портреты и натюрморты. По окончании выполнения всех картин, детям предлагается определить, какого жанра картину они созд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же перед каждым новым занятием воспитатель рассказывает сюжет одной картины и предлагает детям пересказать сюжеты картин, ранее рассказанных воспитател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ыли использованы картин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. К. Айвазовский «Девятый вал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. Я. Вишняков «Портрет С-Э. Фермор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. К. Рерих «Заморские гости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 М. Васнецов «Витязь на распутье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 А. Серов «Похищение Европы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. С. Малевич «Чёрный квадрат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И. Куинджи «Радуга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ионисий и мастерская «Ангел Златые Власы»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.И. Шишкин «Корабельная рощ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/>
      </w:pPr>
      <w:r>
        <w:rPr>
          <w:sz w:val="28"/>
          <w:szCs w:val="28"/>
        </w:rPr>
        <w:t>М.А. Врубель «Шестикрылый серафи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П.Брюллов «Итальянский полдень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180"/>
        <w:rPr/>
      </w:pPr>
      <w:r>
        <w:rPr>
          <w:sz w:val="28"/>
          <w:szCs w:val="28"/>
        </w:rPr>
        <w:t>И. Е. Репин «Бурлаки на волг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А. Г. Венецианов «Жница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ительный этап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выставки вместе с детьми «Галерея русского музея» и посещение детьми и родителями русского муз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4395" cy="446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56:00Z</dcterms:created>
  <dc:creator>Аня</dc:creator>
  <dc:description/>
  <cp:keywords/>
  <dc:language>en-US</dc:language>
  <cp:lastModifiedBy>Анна</cp:lastModifiedBy>
  <dcterms:modified xsi:type="dcterms:W3CDTF">2017-08-23T12:56:00Z</dcterms:modified>
  <cp:revision>2</cp:revision>
  <dc:subject/>
  <dc:title>Актуальность проекта: Знакомство детей с произведениями русских художников, в частности, с работами художников русского музея имеет особое значение в художественно эстетическом развитии дошкольников и способствует приобщению детей к художественной культу</dc:title>
</cp:coreProperties>
</file>