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Донченко Ирина  Владиславовна,  </w:t>
      </w:r>
    </w:p>
    <w:p>
      <w:pPr>
        <w:pStyle w:val="Normal"/>
        <w:ind w:right="-57" w:hanging="0"/>
        <w:jc w:val="right"/>
        <w:rPr/>
      </w:pPr>
      <w:r>
        <w:rPr>
          <w:rFonts w:eastAsia="Calibri"/>
          <w:sz w:val="20"/>
          <w:szCs w:val="20"/>
          <w:lang w:eastAsia="en-US"/>
        </w:rPr>
        <w:t xml:space="preserve">учитель русского языка и  литературы, </w:t>
      </w:r>
    </w:p>
    <w:p>
      <w:pPr>
        <w:pStyle w:val="Normal"/>
        <w:ind w:right="-57" w:hanging="0"/>
        <w:jc w:val="right"/>
        <w:rPr/>
      </w:pPr>
      <w:r>
        <w:rPr>
          <w:rFonts w:eastAsia="Calibri"/>
          <w:sz w:val="20"/>
          <w:szCs w:val="20"/>
          <w:lang w:eastAsia="en-US"/>
        </w:rPr>
        <w:t>лицей  1568 имени  Пабло  Неруды, Москва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right="-5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57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ИЗ ОПЫТА   РАБОТЫ НАД ТЕОРЕТИКО-ЛИТЕРАТУРНЫМИ ПОНЯТИЯМИ  в 5 КЛАССЕ</w:t>
      </w:r>
    </w:p>
    <w:p>
      <w:pPr>
        <w:pStyle w:val="Normal"/>
        <w:spacing w:lineRule="auto" w:line="276" w:before="0" w:after="200"/>
        <w:ind w:right="-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пешность литературного образования в школе не определяется количеством произведений, включаемых в программу. Задача преподавания предмета состоит в том, чтобы дать учащимся представление об основных, наиболее значительных и характерных явлениях литературы, развить художественный вкус, обогатить культуру речи. Урок литературы должен включать в себя не только овладение искусством слова, но системой теоретических литературоведческих понятий, в ходе усвоения которых развивается художественное восприятие. Оно становится всесторонним и полноценным, не ограничивается свойствами непосредственного чувственного познания, захватывает новые стороны сознания человека, использует возможности отвлечённого мышления, добиваясь более полного осмысления литературных явлений и эстетически, и познавательно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снову  программы по литературе в средней школе положено изучение отдельного произведения, это требует знакомства учащихся с такими понятиями, как "литературный герой", "литературный характер", "тема", "идея", "композиция", "сюжет произведения", "портрет", "пейзаж", а также с изобразительно-выразительными средствами языка. Учитывая возрастные особенности школьников, ученые-методисты предлагают выделение в каждом классе центральных понятий. Например, в 5-м классе главные для учащихся понятия - литературный герой и сюжет, в 6-м классе - композиция, в 7-м - характер и обстоятельства, в 8-м учащиеся осваивают понятие об образности литературы, в 9-м - о типическом в литературе. Выделение центральных понятий превращает теоретические знания в определённую систему, что постепенно подводят школьников к пониманию общих свойств литературы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ак уже говорилось выше, центральными литературоведческими понятиями в 5 классе являются литературный герой и сюжет. Изучая рассказ И. С. Тургенева « Муму», пятиклассники постепенно начинают проникать в мотивы поведения героя, осознавать связь между героями и событиями, учатся давать нравственную оценку герою и его поступкам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тором полугодии при изучении рассказов В. П. Астафьева «Васюткино озеро», Саши Черного «Игорь - Робинзон», фрагмента первой главы романа Даниэля Дефо «Жизнь и удивительные приключения Робинзона Крузо» пятиклассники не только углубляют представление о понятии литературный герой, но получают возможность познакомиться с понятием литературный тип и принципами типизации. Данная работа проводится в заключение изучения данных произведений. Вначале предлагаем пятиклассникам сопоставить героев Астафьева и Саши Черного при помощи составления сравнительной таблицы (см. приложение) Главный вопрос, что объединяет героев, кажется пятиклассникам простым - они все оказались  в затруднительном  положении. Следующим вопросом уточним: почему герои  попали в трудную жизненную  ситуацию. Ответ на этот вопрос  ребята будут искать по вариантам, анализируя  эпизод с глухарем в рассказе В. П. Астафьева, эпизод в лодке в рассказе Саши Черного и монолог Робинзона в начале 1 главы. Открытием этой части работы станет понимание того, что все герои нарушили какой – либо запрет: Васютка (В. П.Астафьев) - проявил беспечность, нарушив законы тайги, Игорь – Робинзон нарушил запрет на игру в лодке, команда корабля, на котором плыл Робинзон Крузо, струсила во время шторма. Подводим итог, используя текст рассказа В.П. Астафьева: «Самое страшное в жизни начинается очень просто»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следующем этапе работы  обращаем внимание, что все герои вышли победителями из трудной ситуации. Используя прием «мозгового штурма», записываем на доске все возможные варианты ответа на вопрос  - В чем секрет того, что герои всегда добиваются задуманного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результате обсуждения на доске остаются ключевые слова: борьба, труд, самовоспитание, шанс. Разделив класс на 4 группы, попросим заполнить свою часть таблицы, используя тексты </w:t>
      </w:r>
      <w:r>
        <w:rPr/>
        <w:t>рассказов.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992"/>
        <w:gridCol w:w="1701"/>
        <w:gridCol w:w="851"/>
        <w:gridCol w:w="1276"/>
        <w:gridCol w:w="1224"/>
      </w:tblGrid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орь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амовоспит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ру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шан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 че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к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т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к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т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к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кой?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трах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дино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асютк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гор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обин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амообл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асютк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гор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обинз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Тайга хлипких не любит»; Страх  начал давить сильнее – не робей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Живем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лёзы никогда не прекращают несчастий,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Желать невозможного бесполезно; «Нельзя успокаиватьс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…Я взял перо и попытался доказать себе самому, что в моём бедственном положении есть всё же немало хорошего»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Не следует унывать и отчаиваться, так как в самых тяжелых горестях можно и должно найти утешение»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Покончив с пустыми надеждами, я стал думать о том, как бы мне получше наладить мою жизнь на остров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асю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Строительство укрытия, добывание еды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зеро, утка, барка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разговор сам  с собою, игра, вымышленный разговор с родными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Игорь – воображение,игра, опора на книги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Робинзон вел дневник «В жизни нет ничего страшного»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лан строительства укрытия на ноч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записка, переданная через пуде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обин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здал остров - 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Корабль, вещи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тог 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тог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тог 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тог 4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В жизни нет ничего страшного» «Единственный способ определить границы возможного — выйти за эти границ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«Беда всему научит»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абота для достижения цел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Гармоничное существование человека и природы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Никогда не жди от жизни счастливых шансов. Создавай их себе сам»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лективно обсуждаем итоги работы, во время которой каждая группа заполняет все колонки в таблице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ледующим этапом работы предлагаем ученикам решить кейс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Успех «Робинзона Крузо» был почти беспримерный: в течение четырёх месяцев эта книга, одинаково очаровывавшая людей самых разнообразных положений в обществе, выдержала четыре издания. По свидетельству одного из злейших врагов Дефо, Чарльза Гильдона, написавшего вскоре после появления «Робинзона» пародию на роман, наполненную самыми грубыми ругательствами и клеветами в адрес автора, эта книга уже при первом своем появлении сделалась, вместе с Библией и «Странствием пилигрима» Бэньяна, достоянием каждой, даже самой бедной семьи. «Нет старухи, - говорит он, - которая не купила бы себе, если только хватало на это денег, «Жизнь и приключения Крузо», с тем чтобы оставить её… в наследство потомству». Почему? Чем же привлек образ Робинзон читателей?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ешая Кейс, ребята понимают, что имя Робинзон - нарицательное имя для человека, который волей обстоятельств живет один, вдалеке от людей и самостоятельно, преодолевает сложности уединенной жизни и добывает все необходимое для жизни своим трудом. Первые читатели увидели в герое пример для подражания: борьба с трудностями, самовоспитания, неустанная работа может дать каждому счастливый шанс, ведущий к счастью. Продолжая рассуждение, уточним, можно ли героев Астафьева и Саши Черного назвать Робинзонами? Опираясь на таблицы, дети аргументируют свою точку зрения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аких героев  прочитанных Вами книг можно назвать Робинзонами и почему? ( Это вопрос на сопоставления  формата  ЕГЭ требует назвать - обосновать и сопоставить героев с образом Робинзона). Ученики называли героев романа «Таинственный остров» Жюля Верна, «Маугли» Киплинга, вспомнили Тома Сойера, героя  романа Марка Твена.  В итоге ученики поняли, что все эти герои несут в себе  одинаковые  признаки: нарушение  запрета - борьба со страхом и одиночеством, самовоспитание личности, неустанный труд, и тогда судьба дарит героям шанс, который они использовали, чтобы  достичь цели - освобождения из плена одиночества, страха. Таких героев можно назвать типичными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п (отпечаток, форма, образец). Литературный тип – это обобщенный образ человеческой индивидуальности, наиболее возможной, характерной, для определенной общественной среды в определенное время. Апогей мастерства автора при разработке типа – это переход типа в разряд нарицательных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ман «Жизнь и необыкновенные приключения Робинзона Крузо» (1719) английского, писателя Даниэля Дефо (1660—1731) уже с самого первого появления сделался жертвою разных подделывателей и сократителей, что продолжается и до последнего времени, так что за массой всех этих сокращенных и переделанных изданий исчезло и само имя Дефо. Оказывается, что список вымышленных «путешествий и приключений» составляет книгу, в которой 30 страниц посвящено произведениям – подражаниям «Робинзона Крузо» (библиография издана в 1961г. в Лондоне). Русский библиофил Алексей Аквилев собирал «робинзонаду реальную, и выросла хроника в три тысячи случаев, когда читатели книги Дефо попадали в положение героя» Робинзона Крузо. Этот пример доказывает использование авторами приема типизации при создании произведений. Именно поэтому родился еще один термин - робинзонада — ряд необыкновенных приключений (одного или нескольких человек), а также рассказы о них.</w:t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пизация – познание действительности и ее анализ, в результате чего осуществляется отбор и обобщение жизненного материала, его систематизация, выявление значимого, обнаружение сущностных тенденций мироздания и народно-национальных форм жизни. Подводя  итоги,  работы учащиеся сформулировали важнейшие «заповеди» Робинзона: никогда не жди от жизни счастливых шансов, а создавай их себе сам, читай книги, как Васютка, Игорь,  Робинзон Крузо, учись всему, будь внимательным к природе, наблюдай, воспитывай себя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ле изучения данной темы было проведено классное сочинение:  « В чем секрет того, что Робинзоны всегда добиваются задуманного?»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т выдержки из  сочинений пятиклассников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п Робинзона появился благодаря  Даниэлю Дефо в 1719 году в романе «Жизнь и удивительные приключения Робинзона Крузо» Этот роман пользовался популярностью, и другие писатели создали свои робинзонады. Так появились произведения «Таинственный остров» Жюля Верна,«Маугли» Киплинга, «Приключения Тома Сойера» Марка Твена, а позже были написаны рассказы В. П. Астафьева «Васюткино озеро», Саши Черного «Игорь - Робинзон»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обинзон - герой, привыкший жить, пользуясь всеми благами цивилизации, неожиданно попадает в трудную жизненную ситуацию из- за нарушения запрета: Васютка, нарушив запрет матери, отошел от затесей, Игорь сел в лодку, а команда корабля, на котором плыл Робинзон, испугалась шторма. Паника привела к крушению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всех героев был свой секрет выживания. Они старались преодолеть одиночество: Васютка разговаривал сам с собой, Игорь воображал, как сложится его судьба на острове, а Робинзон писал дневник. Также в своих приключениях герои придерживались некоторых правил: не поддаваться панике, не терять надежды, ставить себе только реальные цели и делать все, чтобы выжить. В борьбе за выживание герои выходили за рамки  возможного. Например,  Робинзон в обычной ситуации не смог бы один построить такой плот, чтобы перевезти все вещи с корабля, все «путешествие» Васютки по тайге тоже было выходом за рамки возможного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обинзонам помогала природа, давая каждому шанс выживания. Для Васютки шансом стало озеро, для Робинзона  - разбитый корабль, для Игоря - собака. Для достижения цели герои проявили смекалку, сообразительность, храбрость, терпение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«Секрет» Робинзонов заключается в том, что они не сидели сложа руки, ожидая счастливого часа, а создавали его себе сам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3190</wp:posOffset>
                </wp:positionH>
                <wp:positionV relativeFrom="paragraph">
                  <wp:posOffset>161290</wp:posOffset>
                </wp:positionV>
                <wp:extent cx="914400" cy="701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го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7pt;margin-top:12.7pt;width:71.95pt;height: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го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12725</wp:posOffset>
                </wp:positionV>
                <wp:extent cx="1000760" cy="650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65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сю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6.75pt;width:78.75pt;height: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сю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65455</wp:posOffset>
                </wp:positionV>
                <wp:extent cx="800100" cy="228600"/>
                <wp:effectExtent l="1905" t="5080" r="63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.65pt" to="224.95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15125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0.65pt" to="216pt,1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221865</wp:posOffset>
                </wp:positionV>
                <wp:extent cx="1143000" cy="45720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4.95pt" to="170.95pt,2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26136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6.8pt" to="81pt,2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326136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6.8pt" to="342pt,2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0614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9.8pt" to="81pt,3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406146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19.8pt" to="351pt,3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86156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2.8pt" to="81pt,4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577596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4.8pt" to="81pt,4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577596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4.8pt" to="351pt,4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004560</wp:posOffset>
                </wp:positionV>
                <wp:extent cx="9144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72.8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684530</wp:posOffset>
                </wp:positionV>
                <wp:extent cx="15049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казались в затруднительном полож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3.9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казались в затруднительном полож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975</wp:posOffset>
                </wp:positionH>
                <wp:positionV relativeFrom="paragraph">
                  <wp:posOffset>5995035</wp:posOffset>
                </wp:positionV>
                <wp:extent cx="933450" cy="5905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г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72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г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rFonts w:eastAsia="Calibri"/>
          <w:b/>
          <w:b/>
          <w:sz w:val="52"/>
          <w:szCs w:val="28"/>
          <w:lang w:val="en-US" w:eastAsia="en-US"/>
        </w:rPr>
      </w:pPr>
      <w:r>
        <w:rPr>
          <w:rFonts w:eastAsia="Calibri"/>
          <w:b/>
          <w:sz w:val="5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635" t="4445" r="190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5pt" to="278.95pt,2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</w:rPr>
      </w:pPr>
      <w:r>
        <w:rPr>
          <w:sz w:val="52"/>
        </w:rPr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75895</wp:posOffset>
                </wp:positionV>
                <wp:extent cx="3790950" cy="9340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оседливость,  любознательность, наблюдательность, страх и отчаяние, желание спастись, способность к размышлениям, связь с природой, зн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73.55pt;mso-wrap-distance-left:9.05pt;mso-wrap-distance-right:9.05pt;mso-wrap-distance-top:0pt;mso-wrap-distance-bottom:0pt;margin-top:13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поседливость,  любознательность, наблюдательность, страх и отчаяние, желание спастись, способность к размышлениям, связь с природой, зн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</w:rPr>
      </w:pPr>
      <w:r>
        <w:rPr>
          <w:sz w:val="52"/>
        </w:rPr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77165</wp:posOffset>
                </wp:positionV>
                <wp:extent cx="914400" cy="4572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95pt" to="341.95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280035</wp:posOffset>
                </wp:positionV>
                <wp:extent cx="1390650" cy="7175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йга бесконечная, как мо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6.5pt;mso-wrap-distance-left:9.05pt;mso-wrap-distance-right:9.05pt;mso-wrap-distance-top:0pt;mso-wrap-distance-bottom:0pt;margin-top:22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йга бесконечная, как мо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245110</wp:posOffset>
                </wp:positionV>
                <wp:extent cx="1274445" cy="6343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ров на пруду недалеко от до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49.95pt;mso-wrap-distance-left:9.05pt;mso-wrap-distance-right:9.05pt;mso-wrap-distance-top:0pt;mso-wrap-distance-bottom:0pt;margin-top:19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тров на пруду недалеко от до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322580</wp:posOffset>
                </wp:positionV>
                <wp:extent cx="933450" cy="476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и пять су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5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чти пять с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950</wp:posOffset>
                </wp:positionH>
                <wp:positionV relativeFrom="paragraph">
                  <wp:posOffset>340360</wp:posOffset>
                </wp:positionV>
                <wp:extent cx="933450" cy="476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сколько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6.8pt;mso-position-vertical-relative:text;margin-left: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сколько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9215</wp:posOffset>
                </wp:positionH>
                <wp:positionV relativeFrom="paragraph">
                  <wp:posOffset>124460</wp:posOffset>
                </wp:positionV>
                <wp:extent cx="1364615" cy="7696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ния черпает и опыта взрослых, из таёжных зак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60.6pt;mso-wrap-distance-left:9.05pt;mso-wrap-distance-right:9.05pt;mso-wrap-distance-top:0pt;mso-wrap-distance-bottom:0pt;margin-top:9.8pt;mso-position-vertical-relative:text;margin-left:3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ния черпает и опыта взрослых, из таёжных зак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158750</wp:posOffset>
                </wp:positionV>
                <wp:extent cx="1390650" cy="4762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ния черпает из кни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2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ния черпает из кн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7907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1pt" to="351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7480</wp:posOffset>
                </wp:positionH>
                <wp:positionV relativeFrom="paragraph">
                  <wp:posOffset>305435</wp:posOffset>
                </wp:positionV>
                <wp:extent cx="1276350" cy="53657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м выходит их тай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2.25pt;mso-wrap-distance-left:9.05pt;mso-wrap-distance-right:9.05pt;mso-wrap-distance-top:0pt;mso-wrap-distance-bottom:0pt;margin-top:24.05pt;mso-position-vertical-relative:text;margin-left:3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ам выходит их тай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0975</wp:posOffset>
                </wp:positionH>
                <wp:positionV relativeFrom="paragraph">
                  <wp:posOffset>822960</wp:posOffset>
                </wp:positionV>
                <wp:extent cx="1115060" cy="7042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енное испыт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55.45pt;mso-wrap-distance-left:9.05pt;mso-wrap-distance-right:9.05pt;mso-wrap-distance-top:0pt;mso-wrap-distance-bottom:0pt;margin-top:64.8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зненное испыт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950</wp:posOffset>
                </wp:positionH>
                <wp:positionV relativeFrom="paragraph">
                  <wp:posOffset>46355</wp:posOffset>
                </wp:positionV>
                <wp:extent cx="933450" cy="7550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асает собака и садовни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45pt;mso-wrap-distance-left:9.05pt;mso-wrap-distance-right:9.05pt;mso-wrap-distance-top:0pt;mso-wrap-distance-bottom:0pt;margin-top:3.65pt;mso-position-vertical-relative:text;margin-left: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асает собака и садовн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22:00Z</dcterms:created>
  <dc:creator>Администратор</dc:creator>
  <dc:description/>
  <cp:keywords/>
  <dc:language>en-US</dc:language>
  <cp:lastModifiedBy>Ирина</cp:lastModifiedBy>
  <dcterms:modified xsi:type="dcterms:W3CDTF">2017-08-23T20:15:00Z</dcterms:modified>
  <cp:revision>9</cp:revision>
  <dc:subject/>
  <dc:title>(Приложение №2)</dc:title>
</cp:coreProperties>
</file>