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3190</wp:posOffset>
                </wp:positionH>
                <wp:positionV relativeFrom="paragraph">
                  <wp:posOffset>161290</wp:posOffset>
                </wp:positionV>
                <wp:extent cx="914400" cy="701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о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7pt;margin-top:12.7pt;width:71.95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о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12725</wp:posOffset>
                </wp:positionV>
                <wp:extent cx="1000760" cy="650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сю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6.75pt;width:78.75pt;height: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сю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65455</wp:posOffset>
                </wp:positionV>
                <wp:extent cx="800100" cy="228600"/>
                <wp:effectExtent l="1905" t="5080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.65pt" to="224.9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1512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.65pt" to="216pt,1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221865</wp:posOffset>
                </wp:positionV>
                <wp:extent cx="1143000" cy="45720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4.95pt" to="170.95pt,2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26136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6.8pt" to="81pt,2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326136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6.8pt" to="342pt,2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0614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9.8pt" to="81pt,3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406146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9.8pt" to="351pt,3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86156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8pt" to="81pt,4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7759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4.8pt" to="81pt,4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57759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4.8pt" to="351pt,4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004560</wp:posOffset>
                </wp:positionV>
                <wp:extent cx="914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72.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684530</wp:posOffset>
                </wp:positionV>
                <wp:extent cx="15049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казались в затруднительном поло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3.9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казались в затруднительном поло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5995035</wp:posOffset>
                </wp:positionV>
                <wp:extent cx="933450" cy="5905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72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rFonts w:eastAsia="Calibri"/>
          <w:b/>
          <w:b/>
          <w:sz w:val="52"/>
          <w:szCs w:val="28"/>
          <w:lang w:val="en-US" w:eastAsia="en-US"/>
        </w:rPr>
      </w:pPr>
      <w:r>
        <w:rPr>
          <w:rFonts w:eastAsia="Calibri"/>
          <w:b/>
          <w:sz w:val="5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635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78.95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</w:rPr>
      </w:pPr>
      <w:r>
        <w:rPr>
          <w:sz w:val="52"/>
        </w:rPr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75895</wp:posOffset>
                </wp:positionV>
                <wp:extent cx="3790950" cy="9340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седливость,  любознательность, наблюдательность, страх и отчаяние, желание спастись, способность к размышлениям, связь с природой, зн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73.55pt;mso-wrap-distance-left:9.05pt;mso-wrap-distance-right:9.05pt;mso-wrap-distance-top:0pt;mso-wrap-distance-bottom:0pt;margin-top:13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оседливость,  любознательность, наблюдательность, страх и отчаяние, желание спастись, способность к размышлениям, связь с природой, зн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</w:rPr>
      </w:pPr>
      <w:r>
        <w:rPr>
          <w:sz w:val="52"/>
        </w:rPr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77165</wp:posOffset>
                </wp:positionV>
                <wp:extent cx="914400" cy="4572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95pt" to="341.95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280035</wp:posOffset>
                </wp:positionV>
                <wp:extent cx="1390650" cy="7175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йга бесконечная, как мо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6.5pt;mso-wrap-distance-left:9.05pt;mso-wrap-distance-right:9.05pt;mso-wrap-distance-top:0pt;mso-wrap-distance-bottom:0pt;margin-top:2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йга бесконечная, как мо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245110</wp:posOffset>
                </wp:positionV>
                <wp:extent cx="1274445" cy="6343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ров на пруду недалеко от до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49.95pt;mso-wrap-distance-left:9.05pt;mso-wrap-distance-right:9.05pt;mso-wrap-distance-top:0pt;mso-wrap-distance-bottom:0pt;margin-top:19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тров на пруду недалеко от до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322580</wp:posOffset>
                </wp:positionV>
                <wp:extent cx="9334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и пять с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5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чти пять с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0</wp:posOffset>
                </wp:positionH>
                <wp:positionV relativeFrom="paragraph">
                  <wp:posOffset>340360</wp:posOffset>
                </wp:positionV>
                <wp:extent cx="933450" cy="476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колько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6.8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сколько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9215</wp:posOffset>
                </wp:positionH>
                <wp:positionV relativeFrom="paragraph">
                  <wp:posOffset>124460</wp:posOffset>
                </wp:positionV>
                <wp:extent cx="1364615" cy="7696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ния черпает и опыта взрослых, из таёжных зак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60.6pt;mso-wrap-distance-left:9.05pt;mso-wrap-distance-right:9.05pt;mso-wrap-distance-top:0pt;mso-wrap-distance-bottom:0pt;margin-top:9.8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ния черпает и опыта взрослых, из таёжных зак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360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158750</wp:posOffset>
                </wp:positionV>
                <wp:extent cx="1390650" cy="476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ния черпает из кн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ния черпает из кн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7907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1pt" to="351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7480</wp:posOffset>
                </wp:positionH>
                <wp:positionV relativeFrom="paragraph">
                  <wp:posOffset>305435</wp:posOffset>
                </wp:positionV>
                <wp:extent cx="1276350" cy="5365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 выходит их тай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2.25pt;mso-wrap-distance-left:9.05pt;mso-wrap-distance-right:9.05pt;mso-wrap-distance-top:0pt;mso-wrap-distance-bottom:0pt;margin-top:24.05pt;mso-position-vertical-relative:text;margin-left:3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ам выходит их тай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0975</wp:posOffset>
                </wp:positionH>
                <wp:positionV relativeFrom="paragraph">
                  <wp:posOffset>822960</wp:posOffset>
                </wp:positionV>
                <wp:extent cx="1115060" cy="7042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енное испыт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55.45pt;mso-wrap-distance-left:9.05pt;mso-wrap-distance-right:9.05pt;mso-wrap-distance-top:0pt;mso-wrap-distance-bottom:0pt;margin-top:64.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зненное испыт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950</wp:posOffset>
                </wp:positionH>
                <wp:positionV relativeFrom="paragraph">
                  <wp:posOffset>46355</wp:posOffset>
                </wp:positionV>
                <wp:extent cx="933450" cy="7550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асает собака и садов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45pt;mso-wrap-distance-left:9.05pt;mso-wrap-distance-right:9.05pt;mso-wrap-distance-top:0pt;mso-wrap-distance-bottom:0pt;margin-top:3.65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асает собака и садовн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2:00Z</dcterms:created>
  <dc:creator>Администратор</dc:creator>
  <dc:description/>
  <cp:keywords/>
  <dc:language>en-US</dc:language>
  <cp:lastModifiedBy>Ирина</cp:lastModifiedBy>
  <dcterms:modified xsi:type="dcterms:W3CDTF">2017-08-23T20:17:00Z</dcterms:modified>
  <cp:revision>10</cp:revision>
  <dc:subject/>
  <dc:title>(Приложение №2)</dc:title>
</cp:coreProperties>
</file>