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i/>
          <w:i/>
          <w:iCs/>
          <w:sz w:val="42"/>
          <w:szCs w:val="42"/>
          <w:shd w:fill="FFFFFF" w:val="clear"/>
        </w:rPr>
      </w:pPr>
      <w:r>
        <w:rPr>
          <w:rFonts w:cs="Georgia" w:ascii="Georgia" w:hAnsi="Georgia"/>
          <w:i/>
          <w:iCs/>
          <w:sz w:val="42"/>
          <w:szCs w:val="42"/>
          <w:shd w:fill="FFFFFF" w:val="clear"/>
        </w:rPr>
        <w:t>Зачем ребёнку рассказывать о культуре родной страны?</w:t>
      </w:r>
    </w:p>
    <w:p>
      <w:pPr>
        <w:pStyle w:val="Normal"/>
        <w:jc w:val="center"/>
        <w:rPr>
          <w:rFonts w:ascii="Georgia" w:hAnsi="Georgia" w:cs="Georgia"/>
          <w:i/>
          <w:i/>
          <w:iCs/>
          <w:color w:val="1B5D91"/>
          <w:sz w:val="42"/>
          <w:szCs w:val="42"/>
          <w:shd w:fill="FFFFFF" w:val="clear"/>
        </w:rPr>
      </w:pPr>
      <w:r>
        <w:rPr>
          <w:rFonts w:cs="Georgia" w:ascii="Georgia" w:hAnsi="Georgia"/>
          <w:i/>
          <w:iCs/>
          <w:color w:val="1B5D91"/>
          <w:sz w:val="42"/>
          <w:szCs w:val="42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343434"/>
          <w:sz w:val="28"/>
          <w:szCs w:val="28"/>
          <w:shd w:fill="FFFFFF" w:val="clear"/>
        </w:rPr>
        <w:t>Ещё до рождения ребёнка многие родители задумываются о правильном воспитании своего малыша. Каждая мама хочет, чтобы её ребёнок рос здоровым и жизнерадостным, был развит физически и интеллектуально.</w:t>
      </w:r>
      <w:r>
        <w:rPr>
          <w:rStyle w:val="Appleconvertedspace"/>
          <w:color w:val="343434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textAlignment w:val="baseline"/>
        <w:rPr/>
      </w:pPr>
      <w:r>
        <w:rPr>
          <w:color w:val="343434"/>
          <w:sz w:val="28"/>
          <w:szCs w:val="28"/>
        </w:rPr>
        <w:t xml:space="preserve">        </w:t>
      </w:r>
      <w:r>
        <w:rPr>
          <w:color w:val="343434"/>
          <w:sz w:val="28"/>
          <w:szCs w:val="28"/>
        </w:rPr>
        <w:t>Сейчас на рынке представлено большое количество ярких «развивающих» игрушек – озвученных, с кнопками, на пульте управления и пр. В то же время психологи рекомендуют покупать ребёнку простые игрушки из натуральных  материалов. Игра с такими игрушками пробуждает фантазию ребёнка и стимулирует игровую деятельность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textAlignment w:val="baseline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Народные игрушки всегда любимы детьми, ведь они несут  в себе добро, радость, тепло рук мастера. А  дерево, глина, ткани, фарфор, из которых изготавливают игрушки, дают необходимые ребёнку тактильные ощущения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textAlignment w:val="baseline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Народная игрушка образна, красочна, оригинальна по своему замыслу. Она доступна детскому восприятию, так как несёт понятное детям содержание.  Это сказочные образы, люди и животные, бытовые сцены. Русская игрушка праздничная и тёплая. Она способна познакомить ребёнка с природой (цветочные и ягодные орнаменты украшают матрёшек) и традициями края. Ребёнка привлекают яркие узоры. У малыша появляется желание повторить понравившийся орнамент или создать собственный узор. Знакомство с народными промыслами дарит эстетическое наслаждение ребёнку, обращает его к творчеству.</w:t>
      </w:r>
      <w:r>
        <w:rPr>
          <w:rStyle w:val="Appleconvertedspace"/>
          <w:color w:val="343434"/>
          <w:sz w:val="28"/>
          <w:szCs w:val="28"/>
        </w:rPr>
        <w:t> Примером приобщения детей к народной культуре представлено в виде праздника «Весёлые потешки». Дети с удовольствием принимают участие во всех предложенных формах взаимодействия  как друг с другом, так и с педагогом. Полученная детьми информация возбуждает интерес  у детей к народной культуре её традициям и праздникам.</w:t>
      </w:r>
    </w:p>
    <w:p>
      <w:pPr>
        <w:pStyle w:val="Normal"/>
        <w:jc w:val="center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ЦЕНАРИЙ ПРАЗДНИК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РУССКОЙ НАЦИОНАЛЬНОЙ ИГРУШ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590925" cy="875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1000" cy="87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ЁЛЫЕ ПОТЕШ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69pt;width:282.7pt;height:68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ЁЛЫЕ ПОТЕШКИ</w:t>
                      </w:r>
                    </w:p>
                  </w:txbxContent>
                </v:textbox>
                <v:path textpathok="t"/>
                <v:textpath on="t" fitshape="t" string="ВЕСЁЛЫЕ ПОТЕШКИ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ля учащихся   7 -9  лет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</w:t>
      </w:r>
      <w:r>
        <w:rPr>
          <w:sz w:val="28"/>
          <w:szCs w:val="28"/>
        </w:rPr>
        <w:t xml:space="preserve">Педагог дополните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МБУДО « Юность» г. Белгород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монь Л.В.</w:t>
      </w:r>
    </w:p>
    <w:p>
      <w:pPr>
        <w:pStyle w:val="Normal"/>
        <w:tabs>
          <w:tab w:val="clear" w:pos="708"/>
          <w:tab w:val="left" w:pos="6780" w:leader="none"/>
          <w:tab w:val="right" w:pos="96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780" w:leader="none"/>
          <w:tab w:val="right" w:pos="96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елгород, 2016 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В театрализованной форме познакомить с историей старинного русского промысла - изготовление игрушек, расширить представление о народных праздниках и обыча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театрализованные костюмы действующих лиц: </w:t>
      </w:r>
      <w:r>
        <w:rPr>
          <w:i/>
          <w:sz w:val="28"/>
          <w:szCs w:val="28"/>
        </w:rPr>
        <w:t xml:space="preserve">Девицы-мастерицы, Петрушки, Матрёшки,  Барби,  Скоморохов, </w:t>
      </w:r>
      <w:r>
        <w:rPr>
          <w:sz w:val="28"/>
          <w:szCs w:val="28"/>
        </w:rPr>
        <w:t>макет русской печи с пламенем, свистульки, погремушки, бубны, дудки, солёное тесто, глина,  керамические игрушки народных мастеров (дымковские, филимоновские, городецкие, каргопольские игрушки), мешок для подарков,  мука, масло, мёд, ванилин, подносы,  фигурное печенье для угощ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СО: </w:t>
      </w:r>
      <w:r>
        <w:rPr>
          <w:sz w:val="28"/>
          <w:szCs w:val="28"/>
        </w:rPr>
        <w:t xml:space="preserve">магнитофон  с записью народных песе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йствующие лица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</w:rPr>
        <w:t>Девица-мастерица</w:t>
      </w:r>
      <w:r>
        <w:rPr>
          <w:sz w:val="28"/>
          <w:szCs w:val="28"/>
        </w:rPr>
        <w:t>, ведущая (одета в русский костюм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етрушка, </w:t>
      </w:r>
      <w:r>
        <w:rPr>
          <w:sz w:val="28"/>
          <w:szCs w:val="28"/>
        </w:rPr>
        <w:t>главный персонаж русских народных кукольных представлений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атрёшка, </w:t>
      </w:r>
      <w:r>
        <w:rPr>
          <w:sz w:val="28"/>
          <w:szCs w:val="28"/>
        </w:rPr>
        <w:t>русская кукл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Барби, </w:t>
      </w:r>
      <w:r>
        <w:rPr>
          <w:sz w:val="28"/>
          <w:szCs w:val="28"/>
        </w:rPr>
        <w:t>кукла, гостья из Америки, модниц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коморо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center"/>
        <w:rPr>
          <w:rFonts w:ascii="Arial Rounded MT Bold;Nyala" w:hAnsi="Arial Rounded MT Bold;Nyala" w:cs="Arial Rounded MT Bold;Nyala"/>
          <w:sz w:val="28"/>
          <w:szCs w:val="28"/>
        </w:rPr>
      </w:pPr>
      <w:r>
        <w:rPr>
          <w:sz w:val="32"/>
          <w:szCs w:val="32"/>
        </w:rPr>
        <w:t>Пролог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стерица.</w:t>
      </w:r>
      <w:r>
        <w:rPr>
          <w:rFonts w:cs="Arial Rounded MT Bold;Nyala" w:ascii="Arial Rounded MT Bold;Nyala" w:hAnsi="Arial Rounded MT Bold;Nyala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дравствуйте, друзья!  Давайте знакомиться! Я - Девица-мастерица, расскажу вам о том, как играли в детстве ваши бабушки и дедушки, какие чудесные игрушки они умели делать. Да и вы мне сами поможете. Как? Увидите. А вот и первые гости. Добро пожаловат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д музыку «вплывает Матрёшка в сопровождении сестриц Матрёшек, мал мала меньш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рёш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-тётушка Матрёш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у грибов луко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мной родные вну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ут сложивши ру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е они Матрёшень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 они милёшень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с аленькими щё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пёстрыми платоч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ядные, пригож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аждой по корзин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рали вам малинк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стерица.</w:t>
      </w:r>
      <w:r>
        <w:rPr>
          <w:sz w:val="28"/>
          <w:szCs w:val="28"/>
        </w:rPr>
        <w:t xml:space="preserve"> Здравствуйте, дорогие, здравствуйте, красавицы! Мы очень вам рады. Что за праздник без русской Матрёшки! А вот и Петрушка, наш любимый весельчак и задира! Гостья, видать не наша, заморска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Петрушка. Одной рукой он поддерживает Барб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ь она и их кров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ка верная. Ей-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й, плохих не прив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б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рби.</w:t>
      </w:r>
    </w:p>
    <w:p>
      <w:pPr>
        <w:pStyle w:val="Normal"/>
        <w:jc w:val="both"/>
        <w:rPr/>
      </w:pPr>
      <w:r>
        <w:rPr>
          <w:sz w:val="28"/>
          <w:szCs w:val="28"/>
        </w:rPr>
        <w:t>Хау ду ю ду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Мастерица. </w:t>
      </w:r>
      <w:r>
        <w:rPr>
          <w:sz w:val="28"/>
          <w:szCs w:val="28"/>
        </w:rPr>
        <w:t>Барби… Красивое имя. И платье какое на Вас! Совсем не похоже на наши сарафан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етрушка (гордели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уж Бог не привед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атрёшку погля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фуфырилась, как груш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рё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зачем Вы так, Петруш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дно, чай и я не лорд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астерица. </w:t>
      </w:r>
      <w:r>
        <w:rPr>
          <w:sz w:val="28"/>
          <w:szCs w:val="28"/>
        </w:rPr>
        <w:t xml:space="preserve">Дорогие гостьюшки, пойдёмте, я вас устрою, с дороги умою, а там честным пирком, да за празднич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1 «Всем по нраву глиняны забавы»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акет русской печи расписан цветами и петухами. Создан эффект огня, дыма  в печке, подсветка с «сиянием» фигурок и т.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ходят скоморохи. В руках у них свистульки, погремушки, бубны, дудки. Они производят как можно больше шума и при этом балагур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моро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хата утехами бога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ёски-гребешки, свистульки-пет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пай, мамаша, деточка-то В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овеселится, потешится, порезв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шки-татушки, ребятам игр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яные зайчики девочкам и мальчик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и вороные, гривы расписные!</w:t>
      </w:r>
    </w:p>
    <w:p>
      <w:pPr>
        <w:pStyle w:val="Normal"/>
        <w:rPr/>
      </w:pPr>
      <w:r>
        <w:rPr>
          <w:sz w:val="28"/>
          <w:szCs w:val="28"/>
        </w:rPr>
        <w:t>Вот для вас сердит и ст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шный зверь – единор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по нраву глиняны заба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ались, покупай, на ворон не зевай!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коморохи складывают свои дудки и свистелки на стол. Появляется Мастерица с гостя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Мастерица. </w:t>
      </w:r>
      <w:r>
        <w:rPr>
          <w:sz w:val="28"/>
          <w:szCs w:val="28"/>
        </w:rPr>
        <w:t>Ай, да помощники! Сколько всего нанесли, прямо как на ярмарке. (Берёт со стола глиняный ком, затем кусочек солёного теста). Знаете, ребята, что это такое? Это простой кусок самой  обыкновенной глины, а это кусочек солёного теста).  Ну,  что в них   особенного? Глина и солёное тесто вот и всё. А теперь, смотрите! Вот мы их  разомнём, головку привернём, ножки вытянем, хвостик выставим… Чуточку пригладим… И в печку посадим! А в печке, в жару, станет глина твёрдой-твёрдой, прочной-прочной, а солёное тесто  высохнет и затвердеет. Ну-ка, Петрушка, добавь дровишек! Теперь покрасим от ножек до макушки. Вот и готова новая игрушка! А теперь ты, Пет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ушка начинает лепить фигур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а я размял кусоч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ся голубочек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рёшка.</w:t>
      </w:r>
    </w:p>
    <w:p>
      <w:pPr>
        <w:pStyle w:val="Normal"/>
        <w:jc w:val="both"/>
        <w:rPr/>
      </w:pPr>
      <w:r>
        <w:rPr>
          <w:sz w:val="28"/>
          <w:szCs w:val="28"/>
        </w:rPr>
        <w:t>Пётр Иваныч, не похож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ж … слон с свиною рожей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бы это говор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я с тебя лепи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рёшка плаче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арби.</w:t>
      </w:r>
    </w:p>
    <w:p>
      <w:pPr>
        <w:pStyle w:val="Normal"/>
        <w:jc w:val="both"/>
        <w:rPr/>
      </w:pPr>
      <w:r>
        <w:rPr>
          <w:sz w:val="28"/>
          <w:szCs w:val="28"/>
        </w:rPr>
        <w:t>Мистер Пьер, ну как не стыд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Матрёшеньке обид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не долго до бед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дно… Что уж… Мир… Лады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стерица (берёт игрушки и рассказыва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ярмарку игрушки возили целыми возами. Горы свистулек, разноцветных коней, куколок, барашков, мишек, солдатиков. Словом, всякой всячины! Не видано, не считано и не меряно... Глянешь на игрушку и сразу скажешь, где её изготовили. Форма, цвет, узоры – всё разное!  Вот дымковские игрушки: свистульки, уточки, всадники на конях, лихие гусары, водоноски… Все яркие, разнаряженные, с позолотой! Каргопольские фигурки - барышни в шляпах, коровушки, гуси. Здесь чувствуется Север, и рисунок строгий с чёрными полосками крест-накрест… Но как красиво! Вот городецкая «мелочь». Так называется потому,  что фигурки размером не больше спичечной коробки. Расписаны они звонкими эмалевыми красками, а рога, гребешки, копытца-посеребрены…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А вот этих сказочных коней, жирафов, барашков ни с чем не спутаешь! Они из села Филимоново Тульской губернии. Плешковские петухи, хлудневские соловьи, мглинская глазурь-это оттого, что перед сушкой игрушки покрывали глазурью и они становились золотистыми, блестящими. Как в сказке! Недаром русские керамические игрушки во всём мире почитают как произведения искусства. Не устали? Ну, так отдохните, песнь послушайте русскую, весёлую. Она сама как игрушка! </w:t>
      </w:r>
      <w:r>
        <w:rPr>
          <w:i/>
          <w:sz w:val="28"/>
          <w:szCs w:val="28"/>
        </w:rPr>
        <w:t>(Звучит русская народная песня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2 Святочный праздник «Подари нам пряни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группа Матрёшек. Они исполняют роли колядовщиц. У одной из них мешок для подар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ядовщ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яда-маля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екла пиро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рожок-петуш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й греб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воронки-жаворонки, прилет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у-красну принес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даст пирога, тому двор жив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даст игруше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 двор телуш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яда, коляда, где бы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й па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па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я в седле, коня в седле, в золотой уз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лся кочеток на завалин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ыл кочеток жемчужин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спели, тому добро! Слава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стерица.</w:t>
      </w:r>
      <w:r>
        <w:rPr>
          <w:sz w:val="28"/>
          <w:szCs w:val="28"/>
        </w:rPr>
        <w:t xml:space="preserve"> Вот так колядуют дети на Святках. А что получили в награду колядовщицы? Деньги? Правильно. Игрушки? Верно! Пряники и пироги? А знаете ли вы, что и пряники могут быть настоящими игрушками? Для их изготовления делали специальные пряничные доски с формами. А фигурное печенье - колядки: медовые,  сахарные, с изюмом, с мятой! Объеде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, ребята, вместе приготовим фигурные пряники. Хотите? А попробуем их вместе?  Отлично. Тогда все мне помогай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етрушка, Матрёшка и Барби приносят реквизит. Мастерица начинает игр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стер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м делом на дос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ыпаем мы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Муку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стер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ляем масла, мё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ещё, конечно,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оду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стер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 квашн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это мес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замешиваю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Тесто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стер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ыпаем ванил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аскатываем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Блин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стер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аем строго нор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о делим мы на 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Формы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стер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чтоб пряники испеч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щаем прямо в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… </w:t>
      </w:r>
      <w:r>
        <w:rPr>
          <w:i/>
          <w:sz w:val="28"/>
          <w:szCs w:val="28"/>
        </w:rPr>
        <w:t>Печь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Мастерица. </w:t>
      </w:r>
      <w:r>
        <w:rPr>
          <w:sz w:val="28"/>
          <w:szCs w:val="28"/>
        </w:rPr>
        <w:t>Молодцы, ребята, все угадали. Значит, и пряники будут замечательные. А я ненадолго вас оставлю. Как бы они не подгорели. Тут нужен глаз да глаз. А пока послушайте, что скажет Петрушка.  (Уходит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етрушка.</w:t>
      </w:r>
      <w:r>
        <w:rPr>
          <w:sz w:val="28"/>
          <w:szCs w:val="28"/>
        </w:rPr>
        <w:t xml:space="preserve"> Попробуйте мои хитрые загадки разгадать. Слушайте перву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дерево весной оком пит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ой в доме согрев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летом - чистоту соблюдает</w:t>
      </w:r>
      <w:r>
        <w:rPr>
          <w:i/>
          <w:sz w:val="28"/>
          <w:szCs w:val="28"/>
        </w:rPr>
        <w:t>? (Берё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ая загадка посложнее буд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ёл Филип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ём сто ли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кургуз, корот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жал весь город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рижался в уголок. </w:t>
      </w:r>
      <w:r>
        <w:rPr>
          <w:i/>
          <w:sz w:val="28"/>
          <w:szCs w:val="28"/>
        </w:rPr>
        <w:t>(Веник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вращается Мастерица, несёт пряник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астерица. </w:t>
      </w:r>
      <w:r>
        <w:rPr>
          <w:sz w:val="28"/>
          <w:szCs w:val="28"/>
        </w:rPr>
        <w:t>А вот и пряники поспели. Эй, помощники, угощайте ребят. Ведь мы с ними вместе готови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коморохи берут подносы с печеньем и угощают зрителей. В конце святочных посиделок устраивают хоровод, приглашая всех участников и зрителей в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лашова М.Н. Расписные пряники на уроках кулинарию// Школа и производство.-№1 – 199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менко У. Хоровод круглый год: Народные праздники и обряды.- М.: 1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Impact">
    <w:charset w:val="01"/>
    <w:family w:val="roman"/>
    <w:pitch w:val="default"/>
  </w:font>
  <w:font w:name="Arial Rounded MT Bold">
    <w:altName w:val="Nyal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43:00Z</dcterms:created>
  <dc:creator>Пользователь</dc:creator>
  <dc:description/>
  <cp:keywords/>
  <dc:language>en-US</dc:language>
  <cp:lastModifiedBy>User</cp:lastModifiedBy>
  <dcterms:modified xsi:type="dcterms:W3CDTF">2016-12-16T16:59:00Z</dcterms:modified>
  <cp:revision>26</cp:revision>
  <dc:subject/>
  <dc:title>Муниципальное образовательное учреждение дополнительного образования детей</dc:title>
</cp:coreProperties>
</file>