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ценарий меропри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День учителя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итель: Самойлова Наталья Владимиро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английского язык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лассный руководител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«СОШ №3» г. Абакана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концерте, посвященном Дню учителя, педагоги – почетные зрители, а организаторами праздника выступают учащиеся средней школ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17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орогие наши учителя! Сегодня ваш праздник!</w:t>
      </w:r>
    </w:p>
    <w:p>
      <w:pPr>
        <w:pStyle w:val="Normal"/>
        <w:spacing w:before="0" w:after="0"/>
        <w:ind w:left="17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Мы поздравляем вас от всей душ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ы все прекрасны, чудно хорош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ам не болеть, цвести, как сад весно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Желаем, хоть и осень на двор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ы любим вас, и кажется поро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то без учителя нет жизни на земле!</w:t>
      </w:r>
    </w:p>
    <w:p>
      <w:pPr>
        <w:pStyle w:val="Normal"/>
        <w:spacing w:before="0" w:after="0"/>
        <w:ind w:left="17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3</w:t>
      </w:r>
      <w:r>
        <w:rPr>
          <w:rFonts w:cs="Times New Roman" w:ascii="Times New Roman" w:hAnsi="Times New Roman"/>
          <w:sz w:val="28"/>
          <w:szCs w:val="28"/>
        </w:rPr>
        <w:t>: Мы приветствуем всех собравшихся учителей!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В народе говорят, что учитель «обладает лучшими качествами дрессировщика, клоуна и цирковой лошади, которую год за годом гоняют по кругу». А знаете ли вы, что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воде на итальянский язык учитель – «маэстро»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м Риме учитель, обучавший детей азам языкознания, назывался «грамматик», учитель чтения – «литератор», учитель арифметики – «калькулятор»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а, сопровождавшего детей в школу и из школы, звали «педагог».</w:t>
      </w:r>
    </w:p>
    <w:p>
      <w:pPr>
        <w:pStyle w:val="Style17"/>
        <w:spacing w:before="0" w:after="0"/>
        <w:ind w:left="17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Учителя всегда задают своим ученикам вопросы, на которые сами знают ответ. А знаете ли вы, учителя, ответы на наши вопросы?</w:t>
      </w:r>
    </w:p>
    <w:p>
      <w:pPr>
        <w:pStyle w:val="Style17"/>
        <w:spacing w:before="0" w:after="0"/>
        <w:ind w:lef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92D050" w:val="clear"/>
        <w:spacing w:before="0" w:after="0"/>
        <w:ind w:left="17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буква, приблизившись к любому хорошему учителю, очень плохо на него влияет? (</w:t>
      </w:r>
      <w:r>
        <w:rPr>
          <w:rFonts w:cs="Times New Roman" w:ascii="Times New Roman" w:hAnsi="Times New Roman"/>
          <w:i/>
          <w:sz w:val="28"/>
          <w:szCs w:val="28"/>
        </w:rPr>
        <w:t>М + учитель = мучител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педагога, посвятившего поэму беспризорникам. (</w:t>
      </w:r>
      <w:r>
        <w:rPr>
          <w:rFonts w:cs="Times New Roman" w:ascii="Times New Roman" w:hAnsi="Times New Roman"/>
          <w:i/>
          <w:sz w:val="28"/>
          <w:szCs w:val="28"/>
        </w:rPr>
        <w:t>А.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Макаренко «Педагогическая поэма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конкурса «Учитель года» получают в качестве приза Хрустального пеликана. Почему эта птица стала символом конкурса? (</w:t>
      </w:r>
      <w:r>
        <w:rPr>
          <w:rFonts w:cs="Times New Roman" w:ascii="Times New Roman" w:hAnsi="Times New Roman"/>
          <w:i/>
          <w:sz w:val="28"/>
          <w:szCs w:val="28"/>
        </w:rPr>
        <w:t>Пеликан символизирует самоотверженную материнскую любовь. Считается, что пеликан пожертвует собственной жизнью ради спасения птенцов)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чего не обойтись охотнику, барабанщику и учителю математики? </w:t>
      </w:r>
      <w:r>
        <w:rPr>
          <w:rFonts w:cs="Times New Roman" w:ascii="Times New Roman" w:hAnsi="Times New Roman"/>
          <w:i/>
          <w:sz w:val="28"/>
          <w:szCs w:val="28"/>
        </w:rPr>
        <w:t>(Без дроби)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в шкафу свой «скелет». О каких учителях эта поговорка? (</w:t>
      </w:r>
      <w:r>
        <w:rPr>
          <w:rFonts w:cs="Times New Roman" w:ascii="Times New Roman" w:hAnsi="Times New Roman"/>
          <w:i/>
          <w:sz w:val="28"/>
          <w:szCs w:val="28"/>
        </w:rPr>
        <w:t>Об учителях биологии)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орской залив каждый учитель географии считает своим? (</w:t>
      </w:r>
      <w:r>
        <w:rPr>
          <w:rFonts w:cs="Times New Roman" w:ascii="Times New Roman" w:hAnsi="Times New Roman"/>
          <w:i/>
          <w:sz w:val="28"/>
          <w:szCs w:val="28"/>
        </w:rPr>
        <w:t>Залив Географа. Он находится в Индийском океане у юго-западного берега Австралии).</w:t>
      </w:r>
    </w:p>
    <w:p>
      <w:pPr>
        <w:pStyle w:val="Style17"/>
        <w:spacing w:before="0" w:after="0"/>
        <w:ind w:left="17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3</w:t>
      </w:r>
      <w:r>
        <w:rPr>
          <w:rFonts w:cs="Times New Roman" w:ascii="Times New Roman" w:hAnsi="Times New Roman"/>
          <w:sz w:val="28"/>
          <w:szCs w:val="28"/>
        </w:rPr>
        <w:t>: Ну что ж, по – моему, наши учителя справились с заданием. Можно с уверенностью сказать, что вы знаете ответы на все вопросы.</w:t>
      </w:r>
    </w:p>
    <w:p>
      <w:pPr>
        <w:pStyle w:val="Style17"/>
        <w:spacing w:before="0" w:after="0"/>
        <w:ind w:left="17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Почти каждому ученику хочется почувствовать себя учителем. Наши ребята предложили свой вариант того, как могут развиваться события на уроке.</w:t>
      </w:r>
    </w:p>
    <w:p>
      <w:pPr>
        <w:pStyle w:val="Style17"/>
        <w:spacing w:before="0" w:after="0"/>
        <w:ind w:left="53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green"/>
          <w:shd w:fill="FFFFFF" w:val="clear"/>
        </w:rPr>
        <w:t>Сценка про урок рисования в школ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сидят за этюдниками. Учитель у дос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 Итак, дети, сегодня мы рисуем ваз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ставит вазу на постамент. Проходит время. Учитель начинает ходить между этюдниками и смотреть, что нарисовано. У всех ваза в той или иной стадии. Учитель подходит к очередному ученику и удивленно всматривается. На листе у ученика взрывы, солдаты, тан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? Сергей, объясни – что это?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 Ну, как же, Петр Сергеевич! Это – ваз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 Это – ваза?!!!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 Петр Сергеевич, вы же художник! Вы должны понимать, что я так вижу! Вот так я вижу вазу! (в кадре рисунок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 (спокойно) Ну, хорошо… давай дневник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 отдает дневник учителю. Учитель ставит большую двойку и отдает дневник ученик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(заглянув в дневник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ва?! За что!?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 Да что ты, Сережа! Это не два, это – пять! Просто я так вижу!</w:t>
      </w:r>
    </w:p>
    <w:p>
      <w:pPr>
        <w:pStyle w:val="Normal"/>
        <w:spacing w:before="0" w:after="0"/>
        <w:ind w:left="17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о даже несмотря на подобные ситуации, ученики не могут представить себе существования без своих учителе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щиеся об учителях – предметника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щийся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ю ИЗ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учите нас живопись люби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Мы радугу рисуем и листоч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И пусть нам Левитанами не быт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В искусстве делаем мы первые шажочки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щийся 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ю музы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х, музыка, ну кто ее не любит?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И с удовольствием торопимся мы в клас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Быть может, Моцарта, Тамару Гвердците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Или Шаляпина откроете Вы в нас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щийся 3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ю тру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Как много содержит в себе слово труд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Посуды мытье, и шитье, и вязан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Уроки труда только радость даю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Нам труд в удовольствие, не в наказа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щийся 4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ю физкультур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кубков, медалей пока не име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Мы крепкие телом и духом сильны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К вершинам спортивным добраться суме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И верим - нам в этом поможете Вы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щийся 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ю би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Вы понимаете детей всех изнутр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Предмет свой знаете приличн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И объясняете все темы на "отлично"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Строенье клетки, многое — про нас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Про наше с Вами окружень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щийся 6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ю географ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Вы, учитель, нам откры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Реки, страны, город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Мы предмет Ваш полюби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И запомним навсегда!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щийся 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ю русского язы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Чтобы в обществе приличн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Не стесняться, не краснет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Нужно, братцы, на отлич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Нам читать-писать уметь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щийся 8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ю математи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Царица математика наук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Её мы почитаем без сомнень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Хоть с нею испытали много мук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Нам бесконечно в радость обученье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щийся 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Учителю иностранных язык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       Без переводчика мы можем Вас понять</w:t>
        <w:br/>
        <w:t xml:space="preserve">                            У Вас прекрасное произношенье…</w:t>
        <w:br/>
        <w:t xml:space="preserve">                            Приходим мы к одному мненью</w:t>
        <w:br/>
        <w:t xml:space="preserve">                            Уроки English продолжа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ащийся 10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ю ОБЖ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Он говорит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— Пример других — вот вам наука!!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И уж совсем — совсем не ску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Послушать Вас! Лишь Вас! Уж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На всех уроках ОБЖ!!!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щийся 1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ю физи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Чтобы многого достич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В школе или дом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Нужно физику постич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Знать законы Ом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щийся 12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ю истор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На уроках Ваших — тиши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Слышен только голос Ваш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Когда рассказ ведёт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Чем жила, живёт сегодня вся страна…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3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 смотрю, наши зрители немного расслабились. А ну-ка, соберитесь, сконцентрируйтесь. Вам предстоит ответить еще на несколько вопросов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едущие обращаются к одному из учителей, присутствующих на празднике, и, выслушав версию, озвучивают самый популярный ответ.</w:t>
      </w:r>
    </w:p>
    <w:p>
      <w:pPr>
        <w:pStyle w:val="Normal"/>
        <w:ind w:left="170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чему учащийся опаздывает в школу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пал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0.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пуш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тся – 8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ло – 3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ропустить урок – 2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ему хочется – 2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: Почему ученик не выполнил домашнее задание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захотел – 50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ыл – 25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ял – 15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мог – 4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л – 4.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его никогда не делает – 2. 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3: У кого лучше списывать контрольную работу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отличника – 64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седа – 29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шпаргалки – 3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друга – 2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одноклассника – 1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учителя – 1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: Идеальная учительница: какая она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ая – 62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едливая – 18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ющая – 8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ая – 7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мотная – 3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 – 2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: Что учащиеся любят делать в школе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ться – 54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– 20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иться, хулиганить – 20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чать на уроках – 2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ыхать – 2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ать – 2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3: Что нужно делать, чтобы получить пятерку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– 55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чать правильно – 25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ывать – 10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ть учителя – 7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януть руку – 2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подход к учителю – 1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: Кто является лучшим другом учителя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учитель – 29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оста – 19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халим, подлиза и прочие – 19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ичник – 17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уч – 12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ка – 4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: За что поставили двойку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лохое поведение – 44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невыученный урок – 24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несделанное домашнее задание – 24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ошибки – 4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рогулы – 3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тих – 1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3</w:t>
      </w:r>
      <w:r>
        <w:rPr>
          <w:rFonts w:cs="Times New Roman" w:ascii="Times New Roman" w:hAnsi="Times New Roman"/>
          <w:color w:val="000000"/>
          <w:sz w:val="28"/>
          <w:szCs w:val="28"/>
        </w:rPr>
        <w:t>: Настал момент поздравить с праздником тех, кто в этом году впервые переступил порог школы как учитель. Но пусть молодые педагоги знают, как нелегок учительский труд. Сегодня вам предстоит выдержать экзамен по педагогике. Успехов вам, дорогие учителя!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92D050" w:val="clear"/>
        <w:spacing w:before="0" w:after="0"/>
        <w:ind w:left="51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замен для молодых учителей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столе лежат билеты и ответы – шпаргалки к ним. Экзаменуемые берут вопрос, зачитывают его вслух, затем берут и зачитывают любую карточку с ответом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просы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удете ли писать записки родителям о плохом поведении их детей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явятся ли в скором времени любимчики в классах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удете ли будить ученика, заснувшего на вашем уроке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удете ли вы вызывать родителей в школу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удете ли вы время от времени на уроках рассказывать анекдоты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асто ли вы будете опаздывать на уроки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ешите ли вы пользоваться шпаргалками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ираетесь ли вы использовать указку как холодное оружие?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веты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т, ни в коем случае!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же в мыслях такого никогда не было!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жет быть. Я над этим еще подумаю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дождетесь!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шь чего захотели!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! Я об этом давно мечтаю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. Это будет зависеть от моего настроения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почему бы и нет? Кому-то можно, а мне нельзя!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 Посвящение в учителя будет не полным без клятвы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92D050" w:val="clear"/>
        <w:spacing w:before="0" w:after="0"/>
        <w:ind w:left="51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ятва молодого учителя</w:t>
      </w:r>
    </w:p>
    <w:p>
      <w:pPr>
        <w:pStyle w:val="Normal"/>
        <w:shd w:fill="92D050" w:val="clear"/>
        <w:spacing w:before="0" w:after="0"/>
        <w:ind w:left="51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едущий произносит клятву, молодые учителя вслед за ним произносят «Клянемся!»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янемся сеять разумное…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лянемся!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ть все, думая…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лянемся!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сть школы беречь.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лянемся!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лохим настроением в класс не входить.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лянемся!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иказы директора, потому, что директор всегда прав.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лянемся!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детей доброте и воспитывать достойных граждан России.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лянемся!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тавить больше двух двоек за урок.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лянемся!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жественно и решительно сносить все радости и тяготы учительской доли.</w:t>
      </w:r>
    </w:p>
    <w:p>
      <w:pPr>
        <w:pStyle w:val="Normal"/>
        <w:shd w:fill="FFFFFF" w:val="clear"/>
        <w:spacing w:before="0" w:after="0"/>
        <w:ind w:left="5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лянемся! Клянемся! Клянемся!</w:t>
      </w:r>
    </w:p>
    <w:p>
      <w:pPr>
        <w:pStyle w:val="Normal"/>
        <w:spacing w:before="0" w:after="0"/>
        <w:ind w:left="17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этой торжественной ноте мы завершаем наше поздравление. В заключение наши учащиеся исполнят песню.</w:t>
      </w:r>
    </w:p>
    <w:p>
      <w:pPr>
        <w:pStyle w:val="Normal"/>
        <w:spacing w:before="0" w:after="0"/>
        <w:ind w:left="17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 ведущ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нем учителя!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чащиеся поют песню «Некогда стареть учителям» (муз. Ю. Чичкова, сл. М. Пляцковского)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вно листья рыжие летают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лубых квадратах школьных ра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клашки вновь букварь читают,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 учителя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,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,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 учителя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 учителя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а яркий луч по партам скачет,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о подмигивая на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стро мы растем, а это значит – 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 учителя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,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,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 учителя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 учителя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шагнем от школьного порога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овым стройкам, к звездным корабля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но нам узнать еще так много –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 учителя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,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,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 учителя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 учителя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р огромный нашим стал наследством,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ми путь широк и прям…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дом с не кончающимся детством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 учителя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,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,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 учителя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стареть учителям.</w:t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8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ик классного руководителя, №6 – 2009г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ик классного руководителя, №6 – 2010г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ша воспитательница, http://www.v-vospitanie.ru/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к празднику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tmetim.info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ольные сценк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snd-kvn.narod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metim.info/" TargetMode="External"/><Relationship Id="rId3" Type="http://schemas.openxmlformats.org/officeDocument/2006/relationships/hyperlink" Target="http://rsnd-kvn.narod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53:00Z</dcterms:created>
  <dc:creator>Dasha</dc:creator>
  <dc:description/>
  <cp:keywords/>
  <dc:language>en-US</dc:language>
  <cp:lastModifiedBy>Natalya</cp:lastModifiedBy>
  <dcterms:modified xsi:type="dcterms:W3CDTF">2017-08-24T16:10:00Z</dcterms:modified>
  <cp:revision>5</cp:revision>
  <dc:subject/>
  <dc:title/>
</cp:coreProperties>
</file>