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бодрящей гимнастики для старшей и подготовительной групп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сновная </w:t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гимнастики после дневного сна для детей старшего дошкольного возраста– поднять настроение и мышечный тонус детей с помощью контрастных воздушных ванн и физических упражнений. Комплекс гимнастики в старшей и подготовительной к школе группе несколько отличается от других возрастных категорий дошкольного детства, тем что меняется содержания этапов, добавляются новые части данной гимнастики.Длительность такой гимнастики составляет 10–15 минут, после чего дети переходят к водным процедурам. Комплекс состоит из нескольких частей: разминочные упражнения в постели, выполнение простого самомассажа (пальчиковая гимнастика), выполнение общеразвивающих упражнений у кроваток (дыхательная гимнастика), ходьба по «тропе здоровья» (ходьба по массажным, ребристым, солевым или мокрым дорожкам), игра в подвижные игры в помещении с контрастной температурой воздуха, выполнение упражнений с тренажерами. Заканчиваться гимнастика может обтиранием холодной водой или контрастным обливанием (рук или ног). В любой вариант комплекса следует включать корригирующие упражнения на профилактику плоскостопия и нарушения осанки. Большинство вариантов комплексов рассчитаны на большую самостоятельность, дети должны помнить упражнения, их последовательность и осознанно выполнять комплекс. </w:t>
        <w:br/>
        <w:br/>
      </w:r>
      <w:r>
        <w:rPr>
          <w:i/>
          <w:sz w:val="24"/>
          <w:szCs w:val="24"/>
        </w:rPr>
        <w:t>Схема проведения гимнастики после дневного сна у детей старшего дошкольного возраста.</w:t>
      </w:r>
      <w:r>
        <w:rPr>
          <w:sz w:val="24"/>
          <w:szCs w:val="24"/>
        </w:rPr>
        <w:br/>
        <w:t xml:space="preserve">1. Гимнастика в постели. </w:t>
        <w:br/>
        <w:t xml:space="preserve">2. Ходьба по «тропе здоровья». </w:t>
        <w:br/>
        <w:t xml:space="preserve">3. Корригирующие упражнения на профилактику плоскостопия и нарушения осанки. </w:t>
        <w:br/>
        <w:t xml:space="preserve">4. Массаж махровой рукавицей. </w:t>
        <w:br/>
        <w:t xml:space="preserve">5. Дыхательная гимнастика. </w:t>
        <w:br/>
        <w:t xml:space="preserve">6. Упражнения для глаз. </w:t>
        <w:b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Комплекс № 1 бодрящейгимнастики после дневного сна для детей старшего дошкольного возраста.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1 Потягивание. И.п. – лежа на спине, руки вдоль туловища. Поочередно поднимать правую (левую) руку вверх, тянуться, опустить; то же самое поочередно левой рукой, правой и левой ногой. Затем поднять одновременно руки и ноги, потянуться, опустить. </w:t>
              <w:br/>
              <w:t xml:space="preserve">«Отдыхаем». И.п. – лежа на животе с опорой на локти, ладонями аккуратно поддерживать подбородок. Поочередно сгибать и разгибать ноги в коленях. Самомассаж головы («помоем голову»). </w:t>
              <w:br/>
              <w:t xml:space="preserve">1.2 И.п. – сидя на корточках. Педагог дает указания, дети имитируют движения: «Включите воду в душе. Потрогайте... Ой, горячая! Добавьте, налейте шампунь в ладошку, намыливайте волосы, хорошенько мойте голову со всех сторон. Нет, сзади совсем не промыли. Теперь хорошо! Смывайте пену, снова со всех сторон. У Кат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.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 3 раза. </w:t>
              <w:b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ыполняем, медленно плавно в среднем тем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имитационные движения, используя игровую ситуацию. Дыхание ровное, свободно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  <w:br/>
            </w:r>
            <w:r>
              <w:rPr>
                <w:sz w:val="24"/>
                <w:szCs w:val="24"/>
              </w:rPr>
              <w:t xml:space="preserve">Корригирующая ходьба («отправляемся в лес») в чередовании с обычной ходьбой: на носках («лисичка»), на пятках («на траве роса, не замочите ноги»), с высоким подниманием колен («лось»), в полуприседе («ежик»), по корригирующим дорожкам («пройти босиком и по камешкам, и по веточкам, и по шишечкам»).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сред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ть вдох и выдо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от пола не отрывать.</w:t>
            </w:r>
          </w:p>
          <w:p>
            <w:pPr>
              <w:pStyle w:val="Normal"/>
              <w:spacing w:lineRule="exact" w:line="274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. Корригирующие упражнения на профилактику плоскостопия и нарушения осанки. </w:t>
              <w:br/>
            </w:r>
            <w:r>
              <w:rPr>
                <w:sz w:val="24"/>
                <w:szCs w:val="24"/>
              </w:rPr>
              <w:t xml:space="preserve">«У меня спина прямая». И.п. – узкая стойка , руки за спину, сцеплены в замок. </w:t>
              <w:br/>
              <w:t xml:space="preserve">У меня спина прямая, я наклонов не боюсь (наклон вперед): </w:t>
              <w:br/>
              <w:t xml:space="preserve">Выпрямляюсь, прогибаюсь, поворачиваюсь (действия в соответствии с текстом). </w:t>
              <w:br/>
              <w:t xml:space="preserve">Раз, два, три, четыре, раз, два (повороты туловища) </w:t>
              <w:br/>
              <w:t>Я хожу с осанкой гордой, прямо голову держу (ходьба на месте).</w:t>
              <w:br/>
              <w:t xml:space="preserve">Раз, два, три, четыре, три, четыре раз, два (повороты туловища) </w:t>
              <w:br/>
              <w:t xml:space="preserve">Я могу присесть и встать, снова сесть и снова встать (действия в соответствии с текстом) </w:t>
              <w:br/>
              <w:t xml:space="preserve">Наклонюсь туда-сюда!Ох, прямешенька спина (наклоны туловища) </w:t>
              <w:br/>
              <w:t xml:space="preserve">Раз, два, три, четыре, три, четыре раз, два (повороты туловища)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ссаж махровой рукавицей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ять пальцев на руке своей</w:t>
              <w:br/>
              <w:t>Назвать по имени сумей.</w:t>
              <w:br/>
              <w:t>Первый палец – боковой,</w:t>
              <w:br/>
              <w:t>Называется Большой.</w:t>
              <w:br/>
              <w:t>Пальчик второй –</w:t>
              <w:br/>
              <w:t>Указчик старательный,</w:t>
              <w:br/>
              <w:t>Не зря называют его Указательный.</w:t>
              <w:br/>
              <w:t>Третий твой пальчик</w:t>
              <w:br/>
              <w:t>Как раз посредине,</w:t>
              <w:br/>
              <w:t>Поэтому Средний дано ему имя.</w:t>
              <w:br/>
              <w:t>Палец четвертый зовут Безымянный,</w:t>
              <w:br/>
              <w:t>Неповоротливый он и упрямый.</w:t>
              <w:br/>
              <w:t>Совсем как в семье,</w:t>
              <w:br/>
              <w:t>Братец младший – любимчик.</w:t>
              <w:br/>
              <w:t>По счету он пятый,</w:t>
              <w:br/>
              <w:t>Зовется Мизинчик.</w:t>
              <w:br/>
              <w:t xml:space="preserve">                                   Л. Хере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 Дыхательная гимнастика. «Ушки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</w:r>
            <w:r>
              <w:rPr>
                <w:sz w:val="24"/>
                <w:szCs w:val="24"/>
              </w:rPr>
              <w:t>Комплекс № 1.</w:t>
            </w:r>
            <w:r>
              <w:rPr>
                <w:b/>
                <w:i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Спина прямая.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мплекс № 2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 1 «Потягивание». И.п. – лежа на спине, руки вдоль туловища. Поочередно поднимать правую (левую) руку вверх, тянуться, опустить; то же самое поочередно левой рукой, правой и левой ногой. Затем поднять одновременно руки и ноги, потянуться, опустить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«Отдыхаем». И.п. – лежа на животе с опорой на локти, ладонями аккуратно поддерживать подбородок. Поочередно сгибать и разгибать ноги в коленях. Самомассаж головы («помоем голову»). </w:t>
              <w:br/>
              <w:t xml:space="preserve">1.3 И.п. – сидя на корточках. Педагог дает указания, дети имитируют движения: «Включите воду в душе. Потрогайте... Ой, горячая! Добавьте, налейте шампунь в ладошку, намыливайте волосы, хорошенько мойте голову со всех сторон.. Нет, сзади совсем не промыли. Теперь хорошо! Смывайте пену, снова со всех сторон. У Кат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 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ыполняем, медленно плавно в среднем тем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имитационные движения мытья головы, используя игровую ситуацию. Дыхание ровное, свободно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  <w:br/>
            </w:r>
            <w:r>
              <w:rPr>
                <w:sz w:val="24"/>
                <w:szCs w:val="24"/>
              </w:rPr>
              <w:t xml:space="preserve">Корригирующая ходьба («отправляемся в лес») в чередовании с обычной ходьбой: на носках («лисичка»), на пятках («на траве роса, не замочите ноги»), («медведь»), с высоким подниманием колен («лось»), в полуприседе («ежик»), по корригирующим дорожкам («пройти босиком и по камешкам, и по веточкам, и по шишечкам»).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сред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ть вдох и выдо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от пола не отрывать.</w:t>
            </w:r>
          </w:p>
          <w:p>
            <w:pPr>
              <w:pStyle w:val="Normal"/>
              <w:spacing w:lineRule="exact" w:line="274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Корригирующие упражнения на профилактику плоскостопия и нарушения осанки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рх рука и вниз рука. </w:t>
              <w:br/>
              <w:t xml:space="preserve">Потянули их слегка. </w:t>
              <w:br/>
              <w:t xml:space="preserve">Быстро поменяли руки! </w:t>
              <w:br/>
              <w:t xml:space="preserve">Нам сегодня не скуки. </w:t>
              <w:br/>
              <w:t xml:space="preserve">Приседание с хлопками: </w:t>
              <w:br/>
              <w:t xml:space="preserve">Вниз – хлопок и вверх хлопок. </w:t>
              <w:br/>
              <w:t xml:space="preserve">Ноги, руки разминаем, </w:t>
              <w:br/>
              <w:t xml:space="preserve">Точно знаем – будет прок. </w:t>
              <w:br/>
              <w:t xml:space="preserve">Крутим – вертим головою, </w:t>
              <w:br/>
              <w:t xml:space="preserve">Разминаем шею. Стой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3 раз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ые, плавные повороты голов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. Массаж махровой рукавицей. </w:t>
              <w:br/>
            </w:r>
            <w:r>
              <w:rPr>
                <w:sz w:val="24"/>
                <w:szCs w:val="24"/>
              </w:rPr>
              <w:t xml:space="preserve">Массаж махровой рукавиц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живание стоп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  <w:br/>
            </w:r>
            <w:r>
              <w:rPr>
                <w:sz w:val="24"/>
                <w:szCs w:val="24"/>
              </w:rPr>
              <w:t>Дыхательное упражнение «Поворо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мплекс № 3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 1 На вдохе левая нога тянется пяткой вперед, а левая рука - вдоль туловища вверх. Дыхание задерживается, руки, и ноги максимально растянуты. На выдохе, расслабляясь, ребенок произносит: "ид-д-да-а-а". Правая нога тянется пяточкой вперед, а правая рука - вверх, вдоль туловища - вдох. После задержки дыхания на выдохе произносится "пин-гал-ла-а". </w:t>
              <w:br/>
              <w:t xml:space="preserve">Обе ноги тянутся пяточками вперед, обе руки -вверх вдоль туловища. Дыхание задержать и на выдохе медленно произнести "су-шум-м-м-на"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Массаж живота. Ребенок поглаживает живот по часовой стрелке, похлопывает ребром ладони, кулачком, снова поглаживает, пощипывает, имитирует движения тестомеса, замешивающего тесто, снова поглаживает.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по 2 раза на каждую ногу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ыполняем, медленно плав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имитационные движения замешивания теста, используя игровую ситуацию. Дыхание ровное, свободно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игирующая ходьба. Сделать два шага, остановиться, притопнуть левой ногой, два раза ударить по бедрам, похлопать в ладоши «Топ, топ! Хлоп, хлоп!» </w:t>
              <w:br/>
              <w:t xml:space="preserve">Ходьба в полу приседе, руки на поясе. </w:t>
              <w:br/>
              <w:t xml:space="preserve">Тук, тук, тук, тук! Моих пяток слышен стук, </w:t>
              <w:br/>
              <w:t xml:space="preserve">Мои пяточки идут, меня к мамочке ведут. </w:t>
              <w:br/>
              <w:t xml:space="preserve">Лед да лед, лед да лед, а по льду пингвин идет. </w:t>
              <w:br/>
              <w:t xml:space="preserve">Лед да лед, скользкий лед, но пингвин не упадет. </w:t>
              <w:br/>
              <w:t xml:space="preserve">Мишка, мишка косолапый, мишка по лесу идет, </w:t>
              <w:br/>
              <w:t xml:space="preserve">Мишка хочет ягод сладких, да никак их не найдет. </w:t>
              <w:br/>
              <w:t xml:space="preserve">Ходьба с высоким подниманием колен. </w:t>
              <w:br/>
              <w:t xml:space="preserve">Цок, цок! Конь живой, с настоящей головой, </w:t>
              <w:br/>
              <w:t xml:space="preserve">С настоящей гривой. Вот какой красивый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сред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ть вдох и выдо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от пола не отрывать.</w:t>
            </w:r>
          </w:p>
          <w:p>
            <w:pPr>
              <w:pStyle w:val="Normal"/>
              <w:spacing w:lineRule="exact" w:line="274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ируем ходьбу животных не выворачивая при этом стоп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рригирующие упражнения на профилактику плоскостопия и нарушения осанки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рх рука и вниз рука. </w:t>
              <w:br/>
              <w:t xml:space="preserve">Потянули их слегка. </w:t>
              <w:br/>
              <w:t xml:space="preserve">Быстро поменяли руки! </w:t>
              <w:br/>
              <w:t xml:space="preserve">Нам сегодня не скуки. </w:t>
              <w:br/>
              <w:t xml:space="preserve">Приседание с хлопками: </w:t>
              <w:br/>
              <w:t xml:space="preserve">Вниз – хлопок и вверх хлопок. </w:t>
              <w:br/>
              <w:t xml:space="preserve">Ноги, руки разминаем, </w:t>
              <w:br/>
              <w:t xml:space="preserve">Точно знаем – будет прок. </w:t>
              <w:br/>
              <w:t xml:space="preserve">Крутим – вертим головою, </w:t>
              <w:br/>
              <w:t xml:space="preserve">Разминаем шею. Стой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3 раз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ые, плавные повороты голов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4. Массаж махровой рукавицей. </w:t>
              <w:br/>
            </w:r>
            <w:r>
              <w:rPr>
                <w:rFonts w:cs="Calibri" w:ascii="Calibri" w:hAnsi="Calibri"/>
              </w:rPr>
              <w:t xml:space="preserve">Массаж махровой рукавицей. </w:t>
            </w:r>
            <w:r>
              <w:rPr>
                <w:rFonts w:cs="Calibri" w:ascii="Calibri" w:hAnsi="Calibri"/>
                <w:i/>
                <w:sz w:val="28"/>
                <w:szCs w:val="28"/>
              </w:rPr>
              <w:br/>
            </w:r>
            <w:r>
              <w:rPr>
                <w:rFonts w:cs="Calibri" w:ascii="Calibri" w:hAnsi="Calibri"/>
                <w:b/>
                <w:bCs/>
              </w:rPr>
              <w:t xml:space="preserve">Граблеобразное круговое растирание ладони одной руки </w:t>
              <w:br/>
              <w:t>подушечками пальцев другой руки</w:t>
            </w:r>
            <w:r>
              <w:rPr>
                <w:rFonts w:cs="Calibri" w:ascii="Calibri" w:hAnsi="Calibri"/>
              </w:rPr>
              <w:br/>
              <w:t>Диво дивное – паук,</w:t>
              <w:br/>
              <w:t>Восемь ног и восемь рук.</w:t>
              <w:br/>
              <w:t>Если надо наутек,</w:t>
              <w:br/>
              <w:t>Выручают восемь ног.</w:t>
              <w:br/>
              <w:t>Сеть плести за кругом круг</w:t>
              <w:br/>
              <w:t>Выручают восемь рук.</w:t>
              <w:br/>
              <w:t xml:space="preserve">                                  В. Су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грев ладоней рук, затем переходим к, поглаживание стоп и их растира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  <w:br/>
            </w:r>
            <w:r>
              <w:rPr>
                <w:sz w:val="24"/>
                <w:szCs w:val="24"/>
              </w:rPr>
              <w:t>Дыхательное упражнение «Ладо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 xml:space="preserve">Упражнения для глаз. Комплекс № 3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Спина прямая.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мплекс № 4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1 На вдохе левая нога тянется пяточкой вперед , а левая рука - вдоль туловища вверх. Дыхание задерживается, руки, и ноги максимально растянуты. На выдохе, расслабляясь, ребенок произносит: "ид-д-да-а-а". Правая нога тянется пяточкой вперед, а правая рука - вверх, вдоль туловища - вдох. После задержки дыхания на выдохе произносится "пин-гал-ла-а". </w:t>
              <w:br/>
              <w:t xml:space="preserve">Обе ноги тянутся пяточками вперед, обе руки -вверх вдоль туловища. Дыхание задержать и на выдохе медленно произнести "су-шум-м-м-на". </w:t>
              <w:br/>
              <w:t xml:space="preserve">1.2 Массаж живота. Ребенок поглаживает живот по часовой стрелке, похлопывает ребром ладони, кулачком, снова поглаживает, пощипывает, имитирует движения тестомеса, замешивающего тесто, снова поглаживает. </w:t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по 2 раза на каждую ногу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ыполняем, медленно плав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имитационные движения замешивания теста, используя игровую ситуацию. Дыхание ровное, свободно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</w:r>
            <w:r>
              <w:rPr>
                <w:sz w:val="24"/>
                <w:szCs w:val="24"/>
              </w:rPr>
              <w:t xml:space="preserve"> Корригирующая ходьба. Сделать два шага, остановиться, притопнуть левой ногой, два раза ударить по бедрам, похлопать в ладоши «Топ, топ! Хлоп, хлоп!» </w:t>
              <w:br/>
              <w:t xml:space="preserve">Ходьба в полу приседе, руки на поясе. </w:t>
              <w:br/>
              <w:t xml:space="preserve">Тук, тук, тук, тук! Моих пяток слышен стук, </w:t>
              <w:br/>
              <w:t xml:space="preserve">Мои пяточки идут, меня к мамочке ведут. </w:t>
              <w:br/>
              <w:t xml:space="preserve">Лед да лед, лед да лед, а по льду пингвин идет. </w:t>
              <w:br/>
              <w:t xml:space="preserve">Лед да лед, скользкий лед, но пингвин не упадет. </w:t>
              <w:br/>
              <w:t xml:space="preserve">Мишка, мишка косолапый, мишка по лесу идет, </w:t>
              <w:br/>
              <w:t xml:space="preserve">Мишка хочет ягод сладких, да никак их не найдет. </w:t>
              <w:br/>
              <w:t xml:space="preserve">Ходьба с высоким подниманием колен. </w:t>
              <w:br/>
              <w:t xml:space="preserve">Цок, цок! Конь живой, с настоящей головой, </w:t>
              <w:br/>
              <w:t xml:space="preserve">С настоящей гривой. Вот какой красивый! </w:t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сред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ть вдох и выдо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от пола не отрывать.</w:t>
            </w:r>
          </w:p>
          <w:p>
            <w:pPr>
              <w:pStyle w:val="Normal"/>
              <w:spacing w:lineRule="exact" w:line="274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ируем ходьбу животных не выворачивая при этом стоп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. Корригирующие упражнения на профилактику плоскостопия и нарушения осанки. </w:t>
              <w:br/>
            </w:r>
            <w:r>
              <w:rPr>
                <w:sz w:val="24"/>
                <w:szCs w:val="24"/>
              </w:rPr>
              <w:t xml:space="preserve">На разминку становись! Вправо – влево повернись </w:t>
              <w:br/>
              <w:t xml:space="preserve">Повороты посчитай, раз – два – три, не отставай, </w:t>
              <w:br/>
              <w:t>Начинаем приседать – раз – два – три – четыре – пять.</w:t>
              <w:br/>
              <w:t xml:space="preserve">А теперь поднимем ручки и опустим их рывком. </w:t>
              <w:br/>
              <w:t xml:space="preserve">А теперь ходьба на месте, левой – правой, стой раз – два. </w:t>
              <w:br/>
              <w:t xml:space="preserve">Мы на коврик встанем вместе, вновь возьмемся за д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3 раз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ые, плавные повороты голов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ссаж махровой рукавицей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ж махровой рукавицей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ямолинейное растирание ладонями друг друга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Чьи руки зимою всех рук горячей?</w:t>
              <w:br/>
              <w:t>Они не у тех, кто сидел у печей,</w:t>
              <w:br/>
              <w:t>А только у тех, а только у тех,</w:t>
              <w:br/>
              <w:t>Кто крепко сжимал обжигающий снег,</w:t>
              <w:br/>
              <w:t>И крепости строил на снежной горе,</w:t>
              <w:br/>
              <w:t>И снежную бабу лепил во дворе.</w:t>
              <w:br/>
              <w:t xml:space="preserve">                                                В. Берестов</w:t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огреваем руки путем сжатия и разжатье кистей рук. Поглаживание стоп и их растира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  <w:br/>
            </w:r>
            <w:r>
              <w:rPr>
                <w:sz w:val="24"/>
                <w:szCs w:val="24"/>
              </w:rPr>
              <w:t>Дыхательное упражнение «Малый маят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Спина прямая.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мплекс № 5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 1 Потягивание. И.п. – лежа на спине, руки вдоль туловища. Поочередно поднимать правую (левую) руку вверх, тянуться, опустить; то же самое поочередно левой рукой, правой и левой ногой. Затем поднять одновременно руки и ноги, потянуться, опустить. </w:t>
              <w:br/>
              <w:t xml:space="preserve">1.2 «Отдыхаем». И.п. – лежа на животе с опорой на локти, ладонями аккуратно поддерживать подбородок. Поочередно сгибать и разгибать ноги в коленях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Самомассаж головы («помоем голову»). </w:t>
              <w:br/>
              <w:t xml:space="preserve">И.П. – сидя на корточках. Педагог дает указания, дети имитируют движения: «Включите воду в душе. Потрогайте... Ой, горячая! Добавьте, налейте шампунь в ладошку, намыливайте волосы, хорошенько мойте голову со всех сторон.. Нет, сзади совсем не промыли. Теперь хорошо! Смывайте пену, снова со всех сторон. У Кат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 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ыполняем, медленно плавно в среднем тем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выполнения стараемся полностью расслабить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имитационные движения мытья головы, используя игровую ситуацию. Дыхание ровное, свободно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  <w:br/>
            </w:r>
            <w:r>
              <w:rPr>
                <w:sz w:val="24"/>
                <w:szCs w:val="24"/>
              </w:rPr>
              <w:t xml:space="preserve">Корригирующая ходьба («отправляемся в лес») в чередовании с обычной ходьбой: на носках («лисичка»), на пятках («на траве роса, не замочите ноги»), с высоким подниманием колен («лось»), в полуприседе («ежик»), по корригирующим дорожкам («пройти босиком и по камешкам, и по веточкам, и по шишечкам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сред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ть вдох и выдо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от пола не отрывать. Прорабатываем ступнями ног, каждый участок «дорожки здоровья».</w:t>
            </w:r>
          </w:p>
          <w:p>
            <w:pPr>
              <w:pStyle w:val="Normal"/>
              <w:spacing w:lineRule="exact" w:line="274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 Корригирующие упражнения на профилактику плоскостопия и нарушения осанки.</w:t>
            </w:r>
            <w:r>
              <w:rPr>
                <w:sz w:val="24"/>
                <w:szCs w:val="24"/>
              </w:rPr>
              <w:t xml:space="preserve"> На разминку становись! Вправо – влево повернись </w:t>
              <w:br/>
              <w:t xml:space="preserve">Повороты посчитай, раз – два – три, не отставай, </w:t>
              <w:br/>
              <w:t>Начинаем приседать – раз – два – три – четыре – пять.</w:t>
              <w:br/>
              <w:t xml:space="preserve">А теперь поднимем ручки и опустим их рывком. </w:t>
              <w:br/>
              <w:t xml:space="preserve">А теперь ходьба на месте, левой – правой, стой раз – два. </w:t>
              <w:br/>
              <w:t xml:space="preserve">Мы на коврик встанем вместе, вновь возьмемся за д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3 раз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ыполнение сигнал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ссаж махровой рукавице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ссаж махровой рукавицей. </w:t>
            </w:r>
            <w:r>
              <w:rPr>
                <w:rFonts w:eastAsia="Calibri"/>
                <w:b/>
                <w:sz w:val="24"/>
                <w:szCs w:val="24"/>
              </w:rPr>
              <w:t>Для рук и ног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И . П .— сед на стуле)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 в ладоши хлопаю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ногами топаю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чки разотру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пло сохраню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дошки, ладошки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южки-недодержк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 погладьте ручки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б играли лучше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 погладьте ножки,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бы бегали по дорож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игзагообразное поглаживание</w:t>
            </w:r>
            <w:r>
              <w:rPr>
                <w:sz w:val="24"/>
                <w:szCs w:val="24"/>
              </w:rPr>
              <w:br/>
              <w:t>Дунул ветер на березку, разлохматил ей прическу.</w:t>
              <w:br/>
              <w:t>Ветер очень торопился, улетел, не извинился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Пляц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опают в ладоши. Топают ногами. Растирание ладоней. Ладонью противоположной руки поглаживание предплечья и плеч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глаживание голени и бедра ладонями обеих ру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ыхательная гимнастика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Кош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Руки опущены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Комплекс № 6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1  «Здравствуйте – прощайте». Сжать кулаки и согнуть стопы на себя. Разжать кулаки, оттянуть носки до отказа. </w:t>
              <w:br/>
              <w:t xml:space="preserve">«Волна». Согнуть ноги и подтянуть ноги к животу. Выпрямить. Пауза и опустить ноги. </w:t>
              <w:br/>
              <w:t xml:space="preserve">«Пляска». Руки под затылком, ноги приподняты. Развести ноги врозь и вернуться в исходное положение. </w:t>
              <w:br/>
              <w:t xml:space="preserve">1.2 Массаж. </w:t>
              <w:br/>
              <w:t xml:space="preserve">И. п. - сидя по-турецки. Ребенок лепит ушки для Чебурашки или для доброго, милого слона. </w:t>
              <w:br/>
              <w:t xml:space="preserve">* Поглаживает ушные раковины по краям, затем по бороздкам внутри раковин, за ушами. Ласково оттягивает ушные раковины вверх, вниз, в стороны (по 5-6 раз в каждую сторону). </w:t>
              <w:br/>
              <w:t xml:space="preserve">* Нажимает на мочки ушей ("вешает на них красивые сережки"). </w:t>
              <w:br/>
              <w:t xml:space="preserve">* Лепит ушки внутри. Пальцами внутри раковины делает 7-8 вращательных движений почасовой, затем против часовой стрелки (пусть ушки будут чистыми и все слышащими). С усилием «примазывает глину» вокруг ушных раковин - проверяет прочность, заглаживает поверхность вокруг ушных раковин на расстоянии 1-1,5 см. </w:t>
              <w:br/>
              <w:t xml:space="preserve">Массаж головы. </w:t>
              <w:br/>
              <w:t xml:space="preserve">* Сильным нажатием пальчиков имитирует мытье головы. </w:t>
              <w:br/>
              <w:t xml:space="preserve">* Пальцами, словно граблями, ведет от затылка, от висков, ото лба к середине головы, словно сгребает сено в стог. </w:t>
              <w:br/>
              <w:t xml:space="preserve">* «Догонялки»: сильно ударяя подушечками пальцев, словно по клавиатуре, «бегает» по поверхности головы. Пальцы обеих рук то сбегаются, то разбегаются, то догоняют друг Друга. </w:t>
              <w:br/>
              <w:t xml:space="preserve">* С любовью и лаской расчесывает пальцами, словно расческой, волосы и представляет, что его «прическа самая красивая на конкурсе причесок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у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тягивании носков рекомендуется слегка разводить пя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е упражнения выполняем как можно медленнее, прорабатывая каждый учас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е поощрение детей за правильность выполнения элементов массаж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  <w:br/>
            </w:r>
            <w:r>
              <w:rPr>
                <w:sz w:val="24"/>
                <w:szCs w:val="24"/>
              </w:rPr>
              <w:t xml:space="preserve">Корригирующая ходьба. Сделать два шага, остановиться, притопнуть левой ногой, два раза ударить по бедрам, похлопать в ладоши «Топ, топ! Хлоп, хлоп!» </w:t>
              <w:br/>
              <w:t xml:space="preserve">Ходьба в полу приседе, руки на поясе. </w:t>
              <w:br/>
              <w:t xml:space="preserve">Тук, тук, тук, тук! Моих пяток слышен стук, </w:t>
              <w:br/>
              <w:t xml:space="preserve">Мои пяточки идут, меня к мамочке ведут. </w:t>
              <w:br/>
              <w:t xml:space="preserve">Лед да лед, лед да лед, а по льду пингвин идет. </w:t>
              <w:br/>
              <w:t xml:space="preserve">Лед да лед, скользкий лед, но пингвин не упадет. </w:t>
              <w:br/>
              <w:t xml:space="preserve">Мишка, мишка косолапый, мишка по лесу идет, </w:t>
              <w:br/>
              <w:t xml:space="preserve">Мишка хочет ягод сладких, да никак их не найдет. </w:t>
              <w:br/>
              <w:t xml:space="preserve">Ходьба с высоким подниманием колен. </w:t>
              <w:br/>
              <w:t xml:space="preserve">Цок, цок! Конь живой, с настоящей головой, </w:t>
              <w:br/>
              <w:t xml:space="preserve">С настоящей гривой. Вот какой красивый!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атываем все элементы ходьбы, под чет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рригирующие упражнения на профилактику плоскостопия и нарушения осанки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к плечам прижали руки, начинаем их вращать. </w:t>
              <w:br/>
              <w:t xml:space="preserve">Прочь, усталость, лень и скука, будем мышцы разминать! </w:t>
              <w:br/>
              <w:t xml:space="preserve">А теперь покрутим шеей, это мы легко умеем. </w:t>
              <w:br/>
              <w:t xml:space="preserve">А теперь мы приседаем и колени разминаем. </w:t>
              <w:br/>
              <w:t xml:space="preserve">Напоследок пошагаем, выше ноги поднимаем!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3 раз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ыполнение сигнал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ссаж махровой рукавице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ссаж махровой рукавицей. </w:t>
            </w:r>
            <w:r>
              <w:rPr>
                <w:rFonts w:eastAsia="Calibri"/>
                <w:b/>
                <w:bCs/>
                <w:sz w:val="24"/>
                <w:szCs w:val="24"/>
              </w:rPr>
              <w:t>Для стоп, голени, бедер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Речитатив: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ем рукой-мочалочкой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верх-вниз, вверх-вниз,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ятки и носочк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верх-вниз, вверх-вниз,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ожку доколеночка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верх-вниз, вверх-вниз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ы помоем чистенько —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верх-вниз, вверх-вниз,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 бедро разотрем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верх-вниз, вверх-вниз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гулять пойде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верх-вниз, вверх-вн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глаживание и растирание ступни, голени и бедра в положении сидя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  <w:br/>
            </w:r>
            <w:r>
              <w:rPr>
                <w:sz w:val="24"/>
                <w:szCs w:val="24"/>
              </w:rPr>
              <w:t>Дыхательное упражнение «Обними плеч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Руки опущены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 Комплекс в метод кабинете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Комплекс № 7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 1 «Здравствуйте – прощайте». Сжать кулаки и согнуть стопы на себя. Разжать кулаки, оттянуть носки до отказа. При оттягивании носков рекомендуется слегка разводить пятки. </w:t>
              <w:br/>
              <w:t xml:space="preserve">«Волна». Согнуть ноги и подтянуть ноги к животу. Выпрямить. Пауза и опустить ноги. </w:t>
              <w:br/>
              <w:t xml:space="preserve">«Пляска». Руки под затылком, ноги приподняты. Развести ноги врозь и вернуться в исходное положение. </w:t>
              <w:br/>
              <w:t xml:space="preserve">1.2 Массаж. </w:t>
              <w:br/>
              <w:t xml:space="preserve">И. п. - сидя по-турецки. Ребенок лепит ушки для Чебурашки или для доброго, милого слона. </w:t>
              <w:br/>
              <w:t xml:space="preserve">* Поглаживает ушные раковины по краям, затем по бороздкам внутри раковин, за ушами. Ласково оттягивает ушные раковины вверх, вниз, в стороны (по 5-6 раз в каждую сторону). </w:t>
              <w:br/>
              <w:t xml:space="preserve">* Нажимает на мочки ушей ("вешает на них красивые сережки"). </w:t>
              <w:br/>
              <w:t xml:space="preserve">* Лепит ушки внутри. Пальцами внутри раковины делает 7-8 вращательных движений почасовой, затем против часовой стрелки (пусть ушки будут чистыми и все слышащими). С усилием «примазывает глину» вокруг ушных раковин - проверяет прочность, заглаживает поверхность вокруг ушных раковин на расстоянии 1-1,5 см. </w:t>
              <w:br/>
              <w:t xml:space="preserve">Массаж головы. </w:t>
              <w:br/>
              <w:t xml:space="preserve">* Сильным нажатием пальчиков имитирует мытье головы. </w:t>
              <w:br/>
              <w:t xml:space="preserve">* Пальцами, словно граблями, ведет от затылка, от висков, ото лба к середине головы, словно сгребает сено в стог. </w:t>
              <w:br/>
              <w:t xml:space="preserve">* «Догонялки»: сильно ударяя подушечками пальцев, словно по клавиатуре, «бегает» по поверхности головы. Пальцы обеих рук то сбегаются, то разбегаются, то догоняют друг Друга. </w:t>
              <w:br/>
              <w:t>* С любовью и лаской расчесывает пальцами, словно расческой, волосы и представляет, что его «прическа самая красивая на конкурсе причесо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у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тягивании носков рекомендуется слегка разводить пя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е упражнения выполняем как можно медленнее, прорабатывая каждый учас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е поощрение детей за правильность выполнения элементов массаж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  <w:br/>
            </w:r>
            <w:r>
              <w:rPr>
                <w:sz w:val="24"/>
                <w:szCs w:val="24"/>
              </w:rPr>
              <w:t xml:space="preserve">Корригирующая ходьба («отправляемся в лес») в чередовании с обычной ходьбой: на носках («лисичка»), на пятках («на траве роса, не замочите ноги»), с высоким подниманием колен («лось»), в полуприседе («ежик»), по корригирующим дорожкам («пройти босиком и по камешкам, и по веточкам, и по шишечкам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атываем все элементы ходьбы, под чет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. Корригирующие упражнения на профилактику плоскостопия и нарушения осанки. </w:t>
              <w:br/>
            </w:r>
            <w:r>
              <w:rPr>
                <w:sz w:val="24"/>
                <w:szCs w:val="24"/>
              </w:rPr>
              <w:t xml:space="preserve"> Мы к плечам прижали руки, начинаем их вращать. </w:t>
              <w:br/>
              <w:t xml:space="preserve">Прочь, усталость, лень и скука, будем мышцы разминать! </w:t>
              <w:br/>
              <w:t xml:space="preserve">А теперь покрутим шеей, это мы легко умеем. </w:t>
              <w:br/>
              <w:t xml:space="preserve">А теперь мы приседаем и колени разминаем. </w:t>
              <w:br/>
              <w:t xml:space="preserve">Напоследок пошагаем, выше ноги поднимаем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3 раз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ыполнение сигнал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ссаж махровой рукавицей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ж махровой рукавицей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альчики на ножках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ыкручивание правой рукой левого пальчика и наоборот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к на ладошках.      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 их смело покручу 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шагать начну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веду вперед—назад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дин пальчик тянут руками на себя, другой — от себя.Сжимание ладонями пальцев но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ожму рукам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ствуйте, пальчики!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номики лесные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ствуйте, пальчики!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грушки завод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живание стоп от пятки к носку под стихотворе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  <w:br/>
            </w:r>
            <w:r>
              <w:rPr>
                <w:sz w:val="24"/>
                <w:szCs w:val="24"/>
              </w:rPr>
              <w:t>Дыхательное упражнение «Насос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Руки опущены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Комплекс № 8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 1 Потягивание. И.п. – лежа на спине, руки вдоль туловища. Поочередно поднимать правую (левую) руку вверх, тянуться, опустить; то же самое поочередно левой рукой, правой и левой ногой. Затем поднять одновременно руки и ноги, потянуться, опустить. </w:t>
              <w:br/>
              <w:t xml:space="preserve">1.2 «Отдыхаем». И.п. – лежа на животе с опорой на локти, ладонями аккуратно поддерживать подбородок. Поочередно сгибать и разгибать ноги в коленях. </w:t>
              <w:br/>
              <w:t xml:space="preserve">1.3 Самомассаж головы («помоем голову»). </w:t>
              <w:br/>
              <w:t xml:space="preserve">И.п. – сидя на корточках. Педагог дает указания, дети имитируют движения: «Включите воду в душе. Потрогайте... Ой, горячая! Добавьте, налейте шампунь в ладошку, намыливайте волосы, хорошенько мойте голову со всех сторон.. Нет, сзади совсем не промыли. Теперь хорошо! Смывайте пену, снова со всех сторон. У Кат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2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у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тягивании носков рекомендуется слегка разводить пя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полнение элементов.Упражнения выполняем как можно медленнее, прорабатывая каждый учас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е поощрение детей за правильность выполнения элементов массаж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</w:r>
            <w:r>
              <w:rPr>
                <w:sz w:val="24"/>
                <w:szCs w:val="24"/>
              </w:rPr>
              <w:t xml:space="preserve">Корригирующая ходьба («отправляемся в лес») в чередовании с обычной ходьбой: на носках («лисичка»), на пятках («на траве роса, не замочите ноги»),), с высоким подниманием колен («лось»), в полуприседе («ежик»), по корригирующим дорожкам («пройти босиком и по камешкам, и по веточкам, и по шишечкам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атываем все элементы ходьбы, под чет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Корригирующие упражнения на профилактику плоскостопия и нарушения осанки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 меня спина прямая». И.п. – узкая стойка , руки за спину, сцеплены в замок. </w:t>
              <w:br/>
              <w:t xml:space="preserve">У меня спина прямая, я наклонов не боюсь (наклон вперед): </w:t>
              <w:br/>
              <w:t xml:space="preserve">Выпрямляюсь, прогибаюсь, поворачиваюсь (действия в соответствии с текстом). </w:t>
              <w:br/>
              <w:t xml:space="preserve">Раз, два, три, четыре, раз, два (повороты туловища) </w:t>
              <w:br/>
              <w:t>Я хожу с осанкой гордой, прямо голову держу (ходьба на месте).</w:t>
              <w:br/>
              <w:t xml:space="preserve">Раз, два, три, четыре, три, четыре раз, два (повороты туловища) </w:t>
              <w:br/>
              <w:t xml:space="preserve">Я могу присесть и встать , снова сесть и снова встать (действия в соответствии с текстом) </w:t>
              <w:br/>
              <w:t xml:space="preserve">Наклонюсь туда-сюда! Ох, прямешенька спина (наклоны туловища) </w:t>
              <w:br/>
              <w:t xml:space="preserve">Раз, два, три, четыре, три, четыре раз, два (повороты туловищ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ину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ыполнение инструкц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. Массаж махровой рукавицей.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иление (продольное и поперечное) ладони ребром ладони</w:t>
              <w:br/>
              <w:t>противоположной руки</w:t>
            </w:r>
            <w:r>
              <w:rPr>
                <w:rFonts w:eastAsia="Calibri"/>
                <w:sz w:val="24"/>
                <w:szCs w:val="24"/>
              </w:rPr>
              <w:br/>
              <w:t>Пилит, пилит пила,</w:t>
              <w:br/>
              <w:t>И жужжит, как пчела,</w:t>
              <w:br/>
              <w:t>И визжит, и поет,</w:t>
              <w:br/>
              <w:t>Соням спать не дает.</w:t>
              <w:br/>
              <w:t xml:space="preserve">                                  В. Сокол</w:t>
              <w:br/>
            </w:r>
            <w:r>
              <w:rPr>
                <w:rFonts w:eastAsia="Calibri"/>
                <w:b/>
                <w:bCs/>
                <w:sz w:val="24"/>
                <w:szCs w:val="24"/>
              </w:rPr>
              <w:t>«Намыливание» рук</w:t>
            </w:r>
            <w:r>
              <w:rPr>
                <w:rFonts w:eastAsia="Calibri"/>
                <w:sz w:val="24"/>
                <w:szCs w:val="24"/>
              </w:rPr>
              <w:br/>
              <w:t>Не секрет для нас с тобой,</w:t>
              <w:br/>
              <w:t>Каждый знает это –</w:t>
              <w:br/>
              <w:t>Руки мой перед едой</w:t>
              <w:br/>
              <w:t>И после туалета.</w:t>
              <w:br/>
            </w:r>
            <w:r>
              <w:rPr>
                <w:sz w:val="24"/>
                <w:szCs w:val="24"/>
              </w:rPr>
              <w:t xml:space="preserve">Массаж махровой рукавицей.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тирание ладоней. Ладонью противоположной руки осуществляем предложенные движ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живание стоп от пятки к носку под стихотворе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  <w:br/>
            </w:r>
            <w:r>
              <w:rPr>
                <w:sz w:val="24"/>
                <w:szCs w:val="24"/>
              </w:rPr>
              <w:t>Дыхательное упражнение «Большой маят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Руки опущены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Комплекс № 9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1 «Здравствуйте – прощайте». Сжать кулаки и согнуть стопы на себя. Разжать кулаки, оттянуть носки до отказа. При оттягивании носков рекомендуется слегка разводить пятки. </w:t>
              <w:br/>
              <w:t xml:space="preserve">«Волна». Согнуть ноги и подтянуть ноги к животу. Выпрямить. Пауза и опустить ноги. </w:t>
              <w:br/>
              <w:t xml:space="preserve">1.2 «Пляска». Руки под затылком, ноги приподняты. Развести ноги врозь и вернуться в исходное положение. </w:t>
              <w:br/>
              <w:t xml:space="preserve">1.3 Массаж. </w:t>
              <w:br/>
              <w:t xml:space="preserve">И. п. - сидя по-турецки. Ребенок лепит ушки для Чебурашки или для доброго, милого слона. </w:t>
              <w:br/>
              <w:t xml:space="preserve">* Поглаживает ушные раковины по краям, затем по бороздкам внутри раковин, за ушами. Ласково оттягивает ушные раковины вверх, вниз, в стороны (по 5-6 раз в каждую сторону). </w:t>
              <w:br/>
              <w:t xml:space="preserve">* Нажимает на мочки ушей («вешает на них красивые сережки»). </w:t>
              <w:br/>
              <w:t xml:space="preserve">* Лепит ушки внутри. Пальцами внутри раковины делает 7-8 вращательных движений почасовой, затем против часовой стрелки (пусть ушки будут чистыми и все слышащими). С усилием «примазывает глину» вокруг ушных раковин - проверяет прочность, заглаживает поверхность вокруг ушных раковин на расстоянии 1-1,5 см. </w:t>
              <w:br/>
              <w:t xml:space="preserve">Массаж головы. </w:t>
              <w:br/>
              <w:t xml:space="preserve">* Сильным нажатием пальчиков имитирует мытье головы. </w:t>
              <w:br/>
              <w:t xml:space="preserve">* Пальцами, словно граблями, ведет от затылка, от висков, от лба к середине головы, словно сгребает сено в стог. </w:t>
              <w:br/>
              <w:t xml:space="preserve">* «Догонялки»: сильно ударяя подушечками пальцев, словно по клавиатуре, «бегает» по поверхности головы. Пальцы обеих рук то сбегаются, то разбегаются, то догоняют друг Друга. </w:t>
              <w:br/>
              <w:t xml:space="preserve">* С любовью и лаской расчесывает пальцами, словно расческой, волосы и представляет, что его «прическа самая красивая на конкурсе причесок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2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у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тягивании носков рекомендуется слегка разводить пя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полнение элементов. Упражнения выполняем как можно медленнее, прорабатывая каждый учас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е поощрение детей за правильность выполнения элементов массаж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  <w:br/>
            </w:r>
            <w:r>
              <w:rPr>
                <w:sz w:val="24"/>
                <w:szCs w:val="24"/>
              </w:rPr>
              <w:t xml:space="preserve">Корригирующая ходьба («отправляемся в лес») в чередовании с обычной ходьбой: на носках («лисичка»), на пятках («на траве роса, не замочите ноги»), с высоким подниманием колен («лось»), в полуприседе («ежик»), по корригирующим дорожкам («пройти босиком и по камешкам, и по веточкам, и по шишечкам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атываем все элементы ходьбы, под чет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Корригирующие упражнения на профилактику плоскостопия и нарушения осанки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воре у нас мороз. Чтобы носик не замерз. </w:t>
              <w:br/>
              <w:t xml:space="preserve">Надо ножками потопать и ладошками похлопать. </w:t>
              <w:br/>
              <w:t xml:space="preserve">А теперь представим лето. Речка солнышком согрета. </w:t>
              <w:br/>
              <w:t xml:space="preserve">Мы плывем, плывем, плывем, дно ногами достаем. </w:t>
              <w:br/>
              <w:t xml:space="preserve">Мы выходим из речушки направляемся к опуш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ину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ыполнение инструкц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Массаж махровой рукавицей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руговое разминание ладони подушечкой большого пальца</w:t>
              <w:br/>
              <w:t>противоположной ру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Толстушка-ползушка,</w:t>
              <w:br/>
              <w:t>Дом-завитушка,</w:t>
              <w:br/>
              <w:t>Ползи по дорожке,</w:t>
              <w:br/>
              <w:t>Ползи по ладошке,</w:t>
              <w:br/>
              <w:t>Ползи, не спеши.</w:t>
              <w:br/>
              <w:t>Рога покаж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ж махровой рукавицей.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тирание ладоней. Ладонью противоположной руки осуществляем предложенные движ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живание стоп от пятки к носку под стихотворе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ыхательная гимнастика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Задуй свечку», «Полное дых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Руки опущены. Смотреть Дыхательные упражнения  в картотеке по методике Стрельнико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Комплекс № 10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Гимнастика в пост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1 «Здравствуйте – прощайте». Сжать кулаки и согнуть стопы на себя. Разжать кулаки, оттянуть носки до отказа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«Волна». Согнуть ноги и подтянуть ноги к животу. Выпрямить. Пауза и опустить ноги. </w:t>
              <w:br/>
              <w:t xml:space="preserve">1.3 «Пляска». Руки под затылком, ноги приподняты. Развести ноги врозь и вернуться в исходное положение. </w:t>
              <w:br/>
              <w:t xml:space="preserve">1.4 Массаж. </w:t>
              <w:br/>
              <w:t xml:space="preserve">И. п. - сидя по-турецки. Ребенок лепит ушки для Чебурашки или для доброго, милого слона. </w:t>
              <w:br/>
              <w:t xml:space="preserve">* Поглаживает ушные раковины по краям, затем по бороздкам внутри раковин, за ушами. Ласково оттягивает ушные раковины вверх, вниз, в стороны (по 5-6 раз в каждую сторону). </w:t>
              <w:br/>
              <w:t xml:space="preserve">* Нажимает на мочки ушей («вешает на них красивые сережки»). </w:t>
              <w:br/>
              <w:t xml:space="preserve">* Лепит ушки внутри. Пальцами внутри раковины делает 7-8 вращательных движений почасовой, затем против часовой стрелки (пусть ушки будут чистыми и все слышащими). С усилием «примазывает глину» вокруг ушных раковин - проверяет прочность, заглаживает поверхность вокруг ушных раковин на расстоянии 1-1,5 см. </w:t>
              <w:br/>
              <w:t xml:space="preserve">Массаж головы. </w:t>
              <w:br/>
              <w:t xml:space="preserve">* Сильным нажатием пальчиков имитирует мытье головы. </w:t>
              <w:br/>
              <w:t xml:space="preserve">* Пальцами, словно граблями, ведет от затылка, от висков, от лба к середине головы, словно сгребает сено в стог. </w:t>
              <w:br/>
              <w:t xml:space="preserve">* «Догонялки»: сильно ударяя подушечками пальцев, словно по клавиатуре, «бегает» по поверхности головы. Пальцы обеих рук то сбегаются, то разбегаются, то догоняют друг Друга. </w:t>
              <w:br/>
              <w:t>* С любовью и лаской расчесывает пальцами, словно расческой, волосы и представляет, что его «прическа самая красивая на конкурсе причесо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2 раза. Повторить 2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у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тягивании носков рекомендуется слегка разводить пя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полнение элементов. Упражнения выполняем как можно медленнее, прорабатывая каждый учас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е поощрение детей за правильность выполнения элементов массаж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  <w:br/>
            </w:r>
            <w:r>
              <w:rPr>
                <w:sz w:val="24"/>
                <w:szCs w:val="24"/>
              </w:rPr>
              <w:t xml:space="preserve">Корригирующая ходьба («отправляемся в лес») в чередовании с обычной ходьбой: на носках («лисичка»), на пятках («на траве роса, не замочите ноги»), с высоким подниманием колен («лось»), в полуприседе («ежик»), по корригирующим дорожкам («пройти босиком и по камешкам, и по веточкам, и по шишечкам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атываем все элементы ходьбы, под чет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. Корригирующие упражнения на профилактику плоскостопия и нарушения осанки. </w:t>
            </w:r>
            <w:r>
              <w:rPr>
                <w:sz w:val="24"/>
                <w:szCs w:val="24"/>
              </w:rPr>
              <w:br/>
              <w:t xml:space="preserve"> На дворе у нас мороз. Чтобы носик не замерз. </w:t>
              <w:br/>
              <w:t xml:space="preserve">Надо ножками потопать и ладошками похлопать. </w:t>
              <w:br/>
              <w:t xml:space="preserve">А теперь представим лето. Речка солнышком согрета. </w:t>
              <w:br/>
              <w:t xml:space="preserve">Мы плывем, плывем, плывем, дно ногами достаем. </w:t>
              <w:br/>
              <w:t xml:space="preserve">Мы выходим из речушки направляемся к опуш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ину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ыполнение инструкц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. Массаж махровой рукавицей.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унктированние пальцами (игра на пианино)</w:t>
            </w:r>
            <w:r>
              <w:rPr>
                <w:rFonts w:eastAsia="Calibri"/>
                <w:sz w:val="24"/>
                <w:szCs w:val="24"/>
              </w:rPr>
              <w:br/>
              <w:t>Кто там топает по крыше?</w:t>
              <w:br/>
              <w:t>Кап-кап-кап.</w:t>
              <w:br/>
              <w:t>Чьи шаги всю ночь я слышу?</w:t>
              <w:br/>
              <w:t>Кап-кап-кап.</w:t>
              <w:br/>
              <w:t>Я усну теперь едва ли.</w:t>
              <w:br/>
              <w:t>Кап-кап-кап.</w:t>
              <w:br/>
              <w:t>Может, кошек подковали?</w:t>
              <w:br/>
              <w:t>Кап-кап-кап.</w:t>
              <w:br/>
              <w:t xml:space="preserve">                                 Ж. Давитьянц</w:t>
              <w:br/>
            </w:r>
            <w:r>
              <w:rPr>
                <w:sz w:val="24"/>
                <w:szCs w:val="24"/>
              </w:rPr>
              <w:t xml:space="preserve">Массаж махровой рукавиц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уты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тирание ладоней. Ладонью противоположной руки осуществляем предложенные движ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живание стоп от пятки к носку под стихотворе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  <w:br/>
            </w:r>
            <w:r>
              <w:rPr>
                <w:sz w:val="24"/>
                <w:szCs w:val="24"/>
              </w:rPr>
              <w:t>Дыхательное упражнение «Елочка растет», «Зайч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 Глаза смотрят вперед. Руки опущены. Смотреть Дыхательные упражнения  в картотеке по методике Б. С. Толкаче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Комплекс № 11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1На вдохе левая нога тянется пяточкой вперед , а левая рука - вдоль туловища вверх. Дыхание задерживается, руки, и ноги максимально растянуты. На выдохе, расслабляясь, ребенок произносит: «ид-д-да-а-а». Правая нога тянется пяточкой вперед, а правая рука - вверх, вдоль туловища - вдох. После задержки дыхания на выдохе произносится «пин-гал-ла-а». </w:t>
              <w:br/>
              <w:t xml:space="preserve">Дыхание задержать и на выдохе медленно произнести «су-шум-м-м-на». </w:t>
              <w:br/>
              <w:t xml:space="preserve">1.2 Массаж живота. Ребенок поглаживает живот по часовой стрелке, похлопывает ребром ладони, кулачком, снова поглаживает, пощипывает, имитирует движения тестомеса, замешивающего тесто, снова поглаживает. </w:t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у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 ноги тянутся пяточками вперед, обе руки -вверх вдоль туловищ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полнение элементов.самомассаж выполняем как можно медленнее, прорабатывая каждый участок. Ни должно быть никаких болевых ощу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</w:r>
            <w:r>
              <w:rPr>
                <w:sz w:val="24"/>
                <w:szCs w:val="24"/>
              </w:rPr>
              <w:t xml:space="preserve"> Корригирующая ходьба. Сделать два шага, остановиться, притопнуть левой ногой, два раза ударить по бедрам, похлопать в ладоши «Топ, топ! Хлоп, хлоп!» </w:t>
              <w:br/>
              <w:t xml:space="preserve">Ходьба в полу приседе, руки на поясе. </w:t>
              <w:br/>
              <w:t xml:space="preserve">Тук, тук, тук, тук! Моих пяток слышен стук, </w:t>
              <w:br/>
              <w:t xml:space="preserve">Мои пяточки идут, меня к мамочке ведут. </w:t>
              <w:br/>
              <w:t xml:space="preserve">Лед да лед, лед да лед, а по льду пингвин идет. </w:t>
              <w:br/>
              <w:t xml:space="preserve">Лед да лед, скользкий лед, но пингвин не упадет. </w:t>
              <w:br/>
              <w:t xml:space="preserve">Мишка, мишка косолапый, мишка по лесу идет, </w:t>
              <w:br/>
              <w:t xml:space="preserve">Мишка хочет ягод сладких, да никак их не найдет. </w:t>
              <w:br/>
              <w:t xml:space="preserve">Ходьба с высоким подниманием колен. </w:t>
              <w:br/>
              <w:t xml:space="preserve">Цок, цок! Конь живой, с настоящей головой, </w:t>
              <w:br/>
              <w:t xml:space="preserve">С настоящей гривой. Вот какой красивый! </w:t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атываем все элементы ходьбы, под чет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рригирующие упражнения на профилактику плоскостопия и нарушения осанки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воре у нас мороз. Чтобы носик не замерз. </w:t>
              <w:br/>
              <w:t xml:space="preserve">Надо ножками потопать и ладошками похлопать. </w:t>
              <w:br/>
              <w:t xml:space="preserve">А теперь представим лето. Речка солнышком согрета. </w:t>
              <w:br/>
              <w:t xml:space="preserve">Мы плывем, плывем, плывем, дно ногами достаем. </w:t>
              <w:br/>
              <w:t>Мы выходим из речушки направляемся к опуш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ину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ыполнение инструкц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Массаж махровой рукавицей.</w:t>
            </w:r>
          </w:p>
          <w:p>
            <w:pPr>
              <w:pStyle w:val="Style17"/>
              <w:rPr/>
            </w:pPr>
            <w:r>
              <w:rPr>
                <w:rFonts w:cs="Calibri" w:ascii="Calibri" w:hAnsi="Calibri"/>
                <w:b/>
                <w:bCs/>
              </w:rPr>
              <w:t>Легкое плоскостное поглаживание</w:t>
              <w:br/>
              <w:t>тыльной поверхности кисти</w:t>
            </w:r>
            <w:r>
              <w:rPr>
                <w:rFonts w:cs="Calibri" w:ascii="Calibri" w:hAnsi="Calibri"/>
              </w:rPr>
              <w:br/>
              <w:t>Во дворе у Толика</w:t>
              <w:br/>
              <w:t>Маленькие кролики.</w:t>
              <w:br/>
              <w:t>Беленькие кролики,</w:t>
              <w:br/>
              <w:t>Целых восемь штук.</w:t>
              <w:br/>
              <w:t>По утрам мы с Толиком</w:t>
              <w:br/>
              <w:t>Кормим наших кроликов,</w:t>
              <w:br/>
              <w:t>И едят морковку</w:t>
              <w:br/>
              <w:t>Кролики из рук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В. Кодрян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ж махровой рукавиц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уты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глаживание ладоней. Ладонью противоположной руки осуществляем предложенные движ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живание стоп от пятки к носку под стихотворе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  <w:br/>
            </w:r>
            <w:r>
              <w:rPr>
                <w:sz w:val="24"/>
                <w:szCs w:val="24"/>
              </w:rPr>
              <w:t>Дыхательное упражнение «Снежный ком», «Конькобежец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еть Дыхательные упражнения  в картотеке по методике Б. С. Толкаче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Комплекс № 12 бодрящей гимнастики после дневного сна для детей старшего дошкольного возра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Упражнения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Гимнастика в постели. </w:t>
              <w:br/>
            </w:r>
            <w:r>
              <w:rPr>
                <w:sz w:val="24"/>
                <w:szCs w:val="24"/>
              </w:rPr>
              <w:t xml:space="preserve">1. 1 «Здравствуйте – прощайте». Сжать кулаки и согнуть стопы на себя. Разжать кулаки, оттянуть носки до отказа. При оттягивании носков рекомендуется слегка разводить пятки. </w:t>
              <w:br/>
              <w:t xml:space="preserve">1.2 «Волна». Согнуть ноги и подтянуть ноги к животу. Выпрямить. Пауза и опустить ноги. </w:t>
              <w:br/>
              <w:t xml:space="preserve">1.3 «Пляска». Руки под затылком, ноги приподняты. Развести ноги врозь и вернуться в исходное положение. </w:t>
              <w:br/>
              <w:t xml:space="preserve">1.4 Массаж. </w:t>
              <w:br/>
              <w:t xml:space="preserve">И. п. - сидя по-турецки. Ребенок лепит ушки для Чебурашки или для доброго, милого слона. </w:t>
              <w:br/>
              <w:t xml:space="preserve">* Поглаживает ушные раковины по краям, затем по бороздкам внутри раковин, за ушами. Ласково оттягивает ушные раковины вверх, вниз, в стороны (по 5-6 раз в каждую сторону). </w:t>
              <w:br/>
              <w:t xml:space="preserve">* Нажимает на мочки ушей («вешает на них красивые сережки»). </w:t>
              <w:br/>
              <w:t xml:space="preserve">* Лепит ушки внутри. Пальцами внутри раковины делает 7-8 вращательных движений почасовой, затем против часовой стрелки (пусть ушки будут чистыми и все слышащими). С усилием «примазывает глину» вокруг ушных раковин - проверяет прочность, заглаживает поверхность вокруг ушных раковин на расстоянии 1-1,5 с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3-4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2 раза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у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тягивании носков рекомендуется слегка разводить пя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полнение элементов. Упражнения выполняем как можно медленнее, прорабатывая каждый учас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е поощрение детей за правильность выполнения элементов массаж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Ходьба по «тропе здоровья». </w:t>
              <w:br/>
            </w:r>
            <w:r>
              <w:rPr>
                <w:sz w:val="24"/>
                <w:szCs w:val="24"/>
              </w:rPr>
              <w:t xml:space="preserve">Корригирующая ходьба («отправляемся в лес») в чередовании с обычной ходьбой: на носках («лисичка»), на пятках («на траве роса, не замочите ноги»), с высоким подниманием колен («лось»), в полуприседе («ежик»), по корригирующим дорожкам («пройти босиком и по камешкам, и по веточкам, и по шишечкам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атываем все элементы ходьбы, под четкие указ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. Корригирующие упражнения на профилактику плоскостопия и нарушения осанки. </w:t>
              <w:br/>
            </w:r>
            <w:r>
              <w:rPr>
                <w:sz w:val="24"/>
                <w:szCs w:val="24"/>
              </w:rPr>
              <w:t xml:space="preserve">Вверх рука и вниз рука. </w:t>
              <w:br/>
              <w:t xml:space="preserve">Потянули их слегка. </w:t>
              <w:br/>
              <w:t xml:space="preserve">Быстро поменяли руки! </w:t>
              <w:br/>
              <w:t xml:space="preserve">Нам сегодня не скуки. </w:t>
              <w:br/>
              <w:t xml:space="preserve">Приседание с хлопками: </w:t>
              <w:br/>
              <w:t xml:space="preserve">Вниз – хлопок и вверх хлопок. </w:t>
              <w:br/>
              <w:t xml:space="preserve">Ноги, руки разминаем, </w:t>
              <w:br/>
              <w:t xml:space="preserve">Точно знаем – будет прок. </w:t>
              <w:br/>
              <w:t xml:space="preserve">Крутим – вертим головою, </w:t>
              <w:br/>
              <w:t xml:space="preserve">Разминаем шею. Стой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произво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развернут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а прям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ыполнение инструкц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.Массаж махровой рукавицей. </w:t>
            </w:r>
          </w:p>
          <w:p>
            <w:pPr>
              <w:pStyle w:val="Style16"/>
              <w:autoSpaceDE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льчики на ножках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ыкручивание правой рукой левого пальчика и наоборот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к на ладошках.      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 их смело покручу 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шагать начну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веду вперед—назад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дин пальчик тянут руками на себя, другой — от себя.Сжимание ладонями пальцев но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ожму рукам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ствуйте, пальчики!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номики лесные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ствуйте, пальчики!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грушки заводные.       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ж махровой рукавиц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тирание ладоней. Ладонью противоположной руки осуществляем предложенные движ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яется руками сначала самомассаж на одной ноге, затем на другой но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живание стоп от пятки к носку под стихотворе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Дыхательная гимнастика. </w:t>
            </w:r>
            <w:r>
              <w:rPr>
                <w:sz w:val="24"/>
                <w:szCs w:val="24"/>
              </w:rPr>
              <w:t>Дыхательное упражнение «Качалки», «Вырасти больши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еть Дыхательные упражнения  в картотеке по методике Б. С. Толкачев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Упражнения для глаз. </w:t>
              <w:br/>
            </w:r>
            <w:r>
              <w:rPr>
                <w:sz w:val="24"/>
                <w:szCs w:val="24"/>
              </w:rPr>
              <w:t>Упражнения для глаз. Комплекс №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ропясь выполняем указания инструктора.  Комплекс в метод кабинете.</w:t>
            </w:r>
          </w:p>
        </w:tc>
      </w:tr>
    </w:tbl>
    <w:p>
      <w:pPr>
        <w:pStyle w:val="Normal"/>
        <w:ind w:firstLine="708"/>
        <w:jc w:val="center"/>
        <w:rPr>
          <w:rFonts w:ascii="Calibri" w:hAnsi="Calibri" w:eastAsia="Calibri" w:cs="Calibri"/>
          <w:lang w:eastAsia="en-US"/>
        </w:rPr>
      </w:pPr>
      <w:r>
        <w:rPr>
          <w:sz w:val="24"/>
          <w:szCs w:val="24"/>
        </w:rPr>
        <w:br/>
        <w:br/>
      </w:r>
    </w:p>
    <w:p>
      <w:pPr>
        <w:pStyle w:val="Normal"/>
        <w:ind w:firstLine="70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3"/>
        <w:spacing w:before="0" w:after="0"/>
        <w:rPr>
          <w:rStyle w:val="C0"/>
          <w:sz w:val="28"/>
          <w:szCs w:val="28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  <w:num w:numId="6">
    <w:abstractNumId w:val="3"/>
    <w:lvlOverride w:ilvl="0">
      <w:startOverride w:val="2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76" w:before="0" w:after="2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35:00Z</dcterms:created>
  <dc:creator>User</dc:creator>
  <dc:description/>
  <cp:keywords/>
  <dc:language>en-US</dc:language>
  <cp:lastModifiedBy>QQQQ</cp:lastModifiedBy>
  <cp:lastPrinted>2016-06-28T17:14:00Z</cp:lastPrinted>
  <dcterms:modified xsi:type="dcterms:W3CDTF">2016-06-29T10:03:00Z</dcterms:modified>
  <cp:revision>5</cp:revision>
  <dc:subject/>
  <dc:title/>
</cp:coreProperties>
</file>