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спект занятия в средней группе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«Что такое хорошо и что такое плохо»</w:t>
      </w:r>
      <w:r>
        <w:rPr>
          <w:color w:val="000000"/>
          <w:sz w:val="28"/>
          <w:szCs w:val="28"/>
        </w:rPr>
        <w:br/>
        <w:br/>
        <w:t>Цель: разобрать с детьми понятия «плохие» и «хорошие» поступ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дачи:</w:t>
        <w:br/>
        <w:t>1. Формировать у детей знания о морально-нравственных качествах человека, умение детей решать нравственные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2. Учить аргументировать свои отве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 Развивать речь детей, активизировать словар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. Развивать умение отличать плохое от хорошего; поощрять стремление детей совершать добрые поступки.</w:t>
        <w:br/>
        <w:t>Материалы:</w:t>
        <w:br/>
        <w:t>• Солнышко с двумя лицами (весёлое и хмурое) ;</w:t>
        <w:br/>
        <w:t>• Сюжетные картинки;</w:t>
        <w:br/>
        <w:t>• Цветные кружочки (желтого и красного цвета) ;</w:t>
        <w:br/>
        <w:t>• Карточки с изображением не раскрашенного солнышка (на каждого ребенка) ;</w:t>
        <w:br/>
        <w:t>• Цветные карандаши (на каждого ребенка) ;</w:t>
        <w:br/>
        <w:t>• Плоскостной доми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Ход занятия:</w:t>
        <w:br/>
        <w:t>1. Вводная часть:</w:t>
        <w:br/>
        <w:t>Придумано кем-то просто и мудро</w:t>
        <w:br/>
        <w:t>При встрече здороваться: «Доброе утро! »</w:t>
        <w:br/>
        <w:t>- Доброе утро солнцу и птица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оброе утро улыбчивым лиц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аждый становится добрым, доверчивы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ть каждое утро длится до вече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ебята, давайте сейчас мы поприветствуем друг друга, а для этого мы встанем в круг, по очереди подадим друг другу свои ладошки и скажем: «Доброе утро! ».</w:t>
        <w:br/>
        <w:t>- Сегодня к нам пришли гости. Давайте и нашим гостям пожелаем доброго утра, и пусть это пожелание будет теплым и искренни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- </w:t>
      </w:r>
      <w:r>
        <w:rPr>
          <w:rFonts w:cs="Helvetica"/>
          <w:color w:val="333333"/>
          <w:sz w:val="28"/>
          <w:szCs w:val="28"/>
        </w:rPr>
        <w:t>Молодцы! Ребята, у нас в группе гостья .Кто это? (воспитатель снимает с матрешки платок)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Дети: </w:t>
      </w:r>
      <w:r>
        <w:rPr>
          <w:rFonts w:cs="Helvetica"/>
          <w:color w:val="333333"/>
          <w:sz w:val="28"/>
          <w:szCs w:val="28"/>
        </w:rPr>
        <w:t>Матрешка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- </w:t>
      </w:r>
      <w:r>
        <w:rPr>
          <w:rFonts w:cs="Helvetica"/>
          <w:color w:val="333333"/>
          <w:sz w:val="28"/>
          <w:szCs w:val="28"/>
        </w:rPr>
        <w:t>А зовут ее "Ласковушка". Как вы думаете, почему ее так называют?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>Дети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> </w:t>
      </w:r>
      <w:r>
        <w:rPr>
          <w:rFonts w:cs="Helvetica"/>
          <w:color w:val="333333"/>
          <w:sz w:val="28"/>
          <w:szCs w:val="28"/>
        </w:rPr>
        <w:t>она добрая, ласковая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- </w:t>
      </w:r>
      <w:r>
        <w:rPr>
          <w:rFonts w:cs="Helvetica"/>
          <w:color w:val="333333"/>
          <w:sz w:val="28"/>
          <w:szCs w:val="28"/>
        </w:rPr>
        <w:t>Ребята, она очень хотела бы познакомиться с вами поближе. А вы хотите?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>Дети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> </w:t>
      </w:r>
      <w:r>
        <w:rPr>
          <w:rFonts w:cs="Helvetica"/>
          <w:color w:val="333333"/>
          <w:sz w:val="28"/>
          <w:szCs w:val="28"/>
        </w:rPr>
        <w:t>Да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- </w:t>
      </w:r>
      <w:r>
        <w:rPr>
          <w:rFonts w:cs="Helvetica"/>
          <w:color w:val="333333"/>
          <w:sz w:val="28"/>
          <w:szCs w:val="28"/>
        </w:rPr>
        <w:t>Тогда мы будем передавать "Ласковушку" по кругу и называть свое имя ласково. Хорошо? Держите ее нежно, постараемся передать ей тепло своих ладошек и частицу своей души. Начинаем с меня (дети передают матрешку по кругу и называют свое имя ласково)</w:t>
      </w:r>
    </w:p>
    <w:p>
      <w:pPr>
        <w:pStyle w:val="Style18"/>
        <w:shd w:fill="FFFFFF" w:val="clear"/>
        <w:spacing w:before="0" w:after="135"/>
        <w:rPr/>
      </w:pPr>
      <w:r>
        <w:rPr>
          <w:rStyle w:val="StrongEmphasis"/>
          <w:rFonts w:cs="Helvetica"/>
          <w:color w:val="333333"/>
          <w:sz w:val="28"/>
          <w:szCs w:val="28"/>
        </w:rPr>
        <w:t>Дети:</w:t>
      </w:r>
      <w:r>
        <w:rPr>
          <w:rStyle w:val="Appleconvertedspace"/>
          <w:rFonts w:cs="Helvetica"/>
          <w:color w:val="333333"/>
          <w:sz w:val="28"/>
          <w:szCs w:val="28"/>
        </w:rPr>
        <w:t> </w:t>
      </w:r>
      <w:r>
        <w:rPr>
          <w:rFonts w:cs="Helvetica"/>
          <w:color w:val="333333"/>
          <w:sz w:val="28"/>
          <w:szCs w:val="28"/>
        </w:rPr>
        <w:t>ВЛАДУШКА, АЛИСОЧКА, АРТЕМОЧКА,ВЛАДУШЕК И Т. Д.</w:t>
      </w:r>
    </w:p>
    <w:p>
      <w:pPr>
        <w:pStyle w:val="Normal"/>
        <w:rPr/>
      </w:pPr>
      <w:r>
        <w:rPr>
          <w:rStyle w:val="StrongEmphasis"/>
          <w:rFonts w:cs="Helvetica"/>
          <w:color w:val="333333"/>
          <w:sz w:val="28"/>
          <w:szCs w:val="28"/>
        </w:rPr>
        <w:t xml:space="preserve">- </w:t>
      </w:r>
      <w:r>
        <w:rPr>
          <w:rStyle w:val="Appleconvertedspace"/>
          <w:rFonts w:cs="Helvetica"/>
          <w:color w:val="333333"/>
          <w:sz w:val="28"/>
          <w:szCs w:val="28"/>
        </w:rPr>
        <w:t>Вот "Ласковушка" вернулась ко мне обратно. Вы почувствовали сколько тепла и ласки подарила она нам. Давайте оставим её у нас на занятии.</w:t>
      </w:r>
      <w:r>
        <w:rPr>
          <w:color w:val="000000"/>
          <w:sz w:val="28"/>
          <w:szCs w:val="28"/>
        </w:rPr>
        <w:br/>
        <w:t>2. Основная часть:</w:t>
        <w:br/>
        <w:t>- Ребята, посмотрите, к нам в гости пришло Солнышко. Но что же это, у него два лица. Какие они? (весёлое и грустно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чему же так произошло? Сейчас нам солнышко расскажет:</w:t>
        <w:br/>
        <w:t>Я по свету прошло</w:t>
        <w:br/>
        <w:t>Видело, что хорош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по свету ходило</w:t>
        <w:br/>
        <w:t>Плохо тоже находило</w:t>
        <w:br/>
        <w:t>Вот и стало таки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встречу добро</w:t>
        <w:br/>
        <w:t>Буду улыба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если зло увиж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разу грустить начина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ебята, вы поняли, почему Солнышко тако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Если совершаются хорошие, добрые поступки, то, что оно делает? (Улыбается, радуется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если совершаются плохие поступки, то, что оно делает? (Грустит, хмурится) .</w:t>
        <w:br/>
        <w:t>- Ребята, Солнышко заблудилось и не может найти дорогу домой. Давайте вместе с ним отправимся в путь к его домику. Это путешествие длинное и полно удивительных приключений и заданий. И если вы справитесь со всеми заданиями, то Солнышко обязательно доберется до своего домика, а мы с вами узнаем «Что такое хорошо, а что такое плохо».</w:t>
        <w:br/>
        <w:t>Как весело, как весе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правиться с друзьями</w:t>
        <w:br/>
        <w:t>В загадочное путешествие</w:t>
        <w:br/>
        <w:t>Поедем вместе с нам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поедем мы с вами, ребята, на поезд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ехал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ыхательная гимнастика “Паровоз”:</w:t>
        <w:br/>
        <w:t>Точно сказочная птица паровоз по рельсам мчи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есется во весь дух и пыхтит: ЧУХ-ЧУХ! ЧУХ-ЧУХ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-У-У! Гудок дает, паровоз летит вперед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нция “Рассуждайка”</w:t>
        <w:br/>
        <w:t>- Ребята, возьмите цветные кружочки. Я вам буду показывать картинки. Если герои совершают хорошие поступки – вы показываете кружочки желтого цвета, если плохие – показываете кружочки красного цвета. И перед нами две доски, на одной прикреплён жёлтый кружок – это значит сюда мы будем прикреплять картинки с хорошими поступками; а на этой доске прикреплён красный кружок, значит сюда мы будем крепить картинки с плохими поступк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1. Девочка рвет на клумбе цветы и собирает их в букет. Это очень плохо! Цветы на клумбе растут, чтобы было красиво всем, клумбы украшают улицы, аллеи, парки, а сорванные цветы уже не порадуют никого своей красот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2. Девочка читает книжку маленькому братишке. Это замечательно! Ведь братишка еще очень мал и сам читать не уме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 Девочка поливает цветочки. Молодец! Она помогает цветочкам вырасти и стать красив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. Девочки залезли в лужу и топают ногами. Это очень плохо, ведь они испачкаются и маме придется их отмывать и все стирать, а еще они могут простудиться и заболет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5. Дети помогают птенцу, который выпал из своего гнезда. Молодцы! Ведь птенец очень маленький и сам не может попасть в гнезд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6. Девочка в парке насыпает семечки в кормушку. Какая хорошая девочка! Она понимает, что птицам зимой холодно и голодн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смотрите, ребята, Солнышко улыбае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се знают, что поступать нужно только хорош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ы правильно справились с заданием, и наш поезд отправляется дальш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ехал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ыхательная гимнастика “Паровоз”:</w:t>
        <w:br/>
        <w:t>Точно сказочная птица паровоз по рельсам мчи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есется во весь дух и пыхтит: ЧУХ-ЧУХ! ЧУХ-ЧУХ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-У-У! Гудок дает, паровоз летит вперед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нция “Рисования”</w:t>
        <w:br/>
        <w:t>- Здесь нужно выполнить задание. Раскрасьте Солнышко. Если Солнышко улыбается, закрасьте его карандашом желтого цвета, если грустит – карандашом красного цве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ыполняйте задание. Закрашивайте ровно, не выходя за контур изобра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се справились. Молодцы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наш поезд отправляется дальш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ехал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ыхательная гимнастика “Паровоз”:</w:t>
        <w:br/>
        <w:t>Точно сказочная птица паровоз по рельсам мчи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есется во весь дух и пыхтит: ЧУХ-ЧУХ! ЧУХ-ЧУХ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-У-У! Гудок дает, паровоз летит вперед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нция «Спортивная»</w:t>
        <w:br/>
        <w:t>- А на этой станции мы с вами немного позанимаем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Физминутка</w:t>
        <w:br/>
        <w:t>Мы ногами топ-топ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руками хлоп-хлоп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глазами миг- ми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плечами чик-чи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 – сюда, два – ту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вернись вокруг себ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 – присели, два – привст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Руки кверху все подня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 – два, раз – д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путешествие пор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теперь наш поезд отправляется дальш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ехал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ыхательная гимнастика “Паровоз”:</w:t>
        <w:br/>
        <w:t>Точно сказочная птица паровоз по рельсам мчи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есется во весь дух и пыхтит: ЧУХ-ЧУХ! ЧУХ-ЧУХ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-У-У! Гудок дает, паровоз летит вперед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нция “Игровая”</w:t>
        <w:br/>
        <w:t>- Сейчас мы поиграем в игру “Хорошо – плохо”.</w:t>
        <w:br/>
        <w:t>- Я вам буду читать отрывки из стихов, а вы решайте хорошо или плохо поступают герои. Если хорошо – хлопайте в ладоши, если плохо – топай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юбят дети утром рано</w:t>
        <w:br/>
        <w:t>Глазки мыть водой из кра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ют детки носик чис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 и зубки любят чист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юбят собирать игру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ыгать на своей подуш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зки с мамою чит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истики у книжки рв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призничать, крич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ечь в ботинках на кров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олодцы, ребята! Все справились с заданием правиль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 Заключительная часть:</w:t>
        <w:br/>
        <w:t>- Ой, посмотрите, да вот домик Солныш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удо – дом? И в самом деле</w:t>
        <w:br/>
        <w:t>В доме чудо происход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каждым часом все добрее</w:t>
        <w:br/>
        <w:t>Всякий, кто сюда приход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ебята, посмотрите, Солнышко улыбается, оно благодарит вас, что вы помогли ему добраться до дом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ы совершили какой поступок, хороший или плохо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равильно, нужно совершать всегда только хорошие поступ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сейчас давайте послушаем песенку кота Леопольда. (Песня “Если добрый ты”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6:06:00Z</dcterms:created>
  <dc:creator>андрюшка</dc:creator>
  <dc:description/>
  <cp:keywords/>
  <dc:language>en-US</dc:language>
  <cp:lastModifiedBy>андрюшка</cp:lastModifiedBy>
  <cp:lastPrinted>2017-02-21T13:03:00Z</cp:lastPrinted>
  <dcterms:modified xsi:type="dcterms:W3CDTF">2017-08-24T16:06:00Z</dcterms:modified>
  <cp:revision>2</cp:revision>
  <dc:subject/>
  <dc:title> Конспект занятия в средней группе «Что такое хорошо и что такое плохо»</dc:title>
</cp:coreProperties>
</file>