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План проведения деловой игр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«Имею право!»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по Конституции Российской Федерации)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Конституция в современном ее виде принята 12 декабря 1993 года. Общеизвестно, что Конституция основной закон не только в нашей стране, но и во многих  странах мира. Исходя из статей Конституции, в нашей стране принимаются законы, нормативные акты, устанавливаются права и обязанности граждан. Сегодня мы попробуем  определить значение и смысл тех или иных правовых терминов, а также поговорим об основных положениях Конституции.</w:t>
      </w:r>
    </w:p>
    <w:p>
      <w:pPr>
        <w:pStyle w:val="TextBody"/>
        <w:ind w:firstLine="720"/>
        <w:jc w:val="both"/>
        <w:rPr/>
      </w:pPr>
      <w:r>
        <w:rPr>
          <w:b/>
        </w:rPr>
        <w:t>1</w:t>
      </w:r>
      <w:r>
        <w:rPr/>
        <w:t xml:space="preserve">. Ну а начнем мы с небольшой </w:t>
      </w:r>
      <w:r>
        <w:rPr>
          <w:b/>
        </w:rPr>
        <w:t>разминки.</w:t>
      </w:r>
      <w:r>
        <w:rPr/>
        <w:t xml:space="preserve"> Капитан команды вытягивает вопрос, вы можете посовещаться 30 секунд и дать ответ. За правильный ответ – 1 бал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«Пойми меня»:</w:t>
      </w:r>
      <w:r>
        <w:rPr>
          <w:sz w:val="28"/>
          <w:szCs w:val="28"/>
        </w:rPr>
        <w:t xml:space="preserve"> дать определение терминам, не называя их и не употребляя однокоренных слов. За 1 минуту нужно постараться объяснить как можно больше слов. Один член  команды выбирает термин и объясняет данное понятие своей команде.  За каждый правильный ответ – 1 балл. </w:t>
      </w:r>
    </w:p>
    <w:p>
      <w:pPr>
        <w:pStyle w:val="TextBody"/>
        <w:jc w:val="both"/>
        <w:rPr/>
      </w:pPr>
      <w:r>
        <w:rPr/>
        <w:t>3. Основные понятия мы вспомнили. Теперь я предлагаю вам решить кроссворд. Обращаю ваше внимание, что некоторые ответы могут быть прилагательными, а не существительными, как это обычно принято в кроссвордах. Время на выполнение – 5 минут. За каждое правильно угаданное слово – 1 бал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10 декабря отмечается Всемирный день прав человека. Именно в этот день в 1948 году на 3 сессии Генеральной Ассамблеи ООН была принята Декларация, которая определила базовые права человека. Она содержит не только перечень основных прав и политических свобод человека, но и перечень так называемых социально-экономических и культурных прав. Декларация прав человека ООН имеет прямое действие, то есть на нее можно ссылаться при защите своих прав, и ее положения часто используются в международных судах при рассмотрении дел по фактам нарушения прав человека. Текст документа стал ориентиром и моделью для многочисленных конституционных и законодательных положений. Не менее 90 национальных конституций содержат формулировки основных прав, которые если и не воспроизводят в точности положения декларации, то, по крайней мере, стимулированы ею. В том числе это касается и Конституции Российской Феде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едующее задание.</w:t>
      </w:r>
      <w:r>
        <w:rPr>
          <w:sz w:val="28"/>
          <w:szCs w:val="28"/>
        </w:rPr>
        <w:t xml:space="preserve"> Я раздам вам карточки, на которых написано одно из прав человека. Вы должны придумать и разыграть сценку, чтобы проиллюстрировать это право, не называя его. Команды-соперницы должны назвать это право. Максимум – 3 бал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20 ноября 1989 года Генеральная Ассамблея ООН единодушно проголосовала за принятие Конвенции о правах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>Все взрослые любой страны обязаны обеспечивать жизнь, здоровье и развитие детей. Вам кажется, что это само собой разумеется, но, к сожалению, бывает и по-другому. Всем известно, сказка ложь, да в ней намек… Предлагаю вам вспомнить сказки, в которых нарушены права ребенка или права человека.  Время – 1 минута. За правильный, полный ответ максимально 3 балла.</w:t>
      </w:r>
    </w:p>
    <w:p>
      <w:pPr>
        <w:pStyle w:val="TextBody"/>
        <w:jc w:val="both"/>
        <w:rPr/>
      </w:pPr>
      <w:r>
        <w:rPr>
          <w:b/>
        </w:rPr>
        <w:t>6.</w:t>
      </w:r>
      <w:r>
        <w:rPr/>
        <w:t xml:space="preserve"> Говоря о правах, мы не можем не отметить, что наши права иногда нарушаются различными чиновниками или служащими.  Добиваясь решения какого-то важного вопроса или отстаивая свои права, мы сталкиваемся с таким неприглядным явлением, как коррупция. 9 декабря отмечается Всемирный день борьбы с коррупцией. Я предлагаю вам нарисовать плакат – листовку под общим девизом «Твое «НЕТ» имеет значение».  Максимум – 5 баллов.</w:t>
      </w:r>
    </w:p>
    <w:p>
      <w:pPr>
        <w:pStyle w:val="TextBody"/>
        <w:jc w:val="both"/>
        <w:rPr/>
      </w:pPr>
      <w:r>
        <w:rPr/>
        <w:t>В заключении,  хотелось бы напомнить вам, что правовая неграмотность рано или поздно оборачивается против человека – не зная досконально своих прав, он не может вовремя определить, когда эти права нарушены, и тем более достойно защищать эти права.</w:t>
      </w:r>
    </w:p>
    <w:p>
      <w:pPr>
        <w:pStyle w:val="TextBody"/>
        <w:jc w:val="both"/>
        <w:rPr/>
      </w:pPr>
      <w:r>
        <w:rPr/>
        <w:t>Одновременно следует помнить, что право выполняет не только регулятивную и охранительную функцию. В праве значительное место занимают нормы – запреты, нарушение которых карается по закону и знание этих норм может удержать человека от неосторожного шага, подчас означающего начало падения. Поэтому, утверждая «Имею право…», не забывайте добавлять «… и выполняю свои обязанности». И, конечно же, знаю основной закон своей страны. А сейчас я представляю слово жюри для подведения итогов.</w:t>
      </w:r>
    </w:p>
    <w:p>
      <w:pPr>
        <w:pStyle w:val="TextBody"/>
        <w:jc w:val="both"/>
        <w:rPr/>
      </w:pPr>
      <w:r>
        <w:rPr/>
        <w:t>Итоги подводятся по сумме набранных баллов.   По решению жюри могут быть отмечены отдельные участники или команды по номинациям:</w:t>
      </w:r>
    </w:p>
    <w:p>
      <w:pPr>
        <w:pStyle w:val="TextBody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Гражданская активность».</w:t>
      </w:r>
    </w:p>
    <w:p>
      <w:pPr>
        <w:pStyle w:val="TextBody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Политическая  грамотность».</w:t>
      </w:r>
    </w:p>
    <w:p>
      <w:pPr>
        <w:pStyle w:val="TextBody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Знание конституции РФ».</w:t>
      </w:r>
    </w:p>
    <w:p>
      <w:pPr>
        <w:pStyle w:val="TextBody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Знание правовых норм»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«Пойми ме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ид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б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еренду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ждан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зависим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н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прав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е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суд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иц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веренит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я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тав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икосновен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ва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ссворд</w:t>
      </w:r>
    </w:p>
    <w:p>
      <w:pPr>
        <w:pStyle w:val="Normal"/>
        <w:tabs>
          <w:tab w:val="clear" w:pos="708"/>
          <w:tab w:val="left" w:pos="7020" w:leader="none"/>
        </w:tabs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2885</wp:posOffset>
                </wp:positionH>
                <wp:positionV relativeFrom="paragraph">
                  <wp:posOffset>583565</wp:posOffset>
                </wp:positionV>
                <wp:extent cx="6068060" cy="3706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370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540"/>
                              <w:gridCol w:w="75"/>
                              <w:gridCol w:w="540"/>
                              <w:gridCol w:w="540"/>
                              <w:gridCol w:w="11"/>
                              <w:gridCol w:w="64"/>
                              <w:gridCol w:w="645"/>
                              <w:gridCol w:w="705"/>
                              <w:gridCol w:w="720"/>
                              <w:gridCol w:w="663"/>
                              <w:gridCol w:w="15"/>
                              <w:gridCol w:w="590"/>
                              <w:gridCol w:w="13"/>
                              <w:gridCol w:w="653"/>
                              <w:gridCol w:w="600"/>
                              <w:gridCol w:w="9"/>
                              <w:gridCol w:w="15"/>
                              <w:gridCol w:w="516"/>
                              <w:gridCol w:w="9"/>
                              <w:gridCol w:w="28"/>
                              <w:gridCol w:w="609"/>
                              <w:gridCol w:w="96"/>
                              <w:gridCol w:w="654"/>
                              <w:gridCol w:w="567"/>
                              <w:gridCol w:w="571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52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7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52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80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80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80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26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291.85pt;mso-wrap-distance-left:9pt;mso-wrap-distance-right:9pt;mso-wrap-distance-top:0pt;mso-wrap-distance-bottom:0pt;margin-top:45.95pt;mso-position-vertical-relative:text;margin-left:17.55pt;mso-position-horizontal-relative:margin">
                <v:fill opacity="0f"/>
                <v:textbox inset="0in,0in,0in,0in">
                  <w:txbxContent>
                    <w:tbl>
                      <w:tblPr>
                        <w:tblW w:w="95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540"/>
                        <w:gridCol w:w="75"/>
                        <w:gridCol w:w="540"/>
                        <w:gridCol w:w="540"/>
                        <w:gridCol w:w="11"/>
                        <w:gridCol w:w="64"/>
                        <w:gridCol w:w="645"/>
                        <w:gridCol w:w="705"/>
                        <w:gridCol w:w="720"/>
                        <w:gridCol w:w="663"/>
                        <w:gridCol w:w="15"/>
                        <w:gridCol w:w="590"/>
                        <w:gridCol w:w="13"/>
                        <w:gridCol w:w="653"/>
                        <w:gridCol w:w="600"/>
                        <w:gridCol w:w="9"/>
                        <w:gridCol w:w="15"/>
                        <w:gridCol w:w="516"/>
                        <w:gridCol w:w="9"/>
                        <w:gridCol w:w="28"/>
                        <w:gridCol w:w="609"/>
                        <w:gridCol w:w="96"/>
                        <w:gridCol w:w="654"/>
                        <w:gridCol w:w="567"/>
                        <w:gridCol w:w="571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523" w:type="dxa"/>
                            <w:gridSpan w:val="8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878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523" w:type="dxa"/>
                            <w:gridSpan w:val="8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803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803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803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1263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7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930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просы к кроссвор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ой источник права в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сшая ценность в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зависимость государства во внешней и внутренней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ип субъекта в РФ, имеющий  право создавать собственную Конститу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ид собственности, признаваемый в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Характеристика РФ как государства, политика которого направлена на  создание условий, обеспечивающих достойную жизнь и свободное развити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Характеристика РФ как государства, в котором никакая религия не может устанавливаться в качестве  государственной и обяз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водная часть Конституции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Форма  государственного устройства нашей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Орган  государственной в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Другое название РФ по Конститу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верен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амб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ава челове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 равны перед законом и суд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а и женщина имеют равные права и свободы и равные возможности для их реализ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ждый имеет право на неприкосновенность частной жизни, личную и семейную тайну, защиту своей чести и доброго имен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ждый имеет право на пользование родным языком, на свободный выбор языка общения, воспитания, обучения и творче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ждый, кто законно находится на территории Российской Федерации, имеет право свободно передвигаться, выбирать место пребывания и жительства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е неприкосновенно. Никто не вправе проникать в жилище против воли проживающих в нем лиц, иначе как в случаях, установленных федеральным законом или на основании судебного реш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i/>
      <w:color w:val="000000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проведения"/>
    <w:basedOn w:val="Normal"/>
    <w:qFormat/>
    <w:pPr/>
    <w:rPr/>
  </w:style>
  <w:style w:type="paragraph" w:styleId="1">
    <w:name w:val="план проведения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20:00Z</dcterms:created>
  <dc:creator>admin</dc:creator>
  <dc:description/>
  <cp:keywords/>
  <dc:language>en-US</dc:language>
  <cp:lastModifiedBy>admin</cp:lastModifiedBy>
  <dcterms:modified xsi:type="dcterms:W3CDTF">2017-08-24T07:51:00Z</dcterms:modified>
  <cp:revision>1</cp:revision>
  <dc:subject/>
  <dc:title>План проведения деловой игры</dc:title>
</cp:coreProperties>
</file>