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 №41 Красногвардей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социально-коммуникативному развит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южетно-ролевая игра «Молочный зав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трудовых умений, развитие твор</w:t>
        <w:softHyphen/>
        <w:t>ческого воображения детей. Формирование представле</w:t>
        <w:softHyphen/>
        <w:t>ний дошкольников о том, что такое завод и что он производит. Воспитание у детей положительного отношения к рядовым будничным профессиям рабочих династи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а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ширить и закрепить представления детей о содержании трудовых действий сотрудников молочного завод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ктивировать познавательную активность детей путем включения их в проблемные ситуации. Развивать умение отвечать на вопросы педагога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особствовать развитию мыслительных операций: память, внимание, воображени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огащение словаря за счет названий различных профессий на завод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действовать становлению желаний принимать участие в совместной игровой деятельност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ть умение понимать значение сх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едварительная работа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ео-экскурсия на молочный завод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 с детьми на тему: «Какие продукты полезны для детей?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произведения Э. Н. Успенского «Трое из Простоквашино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ы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олоко свеже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олоко кисло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таканчики пластиковы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ложечки пластиковы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арелочки пластиковы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льций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устой контейнер пластиковый для творог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устая бутылка пластиковая для молочного коктейл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раситель пищевой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атные палочк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алфетк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ронк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а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лефон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фисные принадлежност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ит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блемные вопросы, решаемые в ходе непосредственного образовательной деятельности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делать в ситуации, когда очень много молока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делать, если вы попали в ситуацию, когда другим нужна ваша помощь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делаются молочные продукты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у необходима молочная продукция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южетно-ролевой игры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руппе неожиданно, несколько раз промычала корова, появилась картина коро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ребята, как много молока рядом с корово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думаете, что же делать в такой ситуации, когда корова дает очень много молока, куда его можно реализовать, что бы оно не испортило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его можно куда-нибудь отвез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 обычно привозят молоко в очень больших количеств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жно сделать из моло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о, совершенно вер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ы хотите побывать на молочном заво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жиданный звонок, по телефону сообщают, что завод закр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й ребята! У нас беда, мне позвонили и сказали, что все заболели! А нас просят помочь поработать на завод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 мы сможем помочь работникам молочного заво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ите, нам пришло электронное письмо, давайте посмотрим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директор завода нам прислал фотографии профессий, которые нужны, давайте с ними ознакоми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нт, масло-жировой технолог, водитель-экспедитор, технолог по творогу, технолог по коктей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у меня есть картинки, с помощью которых мы можем определиться кто кем будет рабо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ы обратили внимание, во что были одеты сотрудники заво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но, на них специальная санитарная одеж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что на руках у них был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думаете, а что можно использовать вместо перчаток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, можно продезинфицировать руки специальным сред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ам надо это 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те, руководство завода нам приготовили специальную одежду и дезинфицирующий раствор для ру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надевают одежду и дезинфицируют ру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равляемся на за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посмотрите, а что это за контейнер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ого они, как вы думаете? Посмотрите какие на контейнерах картинки, мне кажется они наклеены здесь не просто т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ирают стол, за которым они будут работ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а можно я тоже с вами поиграю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меня тоже приготовили вот такой хал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бы с удовольствием вам помог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й, а что это за интересные веселые картинки у вас на сто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ни обознача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й, а это что так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наверно, для вас приготовил директор завода, для того чтоб вам было удобно и понято рабо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дходит к каждому столу и спрашивает, кто что дел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чем же у нас занимается лаборан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, он проверяет молоко на свежесть, на наличии вредных бактерий в мол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где они это делаю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о в лабора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что же делают наши технологи по творогу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, изготавливают творог, а также придумывают различные технологии по его изготовл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как вы думаете, как изготавливают творо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но, сначала молоко сквашивают, потом его кипятят и отделяют от сыворотки. С помощью кальция и молока, которые у вас на столе, мы сделаем творог. Схема, которая стоит у вас на столе, вам помож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будут делать наши технологи по шоколадно-молочным коктейля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же нам можно приготовить молочно-шоколадный коктей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, мы смешаем молоко с какао и у нас получится коктей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хнологи по масло-жировой продукции что будут 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ас получится очень вкусное масл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ем занимается водитель-экспедито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уда можно отвезти продукци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, в магазин или детский с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я вам предлагаю приступить к работ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вы хотите, чтоб вашу продукцию кушали детки до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то нам может в этом помочь, кто доставит все наши продук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ется зво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включает на громкую связь и все слушаем благодарность от директора завода, в том, что мы помог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вам понравилось работать на молочном завод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мы сегодня делали интересного? Что вам больше запомнило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удивляются, интересуется почему корова мыч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 Выпить, отвезти на за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 Можно сделать творог, сметану, масло, кефир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фотографий професс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тянут кар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! Специальная одежда, шап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ы детей. Можно просто помыть ру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девают одеж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нас, 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выбрали каждый свой контейнер соответственно своей профессии, раскладывают атрибу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мо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казывают, что им надо делать по мнемотабл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паху, по цвету, по консист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 Делать коктей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ы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 Отвозит зак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газин, детский с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 Водитель экспеди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нимательно слуш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 Д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казывают самые интересные и запоминающие мо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28:00Z</dcterms:created>
  <dc:creator>user</dc:creator>
  <dc:description/>
  <cp:keywords/>
  <dc:language>en-US</dc:language>
  <cp:lastModifiedBy>Детский Сад 41</cp:lastModifiedBy>
  <dcterms:modified xsi:type="dcterms:W3CDTF">2016-11-28T05:28:00Z</dcterms:modified>
  <cp:revision>2</cp:revision>
  <dc:subject/>
  <dc:title/>
</cp:coreProperties>
</file>