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Викторина «В стране спортивных мячей»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 xml:space="preserve"> закрепить знания о различных видах спорта с мячом; 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>Задачи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u w:val="single"/>
        </w:rPr>
        <w:t>Образовательные:</w:t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lang w:eastAsia="ru-RU"/>
        </w:rPr>
        <w:t>формировать у детей привычку к здоровому образу жизни и</w:t>
      </w:r>
      <w:r>
        <w:rPr>
          <w:rFonts w:cs="Times New Roman"/>
          <w:sz w:val="28"/>
          <w:szCs w:val="28"/>
        </w:rPr>
        <w:t xml:space="preserve"> интерес к спорту</w:t>
      </w:r>
      <w:r>
        <w:rPr>
          <w:rFonts w:eastAsia="Times New Roman" w:cs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вивать у детей стремление к укреплению и сохранению своего собственного здоровья посредством занятий физической культурой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вивать у дошкольников интерес к различным видам спорта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u w:val="single"/>
          <w:lang w:eastAsia="ru-RU"/>
        </w:rPr>
        <w:t>Воспитательные: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оспитывать у детей социально - значимые личностные качества: целеустремленность, организованность, инициативность, выносливость, трудолюбие.</w:t>
      </w:r>
    </w:p>
    <w:p>
      <w:pPr>
        <w:pStyle w:val="Normal"/>
        <w:spacing w:lineRule="auto" w:line="360" w:before="100" w:after="100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/>
          <w:sz w:val="28"/>
          <w:szCs w:val="28"/>
          <w:lang w:eastAsia="ru-RU"/>
        </w:rPr>
        <w:t>компьютер, проектор, интерактивная доска, составленный для данного занятия Мимио-проект, маркерная доска, маркер, корзины с мячами, листы с примерами, карандаши, карточки с цифрами 5,7,10, настольный футбол и баскетбол, грамоты, конфеты.</w:t>
      </w:r>
    </w:p>
    <w:p>
      <w:pPr>
        <w:pStyle w:val="Normal"/>
        <w:spacing w:lineRule="auto" w:line="360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/>
          <w:sz w:val="28"/>
          <w:szCs w:val="28"/>
          <w:lang w:eastAsia="ru-RU"/>
        </w:rPr>
        <w:t>: беседа с ребятами о видах спорта с мячом, просмотр видео нарезок различных спортивных игр с мячом, подготовка названия команды и девиза.</w:t>
      </w:r>
    </w:p>
    <w:p>
      <w:pPr>
        <w:pStyle w:val="Normal"/>
        <w:spacing w:lineRule="auto" w:line="360" w:before="100" w:after="10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 викторине участвуют три команды. Команда состоит из 8 человек. Жюри 3 человека. </w:t>
      </w:r>
      <w:r>
        <w:rPr>
          <w:rFonts w:cs="Times New Roman"/>
          <w:sz w:val="28"/>
          <w:szCs w:val="28"/>
        </w:rPr>
        <w:t xml:space="preserve">В кабинете стоят три стола для каждой команды свой стол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Ход занятия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Times New Roman"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</w:rPr>
        <w:t>Вводная часть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Организационный момент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бята заходят в мультимедийный центр и присаживаются за столы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оспитатель: Здравствуйте, ребята! Сегодня у нас с вами необычное занятие по физкультуре – спортивная викторина, мы с вами пришли в другой кабинет, в мультимедийный центр и здесь то мы узнаем, какая же из трех команд самая самая! Ну, а сейчас, команды, давайте поприветствуем друг друга и узнаем ваши названия и девизы (команды по очереди говорят свое название и девиз)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 Основная часть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лагаю я командам в викторину поиграть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серьезные вопросы вам придется отвечать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одну минуту только вы должны дать свой ответ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жюри потом оценит, был он правильным, иль нет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Давайте же поприветствуем наше уважаемое жюри: представление членов жюри. Все готовы, мы начинаем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1 задание  Блиц (максимум 3 балла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лиц по 3 вопроса каждой команде, отвечать надо быстр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коман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команд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коман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ортсмен, закидывающий мяч в корзину (баскетболист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ортсмены, бегающие по полю и пинающие мяч ногами, это…(футболисты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дача мяча в спортивной игре называется…(пас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яч попал в ворота, значит забили…(гол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олько игроков входит в баскетбольную команду? (5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олько игроков входит в футбольную команду? (11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олько игроков входит в волейбольную команду? (6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начале – старт, а в конце…(финиш)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ортсмен, у которого есть большая ракетка и яркий резиновый мяч…(теннисист)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Жюри оглашает результат по итогам первого конкурса, баллы записываются на маркерной доске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2 задание  Назови вид спорта и подбери мяч (максимум 2 балла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ждой команде на интерактивной доске по очереди показывается небольшое видео спортивной игры, ребятам нужно назвать, что это за игра и подобрать нужный для нее мяч из корзины.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Жюри оглашает результат по итогам второго конкурса, баллы записываются на маркерной доске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 xml:space="preserve">3 задание Третий  лишний (максимум 2 балла) </w:t>
      </w:r>
    </w:p>
    <w:p>
      <w:pPr>
        <w:pStyle w:val="Normal"/>
        <w:spacing w:lineRule="auto" w:line="36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На интерактивной доске для каждой команды по очереди включаются слайды, на которых изображены 3 картинки, нужно найти лишнюю картинку и объяснить, почему она лишня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Футбо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льшой теннис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стольный тенни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Баскетбо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ное поло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ндб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лейбо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яжный волейбо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Бейсбол</w:t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Жюри оглашает баллы за третий конкурс, баллы записываются на маркерной доске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ФИЗКУЛЬТМИНУТКА</w:t>
      </w:r>
    </w:p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Танцуем вместе с ребятами и выполняем определенные движения под музыку «Солнышко лучистое»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4 задание  Реши пример (максимум 4 балла)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ждой команде на листе предлагается пять примеров, вместо чисел разные мячи, нужно быстро и правильно решить примеры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41060" cy="94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725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7250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5937250" cy="956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Жюри оглашает результат по итогам четвертого  конкурса, баллы записываются на маркерной доске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5 задание  Найди отличия (максимум 3 балла)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интерактивной доске две картинки, необходимо найти отличия между ними. Ребятам предлагается по три карточками с вариантами ответов (5, 7, 10 отличий), разглядывают картинку и показывают свой вариант ответа.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Жюри оглашает результат по итогам пятого конкурса, баллы записываются на маркерной доске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3 Заключительная часть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бята, вы – молодцы! Со всеми заданиями вы справились, кто-то был чуть быстрее, чуть смелее, но вы все очень старались. Давайте друг другу похлопаем. Скажите, пожалуйста, какое задание было для вас самым сложным? А какое задание больше всего понравилось?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ведение итогов. Пока жюри подводит итоги и подписывает грамоты, ребятам предлагается поиграть в настольный футбол и баскетбо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юри вручает грамоты и сладкие подарочки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57:14Z</dcterms:created>
  <dc:creator>сергей вандышев</dc:creator>
  <dc:description/>
  <dc:language>en-US</dc:language>
  <cp:lastModifiedBy>сергей вандышев</cp:lastModifiedBy>
  <dcterms:modified xsi:type="dcterms:W3CDTF">2017-08-24T07:33:47Z</dcterms:modified>
  <cp:revision>2</cp:revision>
  <dc:subject/>
  <dc:title/>
</cp:coreProperties>
</file>