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на тему:  «Технология плетения из атласных  лент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удитория: (обучающиеся 3-5 классов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своение техники плетения  из атласных лен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зготовление фенечек  из атласных л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ить уровень заинтересованности детей в изготовлении поделок из атласных лен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отивационный эта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любите получать подарки? А самим приятно подарки дари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 праздников много, людей, которым хочется сделать подарок ещё больше. И каждый из нас хоть один раз сталкивается с проблемой – что дарить? Каждому хочется получить в подарок что-то необычное, а еще лучше, сделанное  руками близкого человека. Такой сувенир всегда будет радовать и оставит приятные теплые воспоминания о человеке, который его подари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гадка:</w:t>
      </w:r>
      <w:r>
        <w:rPr>
          <w:sz w:val="28"/>
          <w:szCs w:val="28"/>
        </w:rPr>
        <w:t xml:space="preserve"> развернулась змейкой на ру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мейкой не простой, радугой цветной…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 браслет, фенечк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ево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наверно уже догадались,  какой подарок мы будем с вами дел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лучший подарок – это браслет дружбы. Так называют фенеч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 вами начнем изготовление фенечки из атласных ленточек, которые вы можете подарить другу, подружке  или близки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раткая история и способы применения фенече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нечки – это плетеные вручную браслеты из разнообразных ниток, кожи, бисера, лент и другой, порой даже самой неожиданной фак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изделия предположительно взято из английского словаря (</w:t>
      </w:r>
      <w:r>
        <w:rPr>
          <w:sz w:val="28"/>
          <w:szCs w:val="28"/>
          <w:lang w:val="en-US"/>
        </w:rPr>
        <w:t>thing</w:t>
      </w:r>
      <w:r>
        <w:rPr>
          <w:sz w:val="28"/>
          <w:szCs w:val="28"/>
        </w:rPr>
        <w:t>), что означает «вещь» или «штуч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ести из ленточек что-то похожее на современные фенечки изначально было идеей североамериканских индейцев и использовались они, как символ дружбы.  Каждый уважающий себя индеец обязательно должен был иметь в своем распоряжении минимум 3 плетеных браслета. После обмена фенечками индейцы считались названными брать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знахари, колдуны и шаманы, делая такие вещицы, заговаривали на них здоровье, любовь и богатство. Считалось, что тот, кто будет носить заговоренную фенечку из ленточек, будет полностью на себя притягивать то, на что она заговорена. Официально же мода на плетеные из ленточек браслеты пошла с 60-х годов прошлого века. Тогда фенечки впервые начали носить как незаменимый атрибут хиппи. А одинаковые фенечки выполняли роль обручальных кол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славян фенечки использовались в качестве оберегов от злых дух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нечки на сегодняшний день являются как раз тем аксессуаром, который могут носить как девушки, так и юноши. Многие известнейшие дизайнеры даже предрасположены добавлять их к своим нарядам. Это поистине универсальные ассессуары, ведь их можно носить, как браслеты на руках (сразу по 3-4 браслета на руке), как украшение на сумке или одежде; можно делать из них брелки и шнурки для мобильных телефонов. Еще очень красиво будут смотреться обычные обручи для волос, отделанные фенечками из ленточек. А сшитые между собой, такие фенечки можно использовать как материал для сумки,  шляпы, пледа, шкатулок. Также простые фенечки можно использовать в качестве закладки для книг и учеб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д вами  2 схемы плетения фенечек из двух лент. Выбирая схему, определитесь, что это будет у вас в конце занятия: браслет на руку, брелок на сумку или для ключе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ерационн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м рабочее место. Нам понадобя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шелковые ленты двух цвет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лей П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ула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ролон или подушечка, куда закрепляется фене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жн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усины и фурнитура для брел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Обратить внимание на технику безопасности при работе с острыми предметами и правильную посадку детей за столами – осанка, руки должны упираться на стол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Ресурсный этап </w:t>
      </w:r>
      <w:r>
        <w:rPr>
          <w:sz w:val="28"/>
          <w:szCs w:val="28"/>
        </w:rPr>
        <w:t>(материалы предоставляютс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мостоятельная работа обучающихся с использованием технологической карты. Помощь педагога на начальном этапе плетения (по необходимости). Физкультминут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очн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дошла к концу. Я предлагаю каждой из вас рассказать, что вы задумали сделать и как это у вас получилось. Какие были труднос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считаете, вы справи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ас появилось желание еще поработать с лентам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 свое отношение к занятию: выбрать бантики, разные по цв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елтые – у вас на душе радость и удовлетворение занят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расные – все было круто и очень интересн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иние – не очень понравилось, было скучно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900"/>
        <w:jc w:val="center"/>
        <w:rPr/>
      </w:pPr>
      <w:r>
        <w:rPr>
          <w:b/>
          <w:sz w:val="28"/>
          <w:szCs w:val="28"/>
        </w:rPr>
        <w:t xml:space="preserve">Вариант 1. </w:t>
      </w:r>
      <w:r>
        <w:rPr/>
        <w:t>Технология плетения фенечки из двух лент.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426"/>
      </w:tblGrid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2412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 ленты атласные разного цвета шириной  5-10 мм,  длиной 1 метр        Губка,  поролон, или подушечка. Ножницы                                             Булавки.                                                        Клей                                              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17775" cy="1343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аем от начала ленты несколько сантиметров и завязываем обе ленточки в узелок, закрепляем булавкой на поролоне. Можно плести и на весу.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Ленты складываем пополам и формируем                2 петельки, закалываем на основ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487805" cy="2023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а петля «ныряет» в другую петельку, далее тянем конец одной петельки и затягиваем в петлю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672715" cy="1501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934335" cy="1638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ем плетение до желаемой длины. Закрепляем готовую работу, протягивая ленту без петли в петлю 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77210" cy="1732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ем узелок, лишние концы ленточек обрезаем ножницам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чка готова!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900"/>
        <w:jc w:val="center"/>
        <w:rPr/>
      </w:pPr>
      <w:r>
        <w:rPr>
          <w:b/>
          <w:sz w:val="28"/>
          <w:szCs w:val="28"/>
        </w:rPr>
        <w:t xml:space="preserve">Вариант 2. Технология плетения круглой фенечки из 2 </w:t>
      </w:r>
      <w:r>
        <w:rPr/>
        <w:t>лен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896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ленты разного цвета шириной0,5-1.0 см длиной 2,5 м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17445" cy="1720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ы двух полос завязываем узелком, или закалываем булавкой на основе (поролоне, подушке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31670" cy="1524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14600" cy="1789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43200" cy="1947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плетение. На каждой из полос складываем петлю, они располагаются параллельно друг другу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юю продеваем под первую.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80310" cy="1760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сторожно подтягиваем все 4 конца ленточек, чтобы получился квадратик. Теперь можно плести дальше, до нужной нам длины. Каждый раз раскладывая параллельно друг другу и подтягивая в квадрат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Браслетик готов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628900" cy="18707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628900" cy="1862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пускается подснежник </w:t>
      </w:r>
      <w:r>
        <w:rPr>
          <w:sz w:val="28"/>
          <w:szCs w:val="28"/>
        </w:rPr>
        <w:t>(руки верхи и в стороны)</w:t>
      </w:r>
    </w:p>
    <w:p>
      <w:pPr>
        <w:pStyle w:val="Normal"/>
        <w:rPr/>
      </w:pPr>
      <w:r>
        <w:rPr>
          <w:b/>
          <w:sz w:val="28"/>
          <w:szCs w:val="28"/>
        </w:rPr>
        <w:t>Новоселов ждет скворечник (</w:t>
      </w:r>
      <w:r>
        <w:rPr>
          <w:sz w:val="28"/>
          <w:szCs w:val="28"/>
        </w:rPr>
        <w:t>руки над головой домиком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С юга птицы прилетают (</w:t>
      </w:r>
      <w:r>
        <w:rPr>
          <w:sz w:val="28"/>
          <w:szCs w:val="28"/>
        </w:rPr>
        <w:t>руками маш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окном сугробы тают (</w:t>
      </w:r>
      <w:r>
        <w:rPr>
          <w:sz w:val="28"/>
          <w:szCs w:val="28"/>
        </w:rPr>
        <w:t>приседаем, голову опуска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ит солнышко на щечки (</w:t>
      </w:r>
      <w:r>
        <w:rPr>
          <w:sz w:val="28"/>
          <w:szCs w:val="28"/>
        </w:rPr>
        <w:t>гладим лицо)</w:t>
      </w:r>
    </w:p>
    <w:p>
      <w:pPr>
        <w:pStyle w:val="Normal"/>
        <w:rPr/>
      </w:pPr>
      <w:r>
        <w:rPr>
          <w:b/>
          <w:sz w:val="28"/>
          <w:szCs w:val="28"/>
        </w:rPr>
        <w:t>Рыжие веснушки – точки</w:t>
      </w:r>
      <w:r>
        <w:rPr>
          <w:sz w:val="28"/>
          <w:szCs w:val="28"/>
        </w:rPr>
        <w:t>(пальчиками тыкаем)</w:t>
      </w:r>
    </w:p>
    <w:p>
      <w:pPr>
        <w:pStyle w:val="Normal"/>
        <w:rPr/>
      </w:pPr>
      <w:r>
        <w:rPr>
          <w:b/>
          <w:sz w:val="28"/>
          <w:szCs w:val="28"/>
        </w:rPr>
        <w:t>Лужи, реки, океаны (</w:t>
      </w:r>
      <w:r>
        <w:rPr>
          <w:sz w:val="28"/>
          <w:szCs w:val="28"/>
        </w:rPr>
        <w:t>нагибаемся, разводим руками в стороны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сегодня капитаны </w:t>
      </w:r>
      <w:r>
        <w:rPr>
          <w:sz w:val="28"/>
          <w:szCs w:val="28"/>
        </w:rPr>
        <w:t>( держим крутим штурва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ходы из газ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все весны примет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етеном брасле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умчиво вплетаю я в узор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ности незримое тепл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привлекал браслетик взор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илось от него тепл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воспоминаний я плет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тно, какого не най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вплетаю радость и мечт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вор удачного пу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6:00Z</dcterms:created>
  <dc:creator>LAN_OS</dc:creator>
  <dc:description/>
  <cp:keywords/>
  <dc:language>en-US</dc:language>
  <cp:lastModifiedBy>31</cp:lastModifiedBy>
  <cp:lastPrinted>2007-01-01T23:13:00Z</cp:lastPrinted>
  <dcterms:modified xsi:type="dcterms:W3CDTF">2017-08-23T20:45:00Z</dcterms:modified>
  <cp:revision>17</cp:revision>
  <dc:subject/>
  <dc:title/>
</cp:coreProperties>
</file>