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«Спасибо за мирное небо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праздник – День Победы!</w:t>
        <w:br/>
        <w:t>Счастливый, светлый День Весны!</w:t>
        <w:br/>
        <w:t>В цветы все улицы одет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есни звонкие слыш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! Сегодня в этом зале тепло от дружеской обстановки и тесно от близости эпох и поколений. Ветераны, труженики тыла, дети войны - они вынесли на своих плечах тяготы страшной войны, прошли огромный жизненный путь с радостями и удачами, потерями и невзгодами. Солдат на передовой и подросток на заводе, партизан в тылу врага и колхозница в далеком от фронта селе – каждый как мог, а чаще сверх всяких сил, приближал нашу Победу, упорно идя через всенародную беду к тому светлому, выстраданному дн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самая страшная в истории человечества. Война, втянувшая 61 государство, 110 млн. солдат. 1418 дней и ночей длилась война, за годы которой полностью или частично разрушено и сожжено 1710 городов и посёлков, 70 тысяч сёл и дерев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ибли сыновья, дочери, братья, сёстры, мужья, жёны. Каждый четвёртый погибший – ребенок. Война – это горе. Война – это слёзы. Война – это смер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йна и юность… Война и матери… и вдовы… Но самое страшное, самое бесчеловечное – это война и дети. Война вырвала из рук матерей младенцев. Война погасила радость в детских глазах. Убила детство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ОЙНЫ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лгие 4 года наши деды и прадеды боролись за освобождение родины от фашизма. Они делали это ради будущих поколений, ради нас. В первый день войны многим было по 17-20 лет. Из каждых 100 ребят этого возраста, ушедших на фронт, 97 не вернулись назад. 97 из 100! Вот она, война! Война - это 900 дней и ночей блокадного Ленинграда. Это 125 граммов хлеба в сутки. Это тонны бомб и снарядов, падающих на мирных людей. Война - это 20 часов у станка в день. Это урожай, выросший на солёной от пота земле. Это кровавые мозоли на ладонях таких же девчонок и мальчишек, как ты. Люди погибали, не щадили своей жизни, шли на смерть, чтобы прогнать фашистов с нашей земл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лад Снигирев  «Война 41 года» читает  ЕЛЕНА РУЛЕВА  </w:t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йна и песня: что может быть общего? Казалось бы, тяготы и страдания военного времени не оставляют места для песен... И, тем не менее, песня всегда сопровождала солдата в походе и на привале, а иногда и в бою… Песни военных лет: в них всё; горечь отступления в первые месяцы войны и радость возвращения к своим, картины жизни солдат, рассказы о боевых подвигах моряков и пехотинцев, лётчиках и танкистах. Песни – как люди: у каждой своя биография, своя судьба. Одни умирают, едва появившись на свет, никого не растревожив. Другие, вспыхнув ярко, очень скоро умирают. И лишь немногие живут и не старятся.  </w:t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ППУРИ.  ИСПОЛНЯЕТ БЕЗЛУЦКИЙ ВЛАДИМИР ПАВЛОВИЧ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ая война — это борьба и противостояние враждующих сил. У каждой из сторон есть свои символы, под которыми сражаются и погибают роты, батальоны, дивизии. Эти символы являлись путеводной звездой в сражениях, оберегали и защищали, вселяли веру в неизбежную победу и были высшей ценностью, олицетворявшей Родину и тех, кто за ней стоит. А многие символы стали напоминанием о  героизме и мужестве советских людей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Первым знаковым символом начала Великой Отечественной войны стала песня «Священная война», известная также по первой строчке: «Вставай, страна огромная!». Она стала своеобразным гимном защиты Отечества. П</w:t>
      </w:r>
      <w:r>
        <w:rPr>
          <w:sz w:val="28"/>
          <w:szCs w:val="28"/>
          <w:shd w:fill="FFFFFF" w:val="clear"/>
        </w:rPr>
        <w:t>оэт Василий Иванович Лебедев-Кумач и композитор Александр Васильевич Александров</w:t>
      </w:r>
      <w:r>
        <w:rPr>
          <w:rStyle w:val="Appleconvertedspace"/>
          <w:sz w:val="28"/>
          <w:szCs w:val="28"/>
          <w:shd w:fill="FFFFFF" w:val="clear"/>
        </w:rPr>
        <w:t> написали песню в июне 1941 года.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Родина-мать зовёт!» — знаменитый плакат времён Великой Отечественной войны, созданный художником Ираклием Тоидзе в конце июня 1941 года.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shd w:fill="FFFFFF" w:val="clear"/>
        </w:rPr>
        <w:t>Самым молодым символичным образом Победы является Георгиевская лента. Акция под таким названием впервые прошла в 2005 году и получила огромную поддержку во всей стране. Цвета ленты глубоко символичны: чёрные и оранжевые полосы обозначают дым и пламя на полях сражений, отражая отвагу и доблесть воинов, проявленные в боях, смерть и воскрешение, подвиг с риском для жизни и вечную славу. В преддверии Дня Победы люди повязывают ленточку на одежду в знак уважения, памяти и солидарности с героическими русскими солдатами, отстоявшими свободу нашей страны.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намя Победы над Рейхстагом, Вечный огонь, Могила Неизвестного Солдата, скульптура «Родина - мать зовет!», красная гвоздика, танк Т-34, реактивный миномет «Катюша» и многие другие символы напоминают нам о той страшной войне. 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Для вас звучит песня об одном из главных символов Октябрьской революции крейсере «Аврора» в исполнении дуэта Александры Сайб и Натальи Руденок. 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255" w:before="225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я годы Великой Отечественной войны, ветераны рассказывают, что даже в самое суровое время, забывая об усталости, порой в перерывах между работой на заводах, они, тогда ещё юные, измученные, голодные устраивали концерты, после которых обязательно происходили танцы. Не только рабочая молодёжь, но и те, кто ежедневно пребывал на границе жизни и смерти, находили время для танца, устраивали праздники даже на передовой. Танцоры, побывавшие на фронтах, вспоминают: вокруг стрельба, взрываются бомбы, совершаются налёты, но танец не должен прекращаться – если ты остановишься, сдашься, позволишь печали одолеть тебя, сломаются и твои товарищи. </w:t>
      </w:r>
    </w:p>
    <w:p>
      <w:pPr>
        <w:pStyle w:val="Style15"/>
        <w:shd w:fill="FFFFFF" w:val="clear"/>
        <w:spacing w:lineRule="atLeast" w:line="255" w:before="225" w:after="150"/>
        <w:jc w:val="both"/>
        <w:rPr>
          <w:sz w:val="28"/>
          <w:szCs w:val="28"/>
        </w:rPr>
      </w:pPr>
      <w:r>
        <w:rPr>
          <w:sz w:val="28"/>
          <w:szCs w:val="28"/>
        </w:rPr>
        <w:t>Аркадий Ефимович Обрант, до войны работавший балетмейстером Дворца пионеров в Ленинграде, во время блокады занялся формированием танцевальной группы, которая бы выступала на фронтах. Хореограф отыскал своих юных учеников – они были очень слабы, едва живы, но к репетициям приступили незамедлительно. У ребят танцевать вприсядку поначалу не получалось: опустившись в элемент, обратно подняться не хватало сил. Помогали партнерши, поднимая за руку.</w:t>
      </w:r>
    </w:p>
    <w:p>
      <w:pPr>
        <w:pStyle w:val="Style15"/>
        <w:shd w:fill="FFFFFF" w:val="clear"/>
        <w:spacing w:lineRule="atLeast" w:line="255" w:before="225" w:after="150"/>
        <w:jc w:val="both"/>
        <w:rPr>
          <w:sz w:val="28"/>
          <w:szCs w:val="28"/>
        </w:rPr>
      </w:pPr>
      <w:r>
        <w:rPr>
          <w:sz w:val="28"/>
          <w:szCs w:val="28"/>
        </w:rPr>
        <w:t>Где только ребятам не приходилось танцевать: в палатках, куда привозили раненых, юные танцоры между «Яблочком» и «Танцем татарских мальчиков» оказывали помощь пострадавшим наравне с медицинским персоналом. Ночами, без музыки и аплодисментов, они выступали перед бойцами в избах. Там, где гремели взрывы, земля взлетала к небесам, обрантовцы танцевали в укрытиях, практически не отдыхая, встречая и провожая солдат, уходивших на поле боя, возвращающихся оттуда. На платформах бронепоездов, в госпиталях, на передовых – танцевальный ансамбль давал концерты везде, где это было возможно, и бойцы воспринимали их как чудо, и, глядя на хрупких детей, они обретали новую силу: если уж юные танцоры идут на фронт, не страшась смерти, то чем хуже они, взрослые бойцы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. Для вас танцует хореографический коллектив «Ассорти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8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СТЕПАН КРАВЦОВ: 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русский! Спасибо, Господи!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поле. Бабушкин крест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избы сибирской области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синь. Подпирающий лес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русский! По самое горлышко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Во веки веков. Насквозь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лебедя белого пёрышко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воина павшего кость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Какие б ни выпали горести,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Всем бедам хриплю назло: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русский! Спасибо, Господи!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Я – русский. Мне так повезло!.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Пусть времени кружатся лопасти,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Меня у меня – не отнять.</w:t>
      </w:r>
    </w:p>
    <w:p>
      <w:pPr>
        <w:pStyle w:val="Normal"/>
        <w:shd w:fill="FFFFFF" w:val="clear"/>
        <w:spacing w:lineRule="atLeast" w:line="180"/>
        <w:rPr>
          <w:rFonts w:ascii="Tahoma" w:hAnsi="Tahoma" w:cs="Tahoma"/>
          <w:spacing w:val="4"/>
          <w:sz w:val="28"/>
          <w:szCs w:val="28"/>
        </w:rPr>
      </w:pPr>
      <w:r>
        <w:rPr>
          <w:spacing w:val="10"/>
          <w:sz w:val="28"/>
          <w:szCs w:val="28"/>
        </w:rPr>
        <w:t>Россия, как крепость над пропастью, Стояла и будет стоять!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b/>
          <w:b/>
          <w:spacing w:val="4"/>
          <w:sz w:val="28"/>
          <w:szCs w:val="28"/>
        </w:rPr>
      </w:pPr>
      <w:r>
        <w:rPr>
          <w:rFonts w:cs="Tahoma" w:ascii="Tahoma" w:hAnsi="Tahoma"/>
          <w:b/>
          <w:spacing w:val="4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ешки. Хореографический коллектив «Ассорти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ТЕТЕРКИНА ВИКТОРИЯ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Победы, День Победы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праздник твой и мой!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же чистым будет небо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ребят над головой!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гремят сегодня пушки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арадах и в кино.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за мир! Войны не нужно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очно решено!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за то, чтоб в мире дети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играли бы в войну.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утром на рассвете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ышать мира тишину!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за то, чтоб вся планета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ела словно сад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нёс спокойно службу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рной Родины солдат!</w:t>
      </w:r>
    </w:p>
    <w:p>
      <w:pPr>
        <w:pStyle w:val="TextBody"/>
        <w:shd w:fill="FFFFFF" w:val="clear"/>
        <w:spacing w:before="0" w:after="0"/>
        <w:rPr/>
      </w:pPr>
      <w:r>
        <w:rPr/>
        <w:t> 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, победа досталась нам очень дорого. Об этом должны помнить даже самые маленькие граждане нашей страны. Пусть же они растут и мужают, сохраняя в сердцах память о героях, которые подарили нам счастливую мирную жизнь.</w:t>
      </w:r>
    </w:p>
    <w:p>
      <w:pPr>
        <w:pStyle w:val="Normal"/>
        <w:shd w:fill="FFFFFF" w:val="clear"/>
        <w:ind w:left="2880" w:hanging="28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УСАКОВ АЛЕКСАНДР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вно закончилась вой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вно с войны пришли солда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на груди их орде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ят, как памятные даты.</w:t>
      </w:r>
    </w:p>
    <w:p>
      <w:pPr>
        <w:pStyle w:val="TextBody"/>
        <w:shd w:fill="FFFFFF" w:val="clear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шли года, вы поседели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амять снова говорит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самом главном в жизни деле –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еде после тяжких битв.</w:t>
      </w:r>
    </w:p>
    <w:p>
      <w:pPr>
        <w:pStyle w:val="TextBody"/>
        <w:shd w:fill="FFFFFF" w:val="clear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ые стали знамениты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ых уж нет давным-давно.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то, что было – не забыто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бываться не должно.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ети выросли, и внуки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частлив правнуками дом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ам и мирных взрывов звуки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оминают о былом.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уть от Волги до Берлина –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ш путь и главная строка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ой биографии былинной,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остаётся на 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м, всем кто вынес ту войну-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тылу иль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полях сражений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ес победную весну,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клон и память покол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ГОД. На сцене хореографический коллектив «Ассорти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асибо, Вам ветераны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лдаты минувшей вой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вами тяжелые ра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вами тревожные с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отчизну спасали В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ыновнему долгу вер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асибо, родные, спасиб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тех, кто не знает войны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сем, ветераны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ростных сражен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ья молодость закалена в бою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осим мы любовь и уважени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светлую признательность св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вы героически воев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шли сквозь 1000 смерт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никогда не забывал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 долге перед Родиной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о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ind w:left="1440"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есня «Спасибо деду» в исполнении Саниной Маргариты и Колмыковой Анны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заканчивает наш праздничный концер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56:00Z</dcterms:created>
  <dc:creator>1</dc:creator>
  <dc:description/>
  <cp:keywords/>
  <dc:language>en-US</dc:language>
  <cp:lastModifiedBy>1</cp:lastModifiedBy>
  <dcterms:modified xsi:type="dcterms:W3CDTF">2017-05-04T15:14:00Z</dcterms:modified>
  <cp:revision>6</cp:revision>
  <dc:subject/>
  <dc:title/>
</cp:coreProperties>
</file>