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профессиональное образовательное учреждение города Моск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литехнический колледж им. Н.Н. Годовик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ствозн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оценочные сред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териалы текущего контроля знаний к разделам и тем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Начала философских и психологических знаний о человек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а. 1.1. Природа человека, врожденные и приобретенные ка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ема 1.2. общество как сложная систе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Духовная жизнь личности и общест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 Экономи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 Социальные отнош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 Политика как общественное я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6 Пра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Моисеева И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 по разделу 1.  Начала философских и психологических знаний о человек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. 1.1. </w:t>
      </w:r>
      <w:r>
        <w:rPr/>
        <w:t>Природа человека, врожденные и приобретенные каче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   Человек представляет собой единство трех составляющих: биологической, психологической и социальной. Социальная составляющая включает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Чувства и волю          б) Знания и умения                в)  Физическое развитие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Г) Потребность в пище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онимание человека как часть космоса и как микрокосм характерно для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А) средневековой философии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Ь) философии Нового времени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В) античной философии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Г) современной философии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Какая из перечисленных особенностей свойственна человеку и отсутствует у животного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Обменные процессы        б) Творческая активность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В) Работа органов чувств      г) Потребность в пищ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   Определение возможных последствий реформы льготных выплат( монетизации льгот) представляет собой деятельность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Практическую                                      б)Прогностическую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В)  Ценностно- ориентировочную            г)Познавательну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 Личность формируется под воздействием: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Биологической программы             б)Природной среды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В) Общества                                           г) Собственных взглядов и убежд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Обыденное ( житейское ) знание основано н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ыдвижении научных гипот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обощении данных., полученных экспериментальным пут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акоплении жизненного опы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отражении мира в художественных образах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Теорию психоанализа о преобладании в деятельности человека бессознательных (подсознательных) мотивов выдвинул: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А) К. Маркс      Б) З. Фрейд             В) Э. Фромм            Г) Масло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.   Земледелец обрабатывает землю с помощью специальной техники. Субъектом этой деятельности является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Земля            б)Техника            в) Земледелец               г)Выращиваемая культу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.    Верны ли следующие суждения о деятельности человека?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А</w:t>
      </w:r>
      <w:r>
        <w:rPr>
          <w:sz w:val="20"/>
          <w:szCs w:val="20"/>
        </w:rPr>
        <w:t>. Деятельность человека направлена на преобразование природы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Б</w:t>
      </w:r>
      <w:r>
        <w:rPr>
          <w:sz w:val="20"/>
          <w:szCs w:val="20"/>
        </w:rPr>
        <w:t>. Деятельность человека обусловлена на первую очередь природными инстинктами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Верно только А                              Верно только Б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Верни оба суждения                       Оба суждения неверн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  К агентам вторичной социализации не относится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Радиожурналист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Двоюродный брат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еподаватель вуза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Руководитель предприя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1.   Свойства и роли человека, которые он приобретает только во взаимодействии с другими людьми, характеризуется как</w:t>
      </w:r>
    </w:p>
    <w:p>
      <w:pPr>
        <w:pStyle w:val="Normal"/>
        <w:numPr>
          <w:ilvl w:val="0"/>
          <w:numId w:val="28"/>
        </w:numPr>
        <w:rPr>
          <w:sz w:val="20"/>
          <w:szCs w:val="20"/>
        </w:rPr>
      </w:pPr>
      <w:r>
        <w:rPr>
          <w:sz w:val="20"/>
          <w:szCs w:val="20"/>
        </w:rPr>
        <w:t>Индивида             б)Личность              в)Индивидуальность       г) Организ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  Закончите утверждение. Человек – существо, воплощающее высшую ступень развития жизни, скорее всего, основывается на способности человека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Вместе с другими людьми организовываться в сплоченные группы для отстаивания своих интересов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Давать отпор любым агрессивным выпадам против него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Приспосабливаться к условиям окружающей среды, не всегда для  него благоприятной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К созидательной творческой деятельности на основе развитого, совершенствующегося сознания (мышления, воображения, интуиции и т.д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Введение бакалавриата и магистратуры в систему высшего образования России представляет собой деятельнос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атериально-производственную                             Б) познавательну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огностическую                                                       Г)  социально-преобразователну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4.   К экзистенциальным относятся потребности в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ище, воде          б)Общении              в)Познании             г)Личной безопас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   Верны ли следующие суждения о самосознании?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А</w:t>
      </w:r>
      <w:r>
        <w:rPr>
          <w:sz w:val="20"/>
          <w:szCs w:val="20"/>
        </w:rPr>
        <w:t>. Человек может определить, каков он, сравнивая себя  с другими людьми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Б</w:t>
      </w:r>
      <w:r>
        <w:rPr>
          <w:sz w:val="20"/>
          <w:szCs w:val="20"/>
        </w:rPr>
        <w:t>. Человек может определить, каков он, не интересуясь мнением других людей о себе.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Верно только А.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Верно только Б.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Верны оба суждения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Оба суждения неверны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 Взгляд на сущность человека как совокупности общественных отношений сформулировал: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А) К. Маркс            Б)  Э Фромм            В) Л.Н. Толстой                 Г) З. Фрей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. Особенностью социального (общественного) познания в отличие от познания природы, явля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овпадение познающего субъекта с познаваемым объект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отсутствие объекта позн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тремление приобрести истинного зн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наличие субъектно-объектного контак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8.  Верны ли следующие суждения о человеке?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А</w:t>
      </w:r>
      <w:r>
        <w:rPr>
          <w:sz w:val="20"/>
          <w:szCs w:val="20"/>
        </w:rPr>
        <w:t>. Человек остается частью природного мира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Б.</w:t>
      </w:r>
      <w:r>
        <w:rPr>
          <w:sz w:val="20"/>
          <w:szCs w:val="20"/>
        </w:rPr>
        <w:t xml:space="preserve"> Человек развивается в процессе социальной и культурной эволюции.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Верно только А.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Верно только Б.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Верны оба суждения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Оба суждения неверн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9.  Строительство удобного и безопасного жилья является примером деятельности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Социально – преобразовательной             б)Материально – производственной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В)Прогностической                                            г)Ценностно-ориентировочной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 Человек как личность прежде всего характеризу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биологическими особенностями                    Б) типом нервной систе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оциальными качествами                                Г) состоянием здоровь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1.  К практической деятельности относи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роизводство материальных благ                                     б) Познание законов развития прир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Формирование религиозных представлений о мире       г) Познание законов развития обще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. Верны ли данные высказывани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познавательная деятельность нацелена на получение достоверного зн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знание, соответствующее познаваемым объектам, признается в качестве истины: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Верно только А.               б)Верно только Б.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В) Оба суждения верны        г)Оба суждения неверн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3.  Деятельность в отличие от общения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  <w:szCs w:val="20"/>
        </w:rPr>
        <w:t>Является потребностью человека                 б)Может доставлять человеку удовольствие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>В) Предполагает наличие цели                          г) Преобразует предметы окружающей сре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4.  Верны ли следующие утверждения о свободе личност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А. Свобода человека предполагает ответственность человека перед обществом за свои действия и поступ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Б. Свобода – это возможность выбора способа действия для достижения какой - либо цели.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А) Верно только А.                       б)Верно только Б.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В)  Оба суждения верны                 г)Оба суждения неверны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5. В науке для обозначения отдельного представителя человеческого рода используется термин: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А) личность            Б) индивид            В) деятель               Г) субъект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6. Верны ли суждения о свободе человека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. Свобода человека предполагает возможность выбирать и принимать решения по собственному усмотрени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. Абсолютная свобода человека невозможна в условиях общественных связей и взаимодейств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ерны оба суждения             Б) верно только 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рно только Б                       В) оба суждения неверн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7. Человек представляет собой единство трех составляющих: биологической, психологической и социальной. Биологическая включает в себ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ловые и возрастные характерист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олю и характ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офессиональную деятель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мировоззр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8. . Ученые определяют человека как биопсихосоциальное существо. Что относится к социальным качествам человека?</w:t>
      </w:r>
    </w:p>
    <w:p>
      <w:pPr>
        <w:pStyle w:val="Normal"/>
        <w:rPr/>
      </w:pPr>
      <w:r>
        <w:rPr>
          <w:sz w:val="20"/>
          <w:szCs w:val="20"/>
        </w:rPr>
        <w:t>А) жизненные принципы человека             Б)  разрез и цвет глаз</w:t>
      </w:r>
    </w:p>
    <w:p>
      <w:pPr>
        <w:pStyle w:val="Normal"/>
        <w:rPr/>
      </w:pPr>
      <w:r>
        <w:rPr>
          <w:sz w:val="20"/>
          <w:szCs w:val="20"/>
        </w:rPr>
        <w:t>В) память, быстрота реакции                      Г) расовые признак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9. Верны ли следующие суждения о человеке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Человек остается частью природного ми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Человек развивается в процессе социальной и культурной эволю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ерны оба суждения               Б) верно только 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рно только Б                        В) оба суждения неверн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0. Верны ли следующие суждения  о деятельности человек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Деятельность человека по преимуществу носит сознательный характ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Деятельность человека всегда имеет  созидательный характ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ерно только А                     Б) верно только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ба суждения верны            Г) оба суждения неверн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1. Деятельность в отличие от общ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редполагает наличие це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является потребностью челове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ожет доставлять человек удовольств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) преобразует предметы окружающей сред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2. Человек как представитель человеческой общности называетс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индивидом          Б) деятелем            В) лидером            Г) личность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3. Отличительным признаком понятия «личность» являю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бщественная активность                               Б) членораздельная реч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ознание и мышление                                     Г) наличие физических потребност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4. К потребностям человека, обусловленным обществом относится потребность 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 трудовой деятельности              Б) сохранении род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самосохранении                           Г) физической активност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5. Строительство удобного и безопасного жилья является примером деятельности</w:t>
      </w:r>
    </w:p>
    <w:p>
      <w:pPr>
        <w:pStyle w:val="Normal"/>
        <w:rPr/>
      </w:pPr>
      <w:r>
        <w:rPr>
          <w:sz w:val="20"/>
          <w:szCs w:val="20"/>
        </w:rPr>
        <w:t>А) прогностической                                            Б) социально-преобразовательной</w:t>
      </w:r>
    </w:p>
    <w:p>
      <w:pPr>
        <w:pStyle w:val="Normal"/>
        <w:rPr/>
      </w:pPr>
      <w:r>
        <w:rPr>
          <w:sz w:val="20"/>
          <w:szCs w:val="20"/>
        </w:rPr>
        <w:t xml:space="preserve">В) материально-производственной                   Г) ценностно-ориентировочн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6. . «Зеленым цветом растения обязаны хлорофиллу». Данное утверждение является пример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ифологического мировоззр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научного зн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эмпирического зн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обыденного зн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7. Верны ли следующие утверждения о свободе личности?</w:t>
      </w:r>
    </w:p>
    <w:p>
      <w:pPr>
        <w:pStyle w:val="Normal"/>
        <w:rPr/>
      </w:pPr>
      <w:r>
        <w:rPr>
          <w:b/>
          <w:sz w:val="20"/>
          <w:szCs w:val="20"/>
        </w:rPr>
        <w:t>А</w:t>
      </w:r>
      <w:r>
        <w:rPr>
          <w:sz w:val="20"/>
          <w:szCs w:val="20"/>
        </w:rPr>
        <w:t>. Свобода человека предполагает ответственность человека перед обществом за свои действия и поступки</w:t>
      </w:r>
    </w:p>
    <w:p>
      <w:pPr>
        <w:pStyle w:val="Normal"/>
        <w:rPr/>
      </w:pPr>
      <w:r>
        <w:rPr>
          <w:b/>
          <w:sz w:val="20"/>
          <w:szCs w:val="20"/>
        </w:rPr>
        <w:t>Б.</w:t>
      </w:r>
      <w:r>
        <w:rPr>
          <w:sz w:val="20"/>
          <w:szCs w:val="20"/>
        </w:rPr>
        <w:t xml:space="preserve"> Свобода – это возможность выбора способа действия для достижения какой-либо це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ерно А                   Б) верно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рны А.и Б            Г) не верны ни А, ни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8. Военачальник планирует предстоящий парад войск. Субъектом данной деятельности являе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оеначальник                               Б) войс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лощадь для парада                     Г) боевая техн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. . Верны ли суждения о познани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Чувственное и рациональное познание – ступени единого процесса позн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С помощью органов чувств человек получает информацию об окружающем мир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ерны оба су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ерно только 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рно только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оба суждения не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0. Что отличает научное знани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ризнанность обществ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образность, эмоциональ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боснованность, логич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истинность всех утвержд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1. К духовным потребностям относятся потребности в</w:t>
      </w:r>
    </w:p>
    <w:p>
      <w:pPr>
        <w:pStyle w:val="Normal"/>
        <w:rPr/>
      </w:pPr>
      <w:r>
        <w:rPr>
          <w:sz w:val="20"/>
          <w:szCs w:val="20"/>
        </w:rPr>
        <w:t>А)  власти                           Б) творчестве                В) комфорте            Г) пище и вод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2. Социальной потребностью человека является потребность в</w:t>
      </w:r>
    </w:p>
    <w:p>
      <w:pPr>
        <w:pStyle w:val="Normal"/>
        <w:rPr/>
      </w:pPr>
      <w:r>
        <w:rPr>
          <w:sz w:val="20"/>
          <w:szCs w:val="20"/>
        </w:rPr>
        <w:t xml:space="preserve">А)  физическом движении   Б) пище и воде             В) воздухе                Г) общен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3. Верны ли следующие суждения о деятельности человека?</w:t>
      </w:r>
    </w:p>
    <w:p>
      <w:pPr>
        <w:pStyle w:val="Normal"/>
        <w:rPr/>
      </w:pPr>
      <w:r>
        <w:rPr>
          <w:b/>
          <w:sz w:val="20"/>
          <w:szCs w:val="20"/>
        </w:rPr>
        <w:t>А</w:t>
      </w:r>
      <w:r>
        <w:rPr>
          <w:sz w:val="20"/>
          <w:szCs w:val="20"/>
        </w:rPr>
        <w:t>. Деятельность человека направлена на преобразование природы</w:t>
      </w:r>
    </w:p>
    <w:p>
      <w:pPr>
        <w:pStyle w:val="Normal"/>
        <w:rPr/>
      </w:pPr>
      <w:r>
        <w:rPr>
          <w:b/>
          <w:sz w:val="20"/>
          <w:szCs w:val="20"/>
        </w:rPr>
        <w:t>Б</w:t>
      </w:r>
      <w:r>
        <w:rPr>
          <w:sz w:val="20"/>
          <w:szCs w:val="20"/>
        </w:rPr>
        <w:t>. Деятельность человека обусловлена в первую очередь природными инстинкт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ерно А                   Б) верно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рны А.и Б            Г) не верны ни А, ни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4. К практической деятельности человека относитс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познание законов развития общест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познание законов развития природ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формирование религиозных представлений о мир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. производство материальных бла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5. Верны ли следующие суждения о практике?</w:t>
      </w:r>
    </w:p>
    <w:p>
      <w:pPr>
        <w:pStyle w:val="Normal"/>
        <w:rPr/>
      </w:pPr>
      <w:r>
        <w:rPr>
          <w:b/>
          <w:sz w:val="20"/>
          <w:szCs w:val="20"/>
        </w:rPr>
        <w:t>А</w:t>
      </w:r>
      <w:r>
        <w:rPr>
          <w:sz w:val="20"/>
          <w:szCs w:val="20"/>
        </w:rPr>
        <w:t>. Практика – это основа познания и критерий истины</w:t>
      </w:r>
    </w:p>
    <w:p>
      <w:pPr>
        <w:pStyle w:val="Normal"/>
        <w:rPr/>
      </w:pPr>
      <w:r>
        <w:rPr>
          <w:b/>
          <w:sz w:val="20"/>
          <w:szCs w:val="20"/>
        </w:rPr>
        <w:t>Б</w:t>
      </w:r>
      <w:r>
        <w:rPr>
          <w:sz w:val="20"/>
          <w:szCs w:val="20"/>
        </w:rPr>
        <w:t>. Общественно-историческая практика – единственный критерий исти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ерно А                   Б) верно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рны А.и Б            Г) не верны ни А, ни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46. Объектом познания является: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А) познаваемый предмет 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Б) познающий человек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) профессиональный ученый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7.. Научный метод, при котором познание объекта происходит в его естественных условиях: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А) эксперимент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Б) моделирование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В) наблюдение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Г) дедукция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8. Умозаключение – это:</w:t>
      </w:r>
    </w:p>
    <w:p>
      <w:pPr>
        <w:pStyle w:val="TextBodyIndent"/>
        <w:tabs>
          <w:tab w:val="clear" w:pos="708"/>
          <w:tab w:val="left" w:pos="720" w:leader="none"/>
        </w:tabs>
        <w:ind w:left="708" w:hanging="0"/>
        <w:rPr>
          <w:sz w:val="20"/>
          <w:szCs w:val="20"/>
        </w:rPr>
      </w:pPr>
      <w:r>
        <w:rPr>
          <w:sz w:val="20"/>
          <w:szCs w:val="20"/>
        </w:rPr>
        <w:t>А) логическая связь понятий, дающая новое знание</w:t>
      </w:r>
    </w:p>
    <w:p>
      <w:pPr>
        <w:pStyle w:val="TextBodyIndent"/>
        <w:tabs>
          <w:tab w:val="clear" w:pos="708"/>
          <w:tab w:val="left" w:pos="720" w:leader="none"/>
        </w:tabs>
        <w:ind w:left="708" w:hanging="0"/>
        <w:rPr>
          <w:sz w:val="20"/>
          <w:szCs w:val="20"/>
        </w:rPr>
      </w:pPr>
      <w:r>
        <w:rPr>
          <w:sz w:val="20"/>
          <w:szCs w:val="20"/>
        </w:rPr>
        <w:t>Б) вывод, сделанный на основе чувственных ощущений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В) логическая связь суждений, дающая новое знание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9.  Научный метод, при котором объект изучается в искусственно контролируемых условиях: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А) наблюдение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Б) моделирование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) эксперимент 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Г) анализ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50. </w:t>
      </w:r>
      <w:r>
        <w:rPr>
          <w:b/>
          <w:sz w:val="20"/>
          <w:szCs w:val="20"/>
        </w:rPr>
        <w:t>Признаком деятельности человека, в отличие от поведения животных, является: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А) приспособление к внешней среде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Б) постановка осознанных целей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В) использование природных вещест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взаимодействие с себе подобным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51. </w:t>
      </w:r>
      <w:r>
        <w:rPr>
          <w:b/>
          <w:bCs/>
          <w:sz w:val="20"/>
          <w:szCs w:val="20"/>
        </w:rPr>
        <w:t>К формам чувственного познания относятся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А) ощущения, восприятия, представления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Б) понятия, суждения, умозаключения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В) наблюдения, эксперимент, анализ</w:t>
      </w:r>
    </w:p>
    <w:p>
      <w:pPr>
        <w:pStyle w:val="Normal"/>
        <w:ind w:left="420" w:hanging="0"/>
        <w:rPr/>
      </w:pPr>
      <w:r>
        <w:rPr>
          <w:bCs/>
          <w:sz w:val="20"/>
          <w:szCs w:val="20"/>
        </w:rPr>
        <w:t>Г) ощущения интуиция, восприятие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2.    Из приведенного ниже списка выберите правильный от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еловек как отдельный представитель человеческой общности называется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Деятелем             Индивидом                Лидером               Личностью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3.  Верны ли следующие суждения об истине?</w:t>
      </w:r>
    </w:p>
    <w:p>
      <w:pPr>
        <w:pStyle w:val="Normal"/>
        <w:rPr/>
      </w:pPr>
      <w:r>
        <w:rPr>
          <w:b/>
          <w:sz w:val="20"/>
          <w:szCs w:val="20"/>
        </w:rPr>
        <w:t>А</w:t>
      </w:r>
      <w:r>
        <w:rPr>
          <w:sz w:val="20"/>
          <w:szCs w:val="20"/>
        </w:rPr>
        <w:t>. Относительной истиной называется знание, обязательно порождающее разные точки зрения</w:t>
      </w:r>
    </w:p>
    <w:p>
      <w:pPr>
        <w:pStyle w:val="Normal"/>
        <w:rPr/>
      </w:pPr>
      <w:r>
        <w:rPr>
          <w:b/>
          <w:sz w:val="20"/>
          <w:szCs w:val="20"/>
        </w:rPr>
        <w:t>Б</w:t>
      </w:r>
      <w:r>
        <w:rPr>
          <w:sz w:val="20"/>
          <w:szCs w:val="20"/>
        </w:rPr>
        <w:t>. Относительной истиной называется неполное знание, верное лишь при определенных услови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ерно А                   Б) верно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рны А.и Б            Г) не верны ни А, ни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4.  Истинное зна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оответствует предмету позн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сегда практически применим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ожет получить только нау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всегда представлено в форме теор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5 . К потребностям человека, обусловленным обществом, относится потребность в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Трудовой деятельности                      б)Сохранении рода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В)Самосохранении                                   г)Физической актив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6. Эта философия прежде всего видит  сущность человека в его божественном происхождении, в том, что он обладает бессмертной душой</w:t>
      </w:r>
    </w:p>
    <w:p>
      <w:pPr>
        <w:pStyle w:val="Normal"/>
        <w:rPr/>
      </w:pPr>
      <w:r>
        <w:rPr>
          <w:sz w:val="20"/>
          <w:szCs w:val="20"/>
        </w:rPr>
        <w:t>А) средневековая                Б) античная</w:t>
      </w:r>
    </w:p>
    <w:p>
      <w:pPr>
        <w:pStyle w:val="Normal"/>
        <w:rPr/>
      </w:pPr>
      <w:r>
        <w:rPr>
          <w:sz w:val="20"/>
          <w:szCs w:val="20"/>
        </w:rPr>
        <w:t>В) Эпохи Возрождения      Г) Нового време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7. Верны ли высказывания?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А.</w:t>
      </w:r>
      <w:r>
        <w:rPr>
          <w:sz w:val="20"/>
          <w:szCs w:val="20"/>
        </w:rPr>
        <w:t xml:space="preserve"> знание, которое никогда не может быть опровергнутым является абсолютныой истиной</w:t>
      </w:r>
    </w:p>
    <w:p>
      <w:pPr>
        <w:pStyle w:val="Normal"/>
        <w:rPr/>
      </w:pPr>
      <w:r>
        <w:rPr>
          <w:b/>
          <w:sz w:val="20"/>
          <w:szCs w:val="20"/>
        </w:rPr>
        <w:t>Б.</w:t>
      </w:r>
      <w:r>
        <w:rPr>
          <w:sz w:val="20"/>
          <w:szCs w:val="20"/>
        </w:rPr>
        <w:t xml:space="preserve"> истинны результаты только чувственного позн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ерно А                   Б) верно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рны А.и Б            Г) не верны ни А, ни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8.   Отличительным признаком понятия «личность» является (-ются)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Членораздельная речь           б) Сознание и мышление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В) Способность брать ответственность на себя     г) Наличие физических потребностей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9. Верны ли суждения ?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А. Противоположностью истины может быть другая истина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Б. Противоположностью истины всегда является заблуждение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А) верно только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ерно только 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ба суждения не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оба суждения верны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0. . Верны ли следующие суждения?</w:t>
      </w:r>
    </w:p>
    <w:p>
      <w:pPr>
        <w:pStyle w:val="Normal"/>
        <w:rPr/>
      </w:pPr>
      <w:r>
        <w:rPr>
          <w:b/>
          <w:bCs/>
          <w:sz w:val="20"/>
          <w:szCs w:val="20"/>
        </w:rPr>
        <w:t>А</w:t>
      </w:r>
      <w:r>
        <w:rPr>
          <w:bCs/>
          <w:sz w:val="20"/>
          <w:szCs w:val="20"/>
        </w:rPr>
        <w:t>. Социальному познанию присущи черты любой познавательной деятельности</w:t>
      </w:r>
    </w:p>
    <w:p>
      <w:pPr>
        <w:pStyle w:val="Normal"/>
        <w:rPr/>
      </w:pPr>
      <w:r>
        <w:rPr>
          <w:b/>
          <w:bCs/>
          <w:sz w:val="20"/>
          <w:szCs w:val="20"/>
        </w:rPr>
        <w:t>Б.</w:t>
      </w:r>
      <w:r>
        <w:rPr>
          <w:bCs/>
          <w:sz w:val="20"/>
          <w:szCs w:val="20"/>
        </w:rPr>
        <w:t xml:space="preserve"> Социальное познание имеет свои особенности, обусловленные спецификой и сложностью изучаемого объе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ерно А                   Б) верно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рны А.и Б            Г) не верны ни А, ни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. В отличие от животного, человек облада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инстинктами                    Б) рефлексами        В) потребностями           Г) сознани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2. Примером какого знания служит утверждение : «Квадрат гипотенузы равен сумме квадратов катет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научного              Б) астрологического         В) житейского             Г) мифологическог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3. Верны ли суждения о деятельности человек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Деятельность человека преобразует окружающий мир и меняет самого челове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Человеку не всегда удается планировать и контролировать свою деятель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ерно А                   Б) верно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рны А.и Б            Г) не верны ни А, ни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4 Иван интересуется математикой. У него много друзей, среди которых он является неформальным лидером. Эти качества характеризуют Ивана ка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лич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граждан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индиви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специалис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5.   Процесс социализации означает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формирование и развитие личност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усиление влияния социалистической идеологи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развитие коллективистских общественных отнош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социологический термин, объясняющий структуру общест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6. Из перечня признаков выберите те, которые характеризуют человека как личность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А) готов прийти на помощь в любую минуту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Б) имеет голубые глаз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В) человек высокого роста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Г) астенического телослож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7. Социальным (формируемым в процессе взаимодействия с обществом) качеством человека явля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бщение при помощи членораздельной ре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отребность в пище и вод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умение укрываться от опас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необходимость поддержания теплового балан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8. Верны ли данные высказывани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. единственный и подлинный источник знания – непосредственные ощу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не все истинные знания можно ощущать и наблюдать – к примеру, выводы Н.И. Лобаческого о пространственной геометр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ерно А                   Б) верно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рны А.и Б            Г) не верны ни А, ни Б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>69.  Основными чувствами человека, участвующими в процессе познания являются:</w:t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</w:t>
      </w:r>
      <w:r>
        <w:rPr>
          <w:b w:val="false"/>
          <w:sz w:val="20"/>
          <w:szCs w:val="20"/>
        </w:rPr>
        <w:t>А) обоняние, осязание, вкус, зрение, слух</w:t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</w:t>
      </w:r>
      <w:r>
        <w:rPr>
          <w:b w:val="false"/>
          <w:sz w:val="20"/>
          <w:szCs w:val="20"/>
        </w:rPr>
        <w:t>Б) зрение, интуиция, слух, обоняние, вкус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В) слух, осязание, вкус, зрение, равновесие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Г) зрение, интуиция, вкус, осязание, слу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0. Биологической (естественно) является потребность человека 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бщен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семье</w:t>
        <w:br/>
        <w:t xml:space="preserve"> В) призна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тепл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1. Познание в отличие от общения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Является проявлением человеческой активности     б) Может быть индивидуальным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В)Способствует развитию личности                                 г) Допускает использование ре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2. В понятие «истина»  включают зн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азделяемое большинством людей                 Б) соответствующее моральным норм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е противоречащее существующим представления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соответствующее действитель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3. Верны ли данные высказывания:</w:t>
      </w:r>
    </w:p>
    <w:p>
      <w:pPr>
        <w:pStyle w:val="Normal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деятельность человека представляет собой целенаправленную активность. Связанную с удовлетворением потребностей</w:t>
      </w:r>
    </w:p>
    <w:p>
      <w:pPr>
        <w:pStyle w:val="Normal"/>
        <w:rPr/>
      </w:pPr>
      <w:r>
        <w:rPr>
          <w:b/>
          <w:sz w:val="20"/>
          <w:szCs w:val="20"/>
        </w:rPr>
        <w:t>Б</w:t>
      </w:r>
      <w:r>
        <w:rPr>
          <w:sz w:val="20"/>
          <w:szCs w:val="20"/>
        </w:rPr>
        <w:t>) видом деятельности, доминирующим в детском возрасте. Является иг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ерно А                   Б) верно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рны А.и Б            Г) не верны ни А, ни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4. И человеку, и животному присуще каче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тремление к успеху                                  Б) потребность в самореализ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еобходимость поддержания теплового баланса       Г) стремление к самопозна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5. Социальной является потребность человека  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ище                    Б) дыхании                В) общении              Г) тепл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6. Верны ли данные высказывания?</w:t>
      </w:r>
    </w:p>
    <w:p>
      <w:pPr>
        <w:pStyle w:val="Normal"/>
        <w:rPr/>
      </w:pPr>
      <w:r>
        <w:rPr>
          <w:b/>
          <w:sz w:val="20"/>
          <w:szCs w:val="20"/>
        </w:rPr>
        <w:t>А</w:t>
      </w:r>
      <w:r>
        <w:rPr>
          <w:sz w:val="20"/>
          <w:szCs w:val="20"/>
        </w:rPr>
        <w:t>) в природе человека органично сочетаются биологические и социальные качества</w:t>
      </w:r>
    </w:p>
    <w:p>
      <w:pPr>
        <w:pStyle w:val="Normal"/>
        <w:rPr/>
      </w:pPr>
      <w:r>
        <w:rPr>
          <w:b/>
          <w:sz w:val="20"/>
          <w:szCs w:val="20"/>
        </w:rPr>
        <w:t>Б</w:t>
      </w:r>
      <w:r>
        <w:rPr>
          <w:sz w:val="20"/>
          <w:szCs w:val="20"/>
        </w:rPr>
        <w:t>) в основе поведения человека лежат как сознательные . так и бессознательные мотив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ерно А                   Б) верно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рны А.и Б            Г) не верны ни А, ни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7. Признаком деятельности человека в отличие от поведения животных, явля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риспособление к внешней среде                   Б) формирование условных рефлек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использование природных веществ                 Г) постановка идеальной це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8. Верны ли данные высказывания?</w:t>
      </w:r>
    </w:p>
    <w:p>
      <w:pPr>
        <w:pStyle w:val="Normal"/>
        <w:rPr/>
      </w:pPr>
      <w:r>
        <w:rPr>
          <w:b/>
          <w:sz w:val="20"/>
          <w:szCs w:val="20"/>
        </w:rPr>
        <w:t>А</w:t>
      </w:r>
      <w:r>
        <w:rPr>
          <w:sz w:val="20"/>
          <w:szCs w:val="20"/>
        </w:rPr>
        <w:t xml:space="preserve">   личность человека формируется в процессе социализации в процессе всей его жизни</w:t>
      </w:r>
    </w:p>
    <w:p>
      <w:pPr>
        <w:pStyle w:val="Normal"/>
        <w:rPr/>
      </w:pPr>
      <w:r>
        <w:rPr>
          <w:b/>
          <w:sz w:val="20"/>
          <w:szCs w:val="20"/>
        </w:rPr>
        <w:t>Б</w:t>
      </w:r>
      <w:r>
        <w:rPr>
          <w:sz w:val="20"/>
          <w:szCs w:val="20"/>
        </w:rPr>
        <w:t>.  для социализации человека решающим является  восприятие опыта и культуры предыдущих покол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ерно А                   Б) верно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рны А.и Б            Г) не верны ни А, ни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9. Рациональное познание, в отличие от чувственного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а) использует логическое умозаключение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Б) обновляет знания об окружающем мире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В) осуществляется в форме ощущений и восприятий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Г) формирует наглядный образ предмета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0. Отражение общих и существенных признаков предметов в словесной и письменной форме  называется</w:t>
      </w:r>
    </w:p>
    <w:p>
      <w:pPr>
        <w:pStyle w:val="TextBodyIndent"/>
        <w:tabs>
          <w:tab w:val="clear" w:pos="708"/>
          <w:tab w:val="left" w:pos="7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А) понятием            Б) сознанием          В) ощущением             Г) суждение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Контроль по разделу Начала философских и психологических знаний о человек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1.2. Общество как сложная систе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Общество в понимании ученых – это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пособы взаимодействия и формы объединения люд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направленное развитие от менее совершенного к более совершенном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часть живой природы, подчиняющаяся ее закон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материальный мир в цел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Характерной чертой индустриального общества явля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реобладание сферы услу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низкая социальная мобиль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активное внедрение новых технолог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преобладание промышлен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Что из перечисленного ниже характеризует переход к информационному обществу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езкий рост социального неравен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складывание свободной рыночной эконом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развитие средств массовой коммуник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формирование демократического государ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Развитие общества, для которого характерен переход  от низшему к высшему, - эт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бщественный прогрес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социальная стратифика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оциальная адапта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социальная мобиль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Для традиционного общества характер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занятие основной массы населения в сфере услу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широкое участие народа в общественной жиз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лительное существование общи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признание в качестве главной ценности прав и свобод лич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Вопросы власти, государства решаются в сфер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 духов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олитиче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оциаль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экономиче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Какую сферу общества представляют религия, наука, образовани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экономическу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олитическу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уховну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социальну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Какой признак характеризует индустриальное обществ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ассовое промышленное производ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едущая роль сельского хозяй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лабый уровень разделения тру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решающее значение сферы услу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Правительство страны ограничило ввоз иностранных молочных продуктов и мяса. К каким сферам общественной жизни относится данный фак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оциальной и духов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олитической и духов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экономической и духов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политической и экономиче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Верны ли суждения о глобальных проблемах современност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Сегодня существует проблема выживания человечества как биологического ви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В целях выживания человечество должно ограничить рост потреб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ба суждения неверны вер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ерно только 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рны оба су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только 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Для традиционного общества характер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значительная роль религ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динамичное развит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изнание ценности индивидуаль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индустриальное производ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Правительство осуществляет реформу избирательной системы. Это пример деятель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литической                                                       Б) экономиче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ценностно-ориентационной                                Г) познаватель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Развитие общества, для которого характерен переход от менее совершенных форм организации к более совершенным, - э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бщественная мобильность                                   Б) социальная стратифика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оциальная адаптация                                       Г) общественный прогрес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 Верны ли суждения об общественном прогресс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, Понятие «общественный прогресс» отражает направленность общественного разви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Результаты общественного прогресса противоречив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ерно только Б                                      Б) верно только 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рны оба суждения                              В) оба суждения не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tabs>
          <w:tab w:val="clear" w:pos="708"/>
          <w:tab w:val="left" w:pos="3630" w:leader="none"/>
        </w:tabs>
        <w:jc w:val="left"/>
        <w:rPr/>
      </w:pPr>
      <w:r>
        <w:rPr>
          <w:sz w:val="20"/>
          <w:szCs w:val="20"/>
        </w:rPr>
        <w:t xml:space="preserve">15. </w:t>
      </w:r>
      <w:r>
        <w:rPr>
          <w:b w:val="false"/>
          <w:bCs w:val="false"/>
          <w:sz w:val="20"/>
          <w:szCs w:val="20"/>
        </w:rPr>
        <w:t>Представителем теории локальных цивилизаций является:</w:t>
      </w:r>
    </w:p>
    <w:p>
      <w:pPr>
        <w:pStyle w:val="Heading"/>
        <w:tabs>
          <w:tab w:val="clear" w:pos="708"/>
          <w:tab w:val="left" w:pos="3630" w:leader="none"/>
        </w:tabs>
        <w:ind w:left="708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) А. Тойнби                                         Б) К. Маркс</w:t>
      </w:r>
    </w:p>
    <w:p>
      <w:pPr>
        <w:pStyle w:val="Heading"/>
        <w:tabs>
          <w:tab w:val="clear" w:pos="708"/>
          <w:tab w:val="left" w:pos="3630" w:leader="none"/>
        </w:tabs>
        <w:ind w:left="708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) О. Тоффлер                                       Г) У Ростоу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 При переходе от индустриального к информационному обществ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озрастает значение науки и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 происходит замена ручного труда машинн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увеличивается роль аграрно-сырьевого сект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формируется демократическое государ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 Для традиционного общества характер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инамичное развит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ценность человеческой лич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атуральное хозяй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индустриальное производств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 Верны ли суждения об обществ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Обществом называют любую группу людей, объединенных совместной деятельность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Обществом называют исторический период в развитии этноса, человечества в цел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ерно только Б                                                      Б) верно только 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рны оба суждения                                              В) оба суждения не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 Закончите определение: «Общество – это …»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А) человечество в целом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Б) определенный этап исторического развития человечества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В) правильны все определения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Г) определенная группа людей, объединенная для совместной деятельности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tabs>
          <w:tab w:val="clear" w:pos="708"/>
          <w:tab w:val="left" w:pos="3630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0. К какому понятию относится определение: «Обособившаяся от природы, но тесно с ней связанная часть материального мира, которая включает в себя способы взаимодействия людей и формы их объединения»?</w:t>
      </w:r>
    </w:p>
    <w:p>
      <w:pPr>
        <w:pStyle w:val="Heading"/>
        <w:tabs>
          <w:tab w:val="clear" w:pos="708"/>
          <w:tab w:val="left" w:pos="3630" w:leader="none"/>
        </w:tabs>
        <w:ind w:left="708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) прогресс                                                  Б) культура</w:t>
      </w:r>
    </w:p>
    <w:p>
      <w:pPr>
        <w:pStyle w:val="Heading"/>
        <w:tabs>
          <w:tab w:val="clear" w:pos="708"/>
          <w:tab w:val="left" w:pos="3630" w:leader="none"/>
        </w:tabs>
        <w:ind w:left="708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) цивилизация                                            Г) общество</w:t>
      </w:r>
    </w:p>
    <w:p>
      <w:pPr>
        <w:pStyle w:val="Heading"/>
        <w:tabs>
          <w:tab w:val="clear" w:pos="708"/>
          <w:tab w:val="left" w:pos="3630" w:leader="none"/>
        </w:tabs>
        <w:ind w:left="708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tabs>
          <w:tab w:val="clear" w:pos="708"/>
          <w:tab w:val="left" w:pos="3630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1. Классовую теорию развития общества развивал:</w:t>
      </w:r>
    </w:p>
    <w:p>
      <w:pPr>
        <w:pStyle w:val="Heading"/>
        <w:tabs>
          <w:tab w:val="clear" w:pos="708"/>
          <w:tab w:val="left" w:pos="3630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) А. Тойнби                                        б) К Маркс</w:t>
      </w:r>
    </w:p>
    <w:p>
      <w:pPr>
        <w:pStyle w:val="Heading"/>
        <w:tabs>
          <w:tab w:val="clear" w:pos="708"/>
          <w:tab w:val="left" w:pos="3630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) А. Тойнби                                          г) У. Ростой</w:t>
      </w:r>
    </w:p>
    <w:p>
      <w:pPr>
        <w:pStyle w:val="Heading"/>
        <w:tabs>
          <w:tab w:val="clear" w:pos="708"/>
          <w:tab w:val="left" w:pos="3630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Indent"/>
        <w:numPr>
          <w:ilvl w:val="0"/>
          <w:numId w:val="3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то является определяющим в индустриальном обществе?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А) сельское хозяйство;                                Б) теоретическое значение;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В) промышленность.                                    Г) религия</w:t>
      </w:r>
    </w:p>
    <w:p>
      <w:pPr>
        <w:pStyle w:val="Heading"/>
        <w:tabs>
          <w:tab w:val="clear" w:pos="708"/>
          <w:tab w:val="left" w:pos="3630" w:leader="none"/>
        </w:tabs>
        <w:ind w:left="708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TextBodyIndent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Кто ввел в научный оборот понятие «общественно – экономическая формация»?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А) Л. Фейербах;                       Б) Г. Гегель;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В) К. Маркс.                             Г) У. Ростоу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4. «Демографическим взрывом» называют:</w:t>
      </w:r>
    </w:p>
    <w:p>
      <w:pPr>
        <w:pStyle w:val="TextBodyIndent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а) стремительный рост населения в начале ХХ1 века;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б) многочисленные террористические акты, взрывы в крупных городах;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в) массовое переселение представителей целых народов в другие страны;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г) быстрый рост населения планеты со второй половины ХХв.   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Кто был создателем учения о биосфере и её эволюции, о воздействии человека на окружающую среду и преобразовании современной биосферы в ноосферу?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А) А. Тойнби;                                      </w:t>
        <w:tab/>
        <w:tab/>
        <w:t>Б) Дж. Гэлбрейт;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В) В. И. Вернадский.                                                  Г) К. Маркс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Какие проблемы современности получили название глобальных?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А) затрагивающие интересы всего человечества и требующие коллективных усилий всех народов для их разрешения;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Б) ликвидация последствий чернобыльского взрыва и предотвращения подобных аварий;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В) затрагивающие проблемы экономических взаимоотношений между различными орган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Г) затрагивающие проблемы развития отдельных государст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К экологическим проблемам относятся:</w:t>
      </w:r>
    </w:p>
    <w:p>
      <w:pPr>
        <w:pStyle w:val="TextBodyIndent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А) экономическая отсталость;</w:t>
      </w:r>
    </w:p>
    <w:p>
      <w:pPr>
        <w:pStyle w:val="TextBodyIndent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Б) проблема конверсии;</w:t>
      </w:r>
    </w:p>
    <w:p>
      <w:pPr>
        <w:pStyle w:val="TextBodyIndent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В) проблема народонаселения;</w:t>
      </w:r>
    </w:p>
    <w:p>
      <w:pPr>
        <w:pStyle w:val="TextBodyIndent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Г) глобальные изменения климата, возможность климатической катастрофы.</w:t>
      </w:r>
    </w:p>
    <w:p>
      <w:pPr>
        <w:pStyle w:val="TextBodyIndent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2 Основы знаний о духовной культуре человека и обще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Верны ли суждения о познани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Чувственное и рациональное познание – ступени единого процесса позн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С помощью органов чувств человек получает информацию об окружающем мир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ерны оба суждения                              Б) верно только 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рно только Б                                        Г) оба суждения не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«Зеленым цветом растения обязаны хлорофиллу». Данное утверждение является пример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эмпирического знания                                          Б) мифологического мировоззр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аучного знания                                                    Г) обыденного зн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Что отличает научное знани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бразность, эмоциональность                             Б) обоснованность, логич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изнанность обществом                                     Г) истинность всех утвержд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Верны ли следующие суждения о практик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Практика – это основа познания и критерий исти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Общественно-историческая практика – единственный критерий исти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ба суждения неверны                                     Б) верно только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рно только А                                                  Г) оба суждения 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Верны ли следующие суждения об истин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Относительной истиной называется знание, обязательно порождающее разные точки зр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Относительной истиной называется неполное знание, верное лишь при определенных услови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ерно только Б                                   Б) верно только 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рны оба суждения                           Г) оба суждения не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Истинное зна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ожет получить только наука                            Б) всегда практически применим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оответствует предмету познания                      Г) всегда представлено в форме теор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7. Агностики – это:</w:t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А) философы, отрицающие или сомневающиеся в возможности познания мира </w:t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Б) философы, признающие основой существующего матер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философы средневековь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философы признающие возможность верного познания действитель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8. Объектом познания является: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) познающий предмет                   Б) познающий человек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) профессиональный ученый        Г) познаваемый предмет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. Научный метод, при котором познание объекта происходит в его естественных условиях: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А) наблюдение                                 Б) моделирование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В) эксперимент                                Г) дедукция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10. Умозаключение – это:</w:t>
      </w:r>
    </w:p>
    <w:p>
      <w:pPr>
        <w:pStyle w:val="TextBodyIndent"/>
        <w:tabs>
          <w:tab w:val="clear" w:pos="708"/>
          <w:tab w:val="left" w:pos="720" w:leader="none"/>
        </w:tabs>
        <w:ind w:left="708" w:hanging="0"/>
        <w:rPr>
          <w:sz w:val="20"/>
          <w:szCs w:val="20"/>
        </w:rPr>
      </w:pPr>
      <w:r>
        <w:rPr>
          <w:sz w:val="20"/>
          <w:szCs w:val="20"/>
        </w:rPr>
        <w:t>А) вывод, сделанный на основе чувственных ощущений</w:t>
      </w:r>
    </w:p>
    <w:p>
      <w:pPr>
        <w:pStyle w:val="TextBodyIndent"/>
        <w:tabs>
          <w:tab w:val="clear" w:pos="708"/>
          <w:tab w:val="left" w:pos="720" w:leader="none"/>
        </w:tabs>
        <w:ind w:left="708" w:hanging="0"/>
        <w:rPr>
          <w:sz w:val="20"/>
          <w:szCs w:val="20"/>
        </w:rPr>
      </w:pPr>
      <w:r>
        <w:rPr>
          <w:sz w:val="20"/>
          <w:szCs w:val="20"/>
        </w:rPr>
        <w:t>Б) логическая связь понятий, дающая новое знание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В) логическая связь суждений, дающая новое знание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Г) чувственное отображение свойств предметов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  Научный метод, при котором объект изучается в искусственно контролируемых условиях: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А) наблюдение                               Б) моделирование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В) эксперимент                              Г) анализ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2. Основными чувствами человека, участвующими в процессе познания являются:</w:t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</w:t>
      </w:r>
      <w:r>
        <w:rPr>
          <w:b w:val="false"/>
          <w:sz w:val="20"/>
          <w:szCs w:val="20"/>
        </w:rPr>
        <w:t>А) зрение, интуиция, вкус, осязание, слух</w:t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</w:t>
      </w:r>
      <w:r>
        <w:rPr>
          <w:b w:val="false"/>
          <w:sz w:val="20"/>
          <w:szCs w:val="20"/>
        </w:rPr>
        <w:t>Б) зрение, интуиция, слух, обоняние, вкус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В) слух, осязание, вкус, зрение, равновесие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Г) обоняние, осязание, вкус, зрение, слух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13. Рациональное познание, в отличие от чувственного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а) использует логическое умозаключение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Б) обновляет знания об окружающем мире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В) осуществляется в форме ощущений и восприятий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Г) формирует наглядный образ предмета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14. Отражение общих и существенных признаков предметов в словесной форме называется</w:t>
      </w:r>
    </w:p>
    <w:p>
      <w:pPr>
        <w:pStyle w:val="TextBodyIndent"/>
        <w:tabs>
          <w:tab w:val="clear" w:pos="708"/>
          <w:tab w:val="left" w:pos="7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А) ощущением                                         Б) сознанием</w:t>
      </w:r>
    </w:p>
    <w:p>
      <w:pPr>
        <w:pStyle w:val="TextBodyIndent"/>
        <w:tabs>
          <w:tab w:val="clear" w:pos="708"/>
          <w:tab w:val="left" w:pos="7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В) понятием                                              Г) суждением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15.  Методом эмпирического познания не является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а) описание                                                        Б) эксперимент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В) наблюдение                                                   Г) аналогия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16. Верны ли суждения ?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А. Противоположностью истины может быть другая истина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Б. Противоположностью истины является заблуждение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0"/>
          <w:szCs w:val="20"/>
        </w:rPr>
        <w:t xml:space="preserve">А) верно только Б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ерно только 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ба суждения не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оба суждения верны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17. Какая из перечисленных наук дает ответы на вопрос, что такое добро и зло?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А) психология                                    Б) эстетика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В) этика                                                Г) социология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18. Верны ли следующие суждения?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А. Социальному познанию присущи черты любой познавательной деятельности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Б. Социальное познание имеет свои особенности, обусловленные спецификой и сложностью изучаемого объе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ерны оба су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ерно только 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рно только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оба суждения не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 Среди перечисленных наук изучением социальных статусов и ролей занимается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а) правоведение                Б) этика                  В) социология                 Г) политология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0. К формам чувственного познания относятся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А) понятия, суждения, умозаключения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Б) ощущения, восприятия, представления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В) наблюдения, эксперимент, анализ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Г) ощущения интуиция, восприятие.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. Обыденное ( житейское ) знание основано н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ыдвижении научных гипот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обобщении данных, полученных экспериментальным пут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акоплении жизненного опы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отражении мира в художественных образ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. Особенностью социального (общественного) познания в отличие от познания природы, явля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овпадение познающего субъекта с познаваемым объект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отсутствие объекта позн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тремление приобрести истинного зн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наличие субъектно-объектного конта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. Верны ли данные высказывани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Познавательная деятельность нацелена на получение достоверного зн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Знание, соответствующее познаваемым объектам, признается в качестве истины: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Верно только А.                      б)Верно только Б.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В) Оба суждения верны                г)Оба суждения неверны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. Примером какого знания служит утверждение : «Квадрат гипотенузы равен сумме квадратов катет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 житейского                            Б) астрологического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 научного                                Г) мифологического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. Верны ли данные высказывани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. Единственный и подлинный источник знания – непосредственные ощу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Не все истинные знания можно ощущать и наблюдать – к примеру, выводы Н.И. Лобаческого о пространственной геометр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верно А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ерно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верны А.и Б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не верны ни А, ни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. Познание в отличие от общения</w:t>
      </w:r>
    </w:p>
    <w:p>
      <w:pPr>
        <w:pStyle w:val="Normal"/>
        <w:numPr>
          <w:ilvl w:val="0"/>
          <w:numId w:val="33"/>
        </w:numPr>
        <w:rPr>
          <w:sz w:val="20"/>
          <w:szCs w:val="20"/>
        </w:rPr>
      </w:pPr>
      <w:r>
        <w:rPr>
          <w:sz w:val="20"/>
          <w:szCs w:val="20"/>
        </w:rPr>
        <w:t xml:space="preserve">Является проявлением человеческой активности    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б) Может быть индивидуальным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В)Способствует развитию личности                                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г) Допускает использование ре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. В понятие «истина»  включают зн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азделяемое большинством людей                                             Б) соответствующее моральным норм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е противоречащее существующим представлениям               Г) соответствующее действительно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. К средствам массовой информации не относи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телевидение                                                   Б) ради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ериодическая печать                                   Г) художественная литерату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. Что из ниже перечисленного не является субкультур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хиппи                                                           Б)  хаке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золотая молодежь                                         Г) хирург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. Искусство в отличие от других форм культу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тражает действительность в образно-символической форм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основано на вере в сверхъестественн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ыполняет функцию социального управ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комплексно описывает и объясняет события и яв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. К мировым религиям не относи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буддизм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христиан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ислам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иудаиз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. Произведения, создаваемые анонимными творцами, часто не имеющими профессиональной подготовки, относятся к культур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народной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массов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экранной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художествен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. Верны ли суждения об искусств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Искусство в отличие от религии оказывает эмоциональное воздействие на люд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Искусство отображает окружающий и мир и человека в художественных образ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ерно только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ерно только 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ба суждения не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оба суждения 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. Что из перечисленного характеризует искусство в отличие от наук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теоретическое решение мировоззренческих пробл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ыявление закономерностей развития природы и обще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тражение мира в художественных образ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использование понятий и теоретических полож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5. Верны ли следующие суждения о наук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Наука представляет собой сложную систему субъектов, методов, объектов и результатов организованной познавательной деятель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Наука формирует эмоционально-чувственный образ материального ми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верно только А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) верно только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оба суждения неверны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оба суждения 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6. Что отличает религию как феномен культур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елигиозный атеиз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описание и объяснение природных и социальных явл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остоверное долгосрочное прогнозирование разви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утверждение идеи сотворения ми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7. Верны ли суждения о культур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Культура представляет собой совокупность достижений общества на определенном историческом этап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Культура присуща только обществу в целом и отдельным социальным групп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верно только А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) верно только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оба суждения неверны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оба суждения вер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8.  В стране Н. система образования учитывает потребности детей с ограниченными возможностями – они могут выбирать программу обучения, которое проводится в образовательных учреждениях или на дому. Какую тенденцию развития образования в стране Н. иллюстрирует данный пример?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) гуманитаризацию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интернационализаци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гуманизацию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) информатизаци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9. Верны ли суждения о культуре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. Произведения духовной культуры не существуют в материальной форм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. Произведения материальной культуры всегда практически применим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оба суждения неверны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) верно только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верно только А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) верны оба су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0. Какая черта отличает науку от других отраслей культуры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теоретическое обоснование законов развития природы и об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вера в сверхъестественные сил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выражение субъективного отношения к мир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) предложение законченной мировоззренческой систем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 Первой мировой религией стал:</w:t>
      </w:r>
    </w:p>
    <w:p>
      <w:pPr>
        <w:pStyle w:val="Normal"/>
        <w:ind w:left="708" w:hanging="0"/>
        <w:rPr/>
      </w:pPr>
      <w:r>
        <w:rPr>
          <w:bCs/>
          <w:sz w:val="20"/>
          <w:szCs w:val="20"/>
        </w:rPr>
        <w:t xml:space="preserve">А) Буддизм                          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Б) Ислам            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) Христианство                 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Г) Иудаизм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 Примерами контркультуры являются: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А) группы, связанные с альтернативным творчеством, поисками нового образа жизни (религиозные братства, непризнанные писатели и.т.д.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Б)  молодежное протестное движение Западной Европы 60-70- гг. ХХ века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В) музыкальные и спортивные фанаты ( металлисты, брейк – дансеры, футбольные болельщики, культуристы и др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0"/>
          <w:szCs w:val="20"/>
        </w:rPr>
      </w:pPr>
      <w:r>
        <w:rPr>
          <w:sz w:val="20"/>
          <w:szCs w:val="20"/>
        </w:rPr>
        <w:t>43. Массовая культура – это:</w:t>
      </w:r>
    </w:p>
    <w:p>
      <w:pPr>
        <w:pStyle w:val="Normal"/>
        <w:tabs>
          <w:tab w:val="clear" w:pos="708"/>
          <w:tab w:val="left" w:pos="6450" w:leader="none"/>
        </w:tabs>
        <w:ind w:left="708" w:hanging="0"/>
        <w:rPr>
          <w:sz w:val="20"/>
          <w:szCs w:val="20"/>
        </w:rPr>
      </w:pPr>
      <w:r>
        <w:rPr>
          <w:sz w:val="20"/>
          <w:szCs w:val="20"/>
        </w:rPr>
        <w:t>А) правильны все указанные  определения</w:t>
      </w:r>
    </w:p>
    <w:p>
      <w:pPr>
        <w:pStyle w:val="Normal"/>
        <w:tabs>
          <w:tab w:val="clear" w:pos="708"/>
          <w:tab w:val="left" w:pos="6450" w:leader="none"/>
        </w:tabs>
        <w:ind w:left="708" w:hanging="0"/>
        <w:rPr>
          <w:sz w:val="20"/>
          <w:szCs w:val="20"/>
        </w:rPr>
      </w:pPr>
      <w:r>
        <w:rPr>
          <w:sz w:val="20"/>
          <w:szCs w:val="20"/>
        </w:rPr>
        <w:t>Б) культура повседневной жизни, представленная самой широкой аудитории по различным каналам, включая средства массовой информации и коммуникации</w:t>
      </w:r>
    </w:p>
    <w:p>
      <w:pPr>
        <w:pStyle w:val="Normal"/>
        <w:tabs>
          <w:tab w:val="clear" w:pos="708"/>
          <w:tab w:val="left" w:pos="6450" w:leader="none"/>
        </w:tabs>
        <w:ind w:left="708" w:hanging="0"/>
        <w:rPr>
          <w:sz w:val="20"/>
          <w:szCs w:val="20"/>
        </w:rPr>
      </w:pPr>
      <w:r>
        <w:rPr>
          <w:sz w:val="20"/>
          <w:szCs w:val="20"/>
        </w:rPr>
        <w:t>В) вид культурной продукции, которая каждодневно производится в больших объемах</w:t>
      </w:r>
    </w:p>
    <w:p>
      <w:pPr>
        <w:pStyle w:val="Normal"/>
        <w:tabs>
          <w:tab w:val="clear" w:pos="708"/>
          <w:tab w:val="left" w:pos="6450" w:leader="none"/>
        </w:tabs>
        <w:ind w:left="708" w:hanging="0"/>
        <w:rPr>
          <w:sz w:val="20"/>
          <w:szCs w:val="20"/>
        </w:rPr>
      </w:pPr>
      <w:r>
        <w:rPr>
          <w:sz w:val="20"/>
          <w:szCs w:val="20"/>
        </w:rPr>
        <w:t>Г) культура, доступная по содержанию большим массам населения</w:t>
      </w:r>
    </w:p>
    <w:p>
      <w:pPr>
        <w:pStyle w:val="Normal"/>
        <w:tabs>
          <w:tab w:val="clear" w:pos="708"/>
          <w:tab w:val="left" w:pos="6450" w:leader="none"/>
        </w:tabs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50" w:leader="none"/>
        </w:tabs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4. К мировым религиям относятся следующие: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А) Христианство, Иудаизм, Ислам                         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Б) Христианство. Иудаизм, Ислам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) Буддизм, Христианство, Индуизм                     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Г) Буддизм. Христианство, Ислам</w:t>
      </w:r>
    </w:p>
    <w:p>
      <w:pPr>
        <w:pStyle w:val="Heading"/>
        <w:tabs>
          <w:tab w:val="clear" w:pos="708"/>
          <w:tab w:val="left" w:pos="3630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5. Элитарная культура включает в себя: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А) классическую музыку, высокохудожественную литературу и поэзию, изящные искусства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Б) мифы, легенды, былины, пословицы, частушки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В) музыкальные шлягеры, телесериалы, поп-музыку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 Совокупность материальных и духовных ценностей, накопленных человечеством, а также деятельность по их созданию и распространению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)  мораль       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Б государство     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) право      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) культура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7. Под термином «субкультура» обозначается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набор элементов культуры, характерных для какой-либо социальной группы и отличающий ее от других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Б) культура всего человечества, объединяющая культуры всех групп населения планеты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) недоразвитая культу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Г) система ценностей, свойственная типичной массовой культур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8.Поклонение неодушевлённым предметам, наделение их магическими свойствами – это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) магия           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б) тотемизм        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в) фетишизм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анимизм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Форма духовной культуры, в основе которой лежит поклонение сверхъестественным силам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) искусство           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Б) философия               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В) религия                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эстетик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. Примером какого знания служит утверждение : «Квадрат гипотенузы равен сумме квадратов катет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 житейского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) астрологического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 научного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мифологическог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ущий  контроль по разделу 3 « Экономик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  Важнейшими признаками рынка являются: (В) не менее двух вариантов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нерегулируемый спрос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) нерегулируемое предложени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) нерегулируемая цен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) регулируемая це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Согласно закону стоимости цена товара зависит от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спроса на товар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) предложения товара на рынк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) соотношения спроса на товар и его предложения на рынке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оизводители хотят продавать свои продукты по высоким ценам, а потребители хотят покупать их по низким ценам. В рыночной экономике этот конфликт разрешается с помощью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А) правительства                          Б) конкуренции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В) финансовых органов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Г) объединений предпринимател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онкуренция производителей в рыночной экономике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А) приводит к снижению производительности труда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Б) уравновешивает спрос и предложение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В) усиливает вмешательство государства в экономику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Г) стимулирует увеличение затрат на производство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Регулируя объемы производства, государство принимает планы, обязательные для производителей. Для какой экономической системы это характерно?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рыночной             Б)командной                        В)смешанной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умма доходов всех юридических и физических лиц страны, полученных в сфере производства материальных благ и услуг - эт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А) чистый национальный проду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) валовой национальный проду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) национальный дох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Государство воздействует на экономику через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государственные заказы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) сбор налогов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) регулирование денежного обращения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) экономическое программировани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) все перечисленное выш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 В период экономического спада, когда временно падает спрос на рабочую силу, характерна безработиц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А) технологическая               б) фрикционная                      в) циклическая                г) структур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Собственность – это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крупные дорогостоящие вещ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) то, что придает смысл существования человеку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В) отношение лица к принадлежащей ему вещи как к своей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Г) чувство, передающееся человеку по наследству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К прямым налогам относятся: (В)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sz w:val="22"/>
          <w:szCs w:val="22"/>
        </w:rPr>
        <w:t>А) подоходный нало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Б) налог на добавленную стоимость (НД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) акци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) налог на прибыл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оект государственного бюджета составляется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sz w:val="22"/>
          <w:szCs w:val="22"/>
        </w:rPr>
        <w:t>А) правительством РФ                   Б) Президентом РФ               В) Парламентом РФ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К косвенным налогам относятся (В)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>НД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) налог на недвижим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) акци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г) подоходный налог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Вся земля и весь капитал в условиях командно-распределительной экономики находится в собственности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частных лиц           Б) государства            В) частных лиц и государств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) международных концернов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Выберите верное суждение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А) в условиях рыночной экономики государство может вмешиваться в дела предпринимателей только косвенно, посредством, например, изменения ставок налогов и таможенных пошлин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Б) в условиях рыночной экономики государство может управлять предпринимательской деятельностью напрямую, «спуская» предпринимателям планы и контролирую их выполнение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В) верны оба суждения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Рыночная экономическая система основана на (В)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А) максимальной свободе хозяйственной деятельности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Б) государственном планировании производства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В) активном учете спроса и предложения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Г) преобладании государственной собственности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Д) доминировании частной собственности при равноправии этой и других видов собственности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Е) свободном образовании цен (ценообразовании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Ж) отсутствии конкуренции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З) конкуренция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Суммарная стоимость всех конечных товаров и услуг, произведенных на территории страны за год, отражает следующий экономический показатель –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национальный доход                       Б) валовой внутренний продук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) производительность труда              Г) валовой оборо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Выберите верное суждение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уровень потребления не зависит от уровня экономического развития обществ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) потребление товаров и услуг существенно влияет на производство, стимулируя или сдерживая его развити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) верны оба суждения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) оба суждении неверны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Что из перечисленного является определяющим ресурсом экономики?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А) люди       Б) природа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) средства производства         Г) орудия тру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Основной вопрос, который решает экономика?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что производить?                   Б) как производить?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) для кого производить?          Г) все перечисленное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Собственниками акционерного общества являются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держатели акций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) работники фирмы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) директор фир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В переводе с греческого языка слово «экономика»  означает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искусство ведения домашнего хозяйств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) организация хозяйства по территориальному признаку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) рациональное распределение материальных благ</w:t>
      </w:r>
    </w:p>
    <w:p>
      <w:pPr>
        <w:pStyle w:val="Heading"/>
        <w:ind w:left="70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иватизацией называется переход государственной собственности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в муниципальную собственность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) в ведомственную собственность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) в частную и акционерную собствен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 Этот вид безработицы возникает ввиду вытеснения из производства труда человека в связи с заменой его работой машин под влиянием научно-технического прогресса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циклическая            б) технологическая                  в) фрикционная                    г) структур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Экономическая наука изучает: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А) природные явления                                                   Б) поведение человека в быту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В) методы рационального хозяйствования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Государственный бюджет обсуждается и утверждается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а) исключительно Правительством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б) Федеральным собранием РФ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в) исключительно Президентом РФ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г)  исключительно депутатами Государственной Думы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д) Счетной Палатой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Что из перечисленного может быть отнесено к предметам потребления? (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продовольствие                                          Б) токарный станок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) мебель                                                          Г) сахар для дальнейшей переработк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фицит государственного бюджета – это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</w:t>
      </w:r>
      <w:r>
        <w:rPr>
          <w:sz w:val="22"/>
          <w:szCs w:val="22"/>
        </w:rPr>
        <w:t>А) превышение расходов над доход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) баланс доходов и расх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) превышение доходов над расходам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Совокупная стоимость материальных благ и услуг, созданных только национальными предприятиями в течение определенного времени как в стране, так и за рубеж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А) валовой национальный продукт                          Б)  валовой внутренний проду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) чистый национальный продукт                            Г) национальный доход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В рыночных условиях под влиянием закона спроса и предложения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рождается рыночная цена, которая и есть денежное выражение стоимости товаров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) предприятия стараются уменьшить затраты на производство и увеличить доходы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) обостряется конкурентная борьб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Рынок - это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деятельность по продаже и покупке товаров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) принцип организации экономической жизн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) механизм, соединяющий производителей товаров с потребителям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) все перечисленное выш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Какие признаки характеризуют рыночную экономику? (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хозяйство работает по единому государственному плану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) продукция распределяется среди населения при помощи рынк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) цены формирует рынок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) отсутствует конкуренция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) земля и капитал находятся в собственности государств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Е) люди вправе свободно обмениваться продуктами своего труд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Ж) централизованное ценообразовани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Экстенсивный экономический рост достигается за счет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sz w:val="22"/>
          <w:szCs w:val="22"/>
        </w:rPr>
        <w:t>А) количественного роста затрат на производ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Б) внедрения достижений науки и техн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В) повышения эффективности производства и его качественного обнов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Государственный бюджет – это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сумма материальных благ, произведенных за определенный срок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) обобщающий показатель экономического развития страны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) основной финансовый план страны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Валовой внутренний продукт – эт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sz w:val="22"/>
          <w:szCs w:val="22"/>
        </w:rPr>
        <w:t>а) суммарная стоимость всех конечных товаров и услуг, произведенных на территории страны за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б) совокупный доход, за год, полученный всеми производителями внутри стра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) суммарная стоимость всех товаров и услуг произведенных национальными производителями как внутри страны, так и за рубеж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изводители хотят продавать свои продукты по высоким ценам, а потребители хотят покупать их по низким ценам. В рыночной экономике этот конфликт разрешается с помощью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А) правительства                                         Б) конкуренции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В) финансовых органов                              Г) объединений предпринимател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обственниками акционерного общества являются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держатели акций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) работники фирмы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) директор фирмы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ыночной формой организации купли и продажи является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банк                Б) биржа                В) бартер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 Государство воздействует на экономику через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государственные заказы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) сбор налогов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) регулирование денежного обращения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) экономическое программировани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) все перечисленное выш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Экономика главным образом призвана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делать богатых еще богач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) обеспечить доходы предпринимателям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) удовлетворить общественные потребност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Фрикционная безработица связана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с несоответствием спроса и предложения на рынке труда, на одну профессию есть спрос, -на другую – н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Б) с добровольным переходом человека с одной работы на другую в целях поиска лучших условий труда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В) с определенными сезонами год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 Понятие конкуренция означает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А) соперничество на каком - либо поприще между производителями и продавцам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) монополизм торговцев и продавцов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) стремление сторон, участвующих в экономических процессах, уничтожить друг друг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) партнерство производителей и торговых фирм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   Выпуск новой партии бумажных денег в обращение – эт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А) комиссия                   б) эмиссия                в) дефляция             г) стагфляц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Наиболее массовый вид предпринимательства в первые годы развития рыночных отношений в экономике России – это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продажа машин иностранных марок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Б) «челночничество», т.е. перепродажа небольших партий сравнительно дешевых товаров и продуктов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В) добыча и переработка нефти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Г) шоу- бизнес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Микроэкономика исследу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а) проблемы экономической науки на уровне национального хозяйства в цел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) проблемы безработицы в стране в цел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) экономику фирмы, семь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Как называется правоотношение, возникающее в связи с распоряжением и пользованием имуществом в течение определенного срока за плату?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кооперативная собственность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) аренд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) арендный подряд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Купля-продажа ценных бумаг осуществляется посредством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товарных бирж             Б) фондовых бирж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) биржи труда                  Г) валютной бирж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адение покупательной способности денег называется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инфляцией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) дефляцией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) эмиссией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) стагфляц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Как называется ценная бумага, дающая право на получение дивидендов?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вексель               Б) облигация           В) акция           В) смешанный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Какие признаки характеризуют командно-распределительную (административную) экономику (В)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А) отсутствует конкуренция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) земля и капитал находятся в собственности государств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) хозяйство работает по единому государственному плану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) продукция распределяется среди населения при помощи рынк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Д) люди вправе свободно обмениваться продуктами своего труда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Е) цены формирует рынок</w:t>
      </w:r>
    </w:p>
    <w:p>
      <w:pPr>
        <w:pStyle w:val="Normal"/>
        <w:tabs>
          <w:tab w:val="clear" w:pos="708"/>
          <w:tab w:val="left" w:pos="4500" w:leader="none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  <w:t>Ж) централизованное ценообразование</w:t>
        <w:tab/>
      </w:r>
    </w:p>
    <w:p>
      <w:pPr>
        <w:pStyle w:val="Normal"/>
        <w:tabs>
          <w:tab w:val="clear" w:pos="708"/>
          <w:tab w:val="left" w:pos="4500" w:leader="none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Национализацией называется:</w:t>
      </w:r>
    </w:p>
    <w:p>
      <w:pPr>
        <w:pStyle w:val="Normal"/>
        <w:tabs>
          <w:tab w:val="clear" w:pos="708"/>
          <w:tab w:val="left" w:pos="45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) переход частной собственности в государственную</w:t>
      </w:r>
    </w:p>
    <w:p>
      <w:pPr>
        <w:pStyle w:val="Normal"/>
        <w:tabs>
          <w:tab w:val="clear" w:pos="708"/>
          <w:tab w:val="left" w:pos="45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) переход собственности в руки титульной нации</w:t>
      </w:r>
    </w:p>
    <w:p>
      <w:pPr>
        <w:pStyle w:val="Normal"/>
        <w:tabs>
          <w:tab w:val="clear" w:pos="708"/>
          <w:tab w:val="left" w:pos="45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 переход государственной собственности в частну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Командно-административная эконмика основана на (В)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А)доминировании частной собственности при равноправии этой и других видов собственности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Б) свободном образовании цен (ценообразовании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В) максимальной свободе хозяйственной деятельности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Г) государственном планировании производства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Д) активном учете спроса и предложения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Е) преобладании государственной собственности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Ж) конкуренция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) отсутствии конкуренции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Что отличает товарное хозяйство от натурального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А) используются машины и оборудование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Б) увеличиваются расходы материалов на единицу продукта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В) продукция производится для продажи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Г) существует разделение труда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оизводители хотят продавать свои продукты по высоким ценам, а потребители хотят покупать их по низким ценам. В рыночной экономике этот конфликт разрешается с помощью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А) правительства                        Б) конкуренции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В) финансовых органов              Г) объединений предпринимател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Тап экономической системы, основанный на преобладании натурального хозяйства, ручного труда и примитивной технолог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командно-административная                    б) смеш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) рыночная                                                     Г) традиционная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Макроэкономика изуча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а) проблемы безработицы в городе,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) проблемы экономической науки на уровне национального хозяйства в цел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) экономику фирмы, семь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   Безработица, которая возникает из-за несоответствия спроса и предложения на рынке труд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А) структурная                  б) циклическая                       в) фрикционная              г) скрыт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Чьи интересы являются движущей силой рыночной экономики?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потребителя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) производителя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) управленческого аппарат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 Дефицит государственного бюджета означает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</w:t>
      </w:r>
      <w:r>
        <w:rPr>
          <w:sz w:val="22"/>
          <w:szCs w:val="22"/>
        </w:rPr>
        <w:t>а) превышение доходов над расход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) баланс доходов и расх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) превышение расходов над доходам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Купля-продажа ценных бумаг осуществляется посредством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товарных бирж           Б) фондовых бирж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) биржи труда                Г) валютной бирж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Специальный налог государства на товары, закупаемые за границей  для поддержки отечественного производителя, называе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А) налог ан прибы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)  акцизный сб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)  пошл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Цены на товары при командно-распределительной экономике формируются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рынком, с учетом спроса и предложения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) старейшинами на каждой отдельной территори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) централизовано государством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) директорами торговых предприятий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 К безработным не относи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А) трудоспособный гражданин, не имеющий работы и заработ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Б) лицо работающее не по найму, а занятое предпринимательств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В) человек, обратившийся в службу занятости, уволенный по сокращению шта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Как называется ценная бумага, дающая право на получение дивидендов?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акция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) вексель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) облигация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) смешанный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кие признаки характеризуют командно-распределительную (административную) экономику (В)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земля и капитал находятся в собственности государств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) цены формирует рынок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) отсутствует конкуренция ану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) продукция распределяется среди населения при помощи рынк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) централизованное ценообразовани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Е) люди вправе свободно обмениваться продуктами своего труда </w:t>
      </w:r>
    </w:p>
    <w:p>
      <w:pPr>
        <w:pStyle w:val="Normal"/>
        <w:tabs>
          <w:tab w:val="clear" w:pos="708"/>
          <w:tab w:val="left" w:pos="4500" w:leader="none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  <w:t>Ж) хозяйство работает по единому государственному плану</w:t>
      </w:r>
    </w:p>
    <w:p>
      <w:pPr>
        <w:pStyle w:val="Normal"/>
        <w:tabs>
          <w:tab w:val="clear" w:pos="708"/>
          <w:tab w:val="left" w:pos="4500" w:leader="none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Мировой экономический кризис в ХХ веке разразился в </w:t>
      </w:r>
    </w:p>
    <w:p>
      <w:pPr>
        <w:pStyle w:val="Normal"/>
        <w:tabs>
          <w:tab w:val="clear" w:pos="708"/>
          <w:tab w:val="left" w:pos="45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А) 1929 – 1933 гг.</w:t>
      </w:r>
    </w:p>
    <w:p>
      <w:pPr>
        <w:pStyle w:val="Normal"/>
        <w:tabs>
          <w:tab w:val="clear" w:pos="708"/>
          <w:tab w:val="left" w:pos="45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Б) 1939 – 1941 гг.</w:t>
      </w:r>
    </w:p>
    <w:p>
      <w:pPr>
        <w:pStyle w:val="Normal"/>
        <w:tabs>
          <w:tab w:val="clear" w:pos="708"/>
          <w:tab w:val="left" w:pos="45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) 1999 – 2001 гг.</w:t>
      </w:r>
    </w:p>
    <w:p>
      <w:pPr>
        <w:pStyle w:val="Normal"/>
        <w:tabs>
          <w:tab w:val="clear" w:pos="708"/>
          <w:tab w:val="left" w:pos="45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Важнейшими признаками рынка являются (В):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А) нерегулируемый спрос                          Б) нерегулируемое предложе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В) нерегулируемая цена                             Г) регулируемая цен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  Регионализация в мировой экономике проявляется в том, чт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А)  внешнеэкономические связи страны ориентированы на свой и соседние регио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) активно действуют транснациональные корпорации, имеющие филиалы во многих стран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) отдельные страны все более специализируются на производстве отдельных видов товаров и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Г) происходит расширение участия страны в мировом хозяйств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Интенсивный экономический рост достигается, главным образом, за счет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</w:t>
      </w:r>
      <w:r>
        <w:rPr>
          <w:sz w:val="22"/>
          <w:szCs w:val="22"/>
        </w:rPr>
        <w:t>а) внедрения достижений науки и техн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) роста количества занятых на производств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) увеличения объемов вложения капитал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В переводе с греческого языка слово «экономика»  означает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рациональное распределени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) организация хозяйства по территориальному признаку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) искусство ведения домашнего хозяйства материальных бла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риватизацией называется переход государственной собственности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в частную и акционерную собственность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Б) в муниципальную собственность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) в ведомственную собственность</w:t>
      </w:r>
    </w:p>
    <w:p>
      <w:pPr>
        <w:pStyle w:val="Normal"/>
        <w:ind w:left="7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8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 К прямым налогам относятся (В)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>подоходный налог                                     б) налог на недвижим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 акциз                                                           г) НД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дельная форма оплаты труда предполага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оплату труда работников исходя из отработанного време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оплату труда по количеству произведенной продукции независимо от кач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оплату труда в соответствии с оклад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оплату труда по количеству произведенной продукции требуемого кач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Как называется ценная бумага, дающая право на получение дивидендов?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вексель      Б) акция           В) облигация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4. Какие признаки характеризуют командно-распределительную (административную) экономику (В)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земля и капитал находятся в собственности государств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Б) хозяйство работает по единому государственному плану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В) отсутствует конкуренция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Г) цены формирует рынок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) централизованное ценообразовани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Е) люди вправе свободно обмениваться продуктами своего труда </w:t>
      </w:r>
    </w:p>
    <w:p>
      <w:pPr>
        <w:pStyle w:val="Normal"/>
        <w:tabs>
          <w:tab w:val="clear" w:pos="708"/>
          <w:tab w:val="left" w:pos="4500" w:leader="none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  <w:t>Ж) продукция распределяется среди населения при помощи рынка</w:t>
      </w:r>
    </w:p>
    <w:p>
      <w:pPr>
        <w:pStyle w:val="Normal"/>
        <w:ind w:left="7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5. Падение покупательной способности денег называется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инфляцией         Б) дефляцией        В) эмиссией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6. Понятие конкуренции означае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стремление сторон, участвующих в экономических процессах, уничтожить друг друг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) монополизм торговцев и продавцов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В) соперничество на каком - либо поприще между производителями и продавцами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) партнерство производителей и торговых фирм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7.  В переводе с греческого языка слово «экономика»  означает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искусство ведения домашнего хозяйств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) организация хозяйства по территориальному признаку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) рациональное распределение материальных бла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8.  Собственность – это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отношение лица к принадлежащей ему вещи как к своей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) чувство, передающееся человеку по наследству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) крупные дорогостоящие вещ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) то, что придает смысл существования человеку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9.  Наиболее массовый вид предпринимательства в первые годы развития рыночных отношений в экономике России – это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) продажа машин иностранных марок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Б) «челночничество», т.е. перепродажа небольших партий сравнительно дешевых товаров и продуктов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В) добыча и переработка нефти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Г) шоу- бизнес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10. Специализация отдельных стран на производстве отдельных товаров и услу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А) интернационализац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Б) транстнационализац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) международное разделение труда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Г) регионализ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аточный материал по теме «Познание» ( к разделу 1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1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ектом познания является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познающий человек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познаваемый предме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профессиональный учёны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ми чувствами человека, участвующими в процессе познания, являются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зрение, интуиция, слух, обоняние, вкус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слух, осязание, вкус, зрение, равновес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обоняние, осязание, вкус, зрение, слух</w:t>
      </w:r>
    </w:p>
    <w:p>
      <w:pPr>
        <w:pStyle w:val="Normal"/>
        <w:numPr>
          <w:ilvl w:val="0"/>
          <w:numId w:val="1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озаключение – это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логическая связь понятий, дающая новое знан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вывод на основе чувственный ощущ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логическая связь суждений, дающая новое знание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увственный образ предмета в целом, совокупность, комплекс ощущений – это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восприят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ощущен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представления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то такие агностики, рационалисты, эмпирики? Каковы их взгляды и можно ли с ними согласиться? Обоснуйте свой отв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2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3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циональное познание, в отличие от чувственного, использует такую операцию, как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обобщение данных, полученных в результате эксперимент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выявление пространственного расположения объекто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отображение величины предмет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определение цвета предмета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увственный образ предметов и явлений, сохраняемый в нашей памяти без непосредственного воздействия органов чувств, это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ощущен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восприят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представление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учный метод, при котором познание объекта происходит в его естественных условиях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эксперимен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моделирован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наблюдение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щущение – это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чувственный образ предмета в целом, совокупность, комплекс, единство ощущ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образ ранее воспринятого предмета, хранимый нашей памятью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чувственное отражение отдельных свойств предметов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представляет собой рациональное, логическое мышление? Охарактеризуйте его основные форм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3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ом познания выступает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представитель науки, обладающий профессиональной культуро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познаваемый предме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познающий человек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лософы, отрицающие возможность познания мир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агностик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эмпирик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рационалист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ждение – это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вывод, основанный на чувственном опыт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логическая связь суждений, дающая новое знан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логическая связь понятий, дающая новое знан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учный метод, при котором объект изучается в искусственно контролируемых условиях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наблюден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моделирован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эксперимен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чём сущность чувственного познания? Охарактеризуйте его формы.</w:t>
      </w:r>
    </w:p>
    <w:p>
      <w:pPr>
        <w:pStyle w:val="Normal"/>
        <w:ind w:left="36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бъектом познания является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познаваемый предме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профессиональный учёны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В) познающий человек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ми чувствами человека, участвующими в процессе познания, являются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зрение, интуиция, слух, обоняние, вкус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обоняние, осязание, вкус, зрение, слух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В) слух, осязание, вкус, зрение, равновесие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9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озаключение – это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логическая связь понятий, дающая новое знан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вывод на основе чувственный ощущ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логическая связь суждений, дающая новое знан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9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увственный образ предмета в целом, совокупность, комплекс ощущений – это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ощущен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Б) восприятие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представления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9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то такие агностики, рационалисты. эмпирики? Каковы их взгляды и можно ли с ними согласиться? Обоснуйте свой ответ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5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3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увственный образ предметов и явлений, сохраняемый в нашей памяти без непосредственного воздействия органов чувств, это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ощущен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представлен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В) восприятие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Рациональное познание, в отличие от чувственного, использует такую операцию, как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обобщение данных, полученных в результате эксперимент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выявление пространственного расположения объекто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отображение величины предмет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определение цвета предмета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9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щущение – это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чувственный образ предмета в целом, совокупность, комплекс, единство ощущ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образ ранее воспринятого предмета, хранимый нашей памятью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чувственное отражение отдельных свойств предметов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учный метод, при котором познание объекта происходит в его естественных условиях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эксперимен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моделирован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наблюдение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представляет собой рациональное, логическое мышление? Охарактеризуйте его основные форм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6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ждение – это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вывод, основанный на чувственном опыт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логическая связь суждений, дающая новое знан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логическая связь понятий, дающая новое знан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лософы, отрицающие возможность познания мир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агностик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эмпирик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рационалист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ом познания выступает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представитель науки, обладающий профессиональной культуро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познаваемый предме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познающий человек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учный метод, при котором объект изучается в искусственно контролируемых условиях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моделирован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эксперимен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наблюден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чём сущность чувственного познания? Охарактеризуйте его форм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кущий  контроль по разделу Социальные отношения.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ление общества на группы называетс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социальным перемещением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социальной дифференциацие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социальной адаптацие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 социальным поведением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Маргинал – это: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А) индивид, утративший прежний социальный статус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Б) индивид, который сам отвергает общество либо оказывается отвергнутым обществом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В) промежуточное положение, которое создает возможность либо переместиться наверх, либо оказаться на «дне» общества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</w:t>
      </w:r>
      <w:r>
        <w:rPr>
          <w:bCs/>
          <w:sz w:val="20"/>
          <w:szCs w:val="20"/>
        </w:rPr>
        <w:t>Г) все перечисленное зде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лемена и народности – это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исторические типы общества                     Б)  социальные страт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этнические общности                                  Г)  социальные групп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убинная причина всех социальных конфликтов- это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несовпадение интересо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различные воззрения социальных групп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зависть людей друг к другу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несовпадение экономических, политических и духовных интересов и возможност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жнациональное сотрудничество способствует: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. Развитию национальной культуры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. Преодолению национальной ограниченност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)  верно только А                              Б)  верно только В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оба суждения верны                       Г) оба суждения неверн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амостоятельное регулирование индивидом своего поведения согласно общепринятым социальным нормам- это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Самоконтроль                  б)самообразован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Социализация                  г) самореализац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оказателям предписанного статуса личности относится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Карьера             б) возраст                         В) квалификация                     г)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ртикальная социальная мобильность проявляется пр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смене вероисповедания                               б) перемене места жительст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повышении по службе                г) переходе с одного места работы на другое на такую же долж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rPr/>
      </w:pPr>
      <w:r>
        <w:rPr/>
        <w:t>Установите соответствие понятий, приведенных в первом столбце, определениям, приведенным во втором.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6145"/>
      </w:tblGrid>
      <w:tr>
        <w:trPr>
          <w:trHeight w:val="273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оризонтальная мобильность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еремещение из одной страты в другую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ертикальная мобильность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Положение человека в обществе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циальная дифференциация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Разделение общества на группы, занимающие разное положение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циальная роль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еход индивида из одной социальной группы в другую, расположенную на одном и том же уровне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оциальный статус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оведение человека в соответствии совоим статусо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 Эндогамным называется брак, заключенный между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представителями разных рас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представителями одного по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представителями разных социальных слое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представителями одного социального сло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В приведенном ниже списке отметьте цифры, характеризующие традиционную (патриархальную) семью. ( не менее двух вариантов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Отец семейства занимает главенствующие положение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Взрослые дети живут отдельно от родителей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Главной целью жизни является подготовка детей к самостоятельной жизни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Представители нескольких поколений ведут совместное хозяйство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Д) Женщина находятся в подчинение мужчины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Е) Отношение между супругами строятся на взаимном уважении и равенстве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12.  Маргиналами называют: ( не менее двух вариантов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наиболее богатых членов общества                      в)  наиболее бедных членов общест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деклассированные элементы                                   г) пограничные слои и групп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Поведение, не соответствующее требованием социальных норм, называется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Аморальным                 б)девиантным              в) безнравственным             г) противоправным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 Племена и народности - это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А)  экономические типы общест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 Социальные страт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 Этнические общност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 Социальные групп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 Какой статус относится к предписанному статусу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Водитель              б) студент                       В)  депутат               Г)   мужчин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 Глубинная причина всех социальных конфликтов - это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)  несовпадение мнений по поводу современной моды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 различные воззрения социальных групп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 зависть людей друг к другу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 несовпадение экономических; политических и духовных интересов и возможност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. Преодолению национальных противоречий способствует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обеспечение прав и свобод личности независимо от национальност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перераспределение полномочий от национальных образований в пользу центр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переход к рыночным методам ведения хозяйст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государственная поддержка малого бизнес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 Межнациональное сотрудничество способствует: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. Развитию национальной культуры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. Преодолению национальной ограниченности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Верно только А                               б) Верно только Б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Оба суждения верны                       г) Оба суждения неверн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9. Верно ли суждение: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. Страты выделяют по одному существенному признаку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. В основу стратификации общества положено множество критериев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Верно только А                                 в) Верно только Б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Оба суждения верны                         г) Оба суждения неверн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  Верны ли следующие суждения по поводу социальной мобильности?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. В современном обществе возможно горизонтальная мобильность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. В современном обществе возможна вертикальная мобильность.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А)  Верно только А;          б) Верно только Б;         в) Оба суждения верны      г) Оба суждения неверны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1. Самостоятельное регулирование индивидом своего поведения согласно общепринятым социальным нормам  -  это: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а) Самоконтроль                            б) Самообразование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в)Социализация                             г)  Самореализация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. В обществоведении под социальной стратификации понима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азделение общества на слои, группы, занимающие иерархически разное полож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наличие в обществе различных сф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оциальную поддержку малообеспеченных групп на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повышение социального статуса</w:t>
      </w:r>
    </w:p>
    <w:p>
      <w:pPr>
        <w:pStyle w:val="Normal"/>
        <w:tabs>
          <w:tab w:val="clear" w:pos="708"/>
          <w:tab w:val="left" w:pos="16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3. Верны ли следующие суждения?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. Нравственные нормы возникли позже правовых.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. Эстетические нормы находят отражения в законах, международных договорах, моральных нормах.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А)   Верно только А                               б) Верно только Б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В)Оба суждения верны                          г) Оба суждения неверны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4. К показателям предписанного статуса личности относятся: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А)  карьера                      Б)  возраст                    В)  квалификация                    Г)  образование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5. К малым группам, в отличие от больших, можно отнести: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А) владельцев малых предпринимателей                   Б) директоров предприятия региона</w:t>
      </w:r>
    </w:p>
    <w:p>
      <w:pPr>
        <w:pStyle w:val="Normal"/>
        <w:tabs>
          <w:tab w:val="clear" w:pos="708"/>
          <w:tab w:val="left" w:pos="1620" w:leader="none"/>
          <w:tab w:val="left" w:pos="5632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В) бригаду рабочих на крупном предприятии            Г) рабочих страны 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6. Взрослый сын оказывает материальную поддержку своим родителям. Какая из функций семьи проявляется  в</w:t>
      </w:r>
      <w:r>
        <w:rPr>
          <w:sz w:val="20"/>
          <w:szCs w:val="20"/>
        </w:rPr>
        <w:t xml:space="preserve"> этой ситу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экономическая                                                              Б) репродуктив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эмоционально-психологическая                                  Г) социально-статусна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7. Какой признак в основе объединении людей и их групп в такую социальную общность, как горожане?</w:t>
      </w:r>
    </w:p>
    <w:p>
      <w:pPr>
        <w:pStyle w:val="Normal"/>
        <w:tabs>
          <w:tab w:val="clear" w:pos="708"/>
          <w:tab w:val="left" w:pos="1620" w:leader="none"/>
        </w:tabs>
        <w:ind w:left="420" w:hanging="0"/>
        <w:rPr>
          <w:sz w:val="20"/>
          <w:szCs w:val="20"/>
        </w:rPr>
      </w:pPr>
      <w:r>
        <w:rPr>
          <w:sz w:val="20"/>
          <w:szCs w:val="20"/>
        </w:rPr>
        <w:t>А)  политический                                  Б) территориальный</w:t>
      </w:r>
    </w:p>
    <w:p>
      <w:pPr>
        <w:pStyle w:val="Normal"/>
        <w:tabs>
          <w:tab w:val="clear" w:pos="708"/>
          <w:tab w:val="left" w:pos="1620" w:leader="none"/>
        </w:tabs>
        <w:ind w:left="420" w:hanging="0"/>
        <w:rPr>
          <w:sz w:val="20"/>
          <w:szCs w:val="20"/>
        </w:rPr>
      </w:pPr>
      <w:r>
        <w:rPr>
          <w:sz w:val="20"/>
          <w:szCs w:val="20"/>
        </w:rPr>
        <w:t>В) профессиональный                           Г) социально-классовые</w:t>
      </w:r>
    </w:p>
    <w:p>
      <w:pPr>
        <w:pStyle w:val="Normal"/>
        <w:tabs>
          <w:tab w:val="clear" w:pos="708"/>
          <w:tab w:val="left" w:pos="1620" w:leader="none"/>
        </w:tabs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8. Верны ли следующие суждения о социальных ролях человека?</w:t>
      </w:r>
    </w:p>
    <w:p>
      <w:pPr>
        <w:pStyle w:val="Normal"/>
        <w:tabs>
          <w:tab w:val="clear" w:pos="708"/>
          <w:tab w:val="left" w:pos="1620" w:leader="none"/>
        </w:tabs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. Социальные роли человека определяются его социальном статусом.</w:t>
      </w:r>
    </w:p>
    <w:p>
      <w:pPr>
        <w:pStyle w:val="Normal"/>
        <w:tabs>
          <w:tab w:val="clear" w:pos="708"/>
          <w:tab w:val="left" w:pos="1620" w:leader="none"/>
        </w:tabs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. Принятие социальной роли носит личную окраску.</w:t>
      </w:r>
    </w:p>
    <w:p>
      <w:pPr>
        <w:pStyle w:val="Normal"/>
        <w:tabs>
          <w:tab w:val="clear" w:pos="708"/>
          <w:tab w:val="left" w:pos="1620" w:leader="none"/>
        </w:tabs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А)  Верно только А                                   Б)  Верно только Б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В)  Оба суждения верны                           г)Оба суждения неверны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9. Социальные условия, при которых люди имеют различный доступ к социальным благам, называются: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А) социальной мобильностью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Б) социальном статусом 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В) социальным неравенством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Г) социальным отношением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0. Установите соответствие понятий, приведенных в первом столбце, определениям, приведенным во втором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6550"/>
      </w:tblGrid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е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ение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b/>
                <w:sz w:val="20"/>
                <w:szCs w:val="20"/>
              </w:rPr>
              <w:t>А.</w:t>
            </w:r>
            <w:r>
              <w:rPr>
                <w:sz w:val="20"/>
                <w:szCs w:val="20"/>
              </w:rPr>
              <w:t xml:space="preserve"> горизонтальная мобильность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Перемещение из одной страты в другую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b/>
                <w:sz w:val="20"/>
                <w:szCs w:val="20"/>
              </w:rPr>
              <w:t>Б.</w:t>
            </w:r>
            <w:r>
              <w:rPr>
                <w:sz w:val="20"/>
                <w:szCs w:val="20"/>
              </w:rPr>
              <w:t xml:space="preserve"> социальная дифференциация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положение человека в обществе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. социальный статус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разделение общества на группы, занимающие разное положение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. </w:t>
            </w:r>
            <w:r>
              <w:rPr>
                <w:sz w:val="20"/>
                <w:szCs w:val="20"/>
              </w:rPr>
              <w:t>вертикальная мобильность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поведение человека в соответствии со своим статусом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. </w:t>
            </w:r>
            <w:r>
              <w:rPr>
                <w:sz w:val="20"/>
                <w:szCs w:val="20"/>
              </w:rPr>
              <w:t>социальная роль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индивида из одной социальной группы на другую, расположенную на одном и том же уровне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1. К вертикальной социальной мобильности относится: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А) переход с одной работы на равноценную другую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Б) переход на пенсию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В) увольнение с работы по сокращению штатов с сохранением содержания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Г) назначение бывшего министра генеральным директором предприятия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2. В США 12 % богатейших семей и владеют 62 % общего количества промышленных акций. Это – проявление: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а) социальное неравенство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Б) социальной мобильности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В) социального кризиса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Г) социализации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3. Любая социальная группа характеризуется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а) малочисленностью состава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Б) общностью социального статуса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В) неформальным контролем поведения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Г) родственными отношениями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4. Преодолению национальных противоречий способствует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а)обеспечение прав и свобод личности независимо от национальности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Б)перераспределение полномочий от национальных образований в пользу центра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В)переход к рыночным методам ведения хозяйства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Г)государственная поддержка малого бизне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5.Верно ли суждение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. Страты  выделяют по одному существенному признаку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. В основу стратификации общества положено множество критериев.</w:t>
      </w:r>
    </w:p>
    <w:p>
      <w:pPr>
        <w:pStyle w:val="Normal"/>
        <w:tabs>
          <w:tab w:val="clear" w:pos="708"/>
          <w:tab w:val="left" w:pos="2642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)  верно только А </w:t>
        <w:tab/>
        <w:t xml:space="preserve">                         Б)  верно только 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оба суждения верны                           Г) оба суждения не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6.Верны ли следующие суждения о ситуации в Росси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В последнее десятилетие в России возросла социальная дифференциация нас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Остротой социальной проблемой в России стало падение статуса многих массовых интеллектуальных профессий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 верно только А           Б)  верно только В         В) оба суждения верны          Г) оба суждения не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7. Установите соответствие между сферой проявления социальной дифференциации, приведенной в первом столбце, и её содержательной характеристикой, приведенной во втором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096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дифференциаци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Экономическая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д деятельности,  занятия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Политическа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ход, его величина, деньги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, профессиональна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ъем власти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8. Семья в отличие от других малых групп характеризуе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ысокой политической активность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общностью бы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бщими увлечения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профессиональными интерес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.К показателям достигаемого статуса личностью не относи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 карьера                          Б)  возраст                    В) квалификация                           Г) образ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0. Любая социальная нор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является обязательным правилом поведени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обеспечивается принудительной силой государ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регулирует общественные отнош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выражается в официальной форм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1. Верны ли следующие суждения по поводу социальной мобильност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В современном обществе возможна горизонтальная мобиль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В современном обществе возможна вертикальная мобиль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ерны оба суждения                       Б) верно только 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рно только Б                                 Г) оба суждения не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2. Т.и В. проживают вместе, имеют общего ребенка. Какая дополнительная информация позволит сделать вывод о том, что этот союз с юридической точки зрения называется семь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тношения Т. и В. зарегистрированы в органах ЗАГ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Т. и В. стали жить вместе после достижения 18 л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у них общий бизнес по предоставлению туристических услуг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они совместно владеют квартир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3. К показателям предписанного статуса личности относи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озраст                              Б) карьера                   В) квалификация                 Г) образов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4. Верны ли следующие суждения о ситуации в Росси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в последнее десятилетие в России возросла социальная дифференциация на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Острой социальной проблемой в России стало падение статуса многих массовых интеллектуальных професс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ерны оба суждения                                Б) верно только 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рно только Б                                          Г) оба суждения не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5.  Лицо, въезжающее в страну из страны своего постоянного прожива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эмигрант                     б) гастарбайтер           в) интервент                г) иммигран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6. Укажите соответствие между социальными нормами, приведенными в первом столбце, и конкретным примером, приведенным во втором столбце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101"/>
      </w:tblGrid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ые норм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р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 Правовые   норм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Уважение к старшим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. Моральные норм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Единство места и времени в пъесе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. религиозные норм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Почетное место за столом предоставляется имениннику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, эстетические норм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Соблюдение церковных обрядов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Обычаи, традици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Право граждан на участие в голосовании с 18 лет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7. Репродуктивная функция семьи проявляется 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биологическом воспроизводстве                              Б) организации потреб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оспитании детей в традициях семьи                       Г) моральной регламентации пове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8. В основе марксистского учения об обществе лежит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теория социальной стратификаци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классовая теория деления общест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теория биосоциального деления обще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9. Социальный статус индивида определяет следующая их характеристик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упрямый сын                              Б) любимый сын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старший сын                                Г) заботливый сын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0. К восходящей вертикальной мобильности относитс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) повышение уровня образования (техник, получив высшее образование, стал начальником цех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изменение професси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понижение в должност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переезд из одного города в другой без изменения профессии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1. Социальная мобильность – это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) изменение человеком или группой людей места, занимаемого в социальной структуре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государственное регулирование брачных отнош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самоорганизация общест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изменения в массовом сознани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2. Лицо, содействующее разжиганию конфликта советами или другой помощь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собник               б) организатор             в) пострекатель                г) посредн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3. Термин «вертикальная мобильность» означает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способ миграци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изменение социального положения индивида, которое сопровождается понижением или повышением статус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переход из низшей расы в высшую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зависимость людей друг от друг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4. Деление общества на социальные страты, занимающие иерархическое положение, называется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) социальной стратификацией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социальной мобильностью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инкультурацие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социальной адаптацие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5. Лицо, выезжающее за пределы стран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гастарбайтер                     б) эмигрант              в) иммигрант        г) интервен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6. Примером предписанного статуса является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директор учреждения                              Б) священнослужитель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В) лидер партии                                             Г) потомок дворянского рода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7. Нисходящей социальной мобильностью является следующее высказывание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) экономист попал под сокращение штатов и теперь работает продавцом в торговой палатке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владелец «Мерседеса»выиграл в лотерею автомобиль «Ока»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учитель разработал новую методику преподавания рисования и открыла в школе изостудию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семья Сидоровы переехала из деревни Федулово в деревню Зеленцово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8.        Эскалация конфликта  означа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согласие                                                                                  б) разрешение конфликта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разжигание конфликта                                                          г) затухание конфликт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9. Эндогамным называется брак, заключенный между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представителями разных рас                                          Б) представителями одного по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представителями разных социальных слоев                 Г) представителями одного социального сло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0. Укажите соответствие между понятиями, приведенными в первом столбце, и определением понятия, приведенным во втором столбце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9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е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ение понятия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ционализм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а массового уничтожения людей по национальному признаку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асизм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а враждебного отношения к евреям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антисемитизм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а превосходства одной нации над другой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шовинизм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а расового превосходства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геноцид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не агрессивная и враждебная форма национализма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Текущий контроль по разделу «Политика как общественное явление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. Принцип разделения властей реализуе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 коммунистическом государств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ри абсолютной монарх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и первобытном стр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в демократической республи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Политикой древние греки называ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политический талан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искусство ведения домашнего хозяй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раторское искус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) искусство управления государств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Что отличает демократический режи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осударственная цензура С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наличие представительных органов в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днопартийная систе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периодические свободные выбо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Главой государства М. является наследный правитель, власть которого не имеет никаких ограничений. Он издает законы, руководит правительством, влияет на принятие важнейших судебных решений. Какая форма правления установлена в данном государств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онституционная монарх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арламентская республ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абсолютная монарх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президентская республ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Подписывает и обнародует федеральные законы Р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редседатель Правительства Р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резидент Р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едседатель Совета Федерации  Федерального собрания Р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Председатель Государственной Думы РФ Федерального Собр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В ряде стран Европы короли и королевы, получающие свою власть по наследству, выполняют лишь представительные функции, не оказывая существенного влияния на деятельность законодательной, исполнительной и судебной властей. Какая форма правления установлена в этих странах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 конституционная монарх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абсолютная монарх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арламентская республ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президентская республ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Какой признак отличает тоталитарный политический режи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наличие правоохранительных орга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обязанность граждан подчиняться закон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евмешательство государства в дела гражданского обще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наличие единственной общеобязательной идеолог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Институтом политической системы, обладающей монополией на правотворчество, представляющим интересы общества в целом, являе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арт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средства массовой информ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бщественные дви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государ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Какой признак отличает республику от других форм правлени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ыборная вла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ередача власти по наследств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ласть, ограниченная парламент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передача верховной власти по наследств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Политическим режимом называю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наличие репрессивных орга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форму государ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пособ осуществления в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официальную идеолог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К политическим ценностям демократического общества относя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назначение руководителей министерств и ведомст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однопартийная систе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безальтернативные выбо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права челове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В государстве К. существует двухуровневая система власти, в конституции четко разграничены полномочия центра и регионов. Регионы имеют права самостоятельности. Такие признаки характерны для государ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унитар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конфедератив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федератив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республикан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Какой признак отличает демократический политический режи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дчинение политического меньшинства большинств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наличие однопартийной систе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граничение свободы слова и печа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контроль государства над частной жизнью гражд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 Что отличает тоталитарное государств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наличие правоохранительных орга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деятельность свободных С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аличие политической оппози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одна общеобязательная идеолог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 Верны ли следующие суждения о государств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Только государство может использовать силу для принуждения граждан к исполнению зако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Государство является единственным институтом политической систе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ерно только 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ерно только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ба суждения не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оба суждения 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 Ограничение прав и свобод человека, формализация разделения властей, отсутствие подлинной многопартийности, контроль над политической сферой  свойственно правл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емократическом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тоталитарном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авторитарном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республиканском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 Что относится к признакам понятия «политический режим»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етоды осуществления политической в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административное устройство государ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функции, осуществляемые государств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форма государственного прав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 Парламент страны  Н. избирается всенародно по пропорциональной системе. Политическая партия или блок партий, победивший на выборах формирует правительство. Парламент избирает Президента, выполняющего только представительские функции. Какова форма правления в стране Н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парламентская республика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федера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президентская республика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демокра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 Верховенство и независимость государственной власти от любых других властей внутри страны или во взаимоотношениях с другими государствами обозначаются поняти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государственный суверенитет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форма государ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форма территориального устройства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государственный режи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. К внутренним функциям государства относи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едение международных перегово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участие в военно-политических блок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развитие международного сотрудниче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правовое обеспечение экономической деятель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. Система голосования, которая предполагает, что для избрания необходимо абсолютное большинство голо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ажоритарная система абсолютного большин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мажоритарная система относительного большин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опорциональная систе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смешанная избирательная систе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2. Союз независимых государственных образований, создаваемый с какой-либо экономической , политической или оборонной целью называется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 xml:space="preserve">конфедерация                               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б)</w:t>
      </w:r>
      <w:r>
        <w:rPr>
          <w:sz w:val="20"/>
          <w:szCs w:val="20"/>
        </w:rPr>
        <w:t>унитарное государство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в)</w:t>
      </w:r>
      <w:r>
        <w:rPr>
          <w:sz w:val="20"/>
          <w:szCs w:val="20"/>
        </w:rPr>
        <w:t xml:space="preserve">республика                                           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г)</w:t>
      </w:r>
      <w:r>
        <w:rPr>
          <w:sz w:val="20"/>
          <w:szCs w:val="20"/>
        </w:rPr>
        <w:t>федерац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3. Для идеологии либерализма характерна идея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a) </w:t>
      </w:r>
      <w:r>
        <w:rPr>
          <w:sz w:val="20"/>
          <w:szCs w:val="20"/>
        </w:rPr>
        <w:t>идея о том, что политика коренится в истории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б)</w:t>
      </w:r>
      <w:r>
        <w:rPr>
          <w:sz w:val="20"/>
          <w:szCs w:val="20"/>
        </w:rPr>
        <w:t>защиты интересов трудящихся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в)</w:t>
      </w:r>
      <w:r>
        <w:rPr>
          <w:sz w:val="20"/>
          <w:szCs w:val="20"/>
        </w:rPr>
        <w:t>защита прав и свобод в обществе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г)</w:t>
      </w:r>
      <w:r>
        <w:rPr>
          <w:sz w:val="20"/>
          <w:szCs w:val="20"/>
        </w:rPr>
        <w:t>сильного государства как основы порядка в обществ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4. Аполитичность предполагает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>большой интерес к политике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б)</w:t>
      </w:r>
      <w:r>
        <w:rPr>
          <w:sz w:val="20"/>
          <w:szCs w:val="20"/>
        </w:rPr>
        <w:t>отказ от участия в выборах как форма протеста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в)</w:t>
      </w:r>
      <w:r>
        <w:rPr>
          <w:sz w:val="20"/>
          <w:szCs w:val="20"/>
        </w:rPr>
        <w:t>активное участие в политике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г) </w:t>
      </w:r>
      <w:r>
        <w:rPr>
          <w:sz w:val="20"/>
          <w:szCs w:val="20"/>
        </w:rPr>
        <w:t>пассивность, отсутствие интереса к политик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5. Председателем партии ЛДПР является: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>В. Жириновский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б)</w:t>
      </w:r>
      <w:r>
        <w:rPr>
          <w:sz w:val="20"/>
          <w:szCs w:val="20"/>
        </w:rPr>
        <w:t>Г. Зюганов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в)</w:t>
      </w:r>
      <w:r>
        <w:rPr>
          <w:sz w:val="20"/>
          <w:szCs w:val="20"/>
        </w:rPr>
        <w:t>И. Хакамада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г)</w:t>
      </w:r>
      <w:r>
        <w:rPr>
          <w:sz w:val="20"/>
          <w:szCs w:val="20"/>
        </w:rPr>
        <w:t>Б. Немцов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6. Не является характерным для демократии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>признание народа источником власти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б)</w:t>
      </w:r>
      <w:r>
        <w:rPr>
          <w:sz w:val="20"/>
          <w:szCs w:val="20"/>
        </w:rPr>
        <w:t>выборность основных органов государства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в)</w:t>
      </w:r>
      <w:r>
        <w:rPr>
          <w:sz w:val="20"/>
          <w:szCs w:val="20"/>
        </w:rPr>
        <w:t>единогласное принятие решений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г)</w:t>
      </w:r>
      <w:r>
        <w:rPr>
          <w:sz w:val="20"/>
          <w:szCs w:val="20"/>
        </w:rPr>
        <w:t>равноправие граждан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7. Выборный законодательный орган отсутствует при…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>в парламентской республике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б)</w:t>
      </w:r>
      <w:r>
        <w:rPr>
          <w:sz w:val="20"/>
          <w:szCs w:val="20"/>
        </w:rPr>
        <w:t>в президентской республике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в)</w:t>
      </w:r>
      <w:r>
        <w:rPr>
          <w:sz w:val="20"/>
          <w:szCs w:val="20"/>
        </w:rPr>
        <w:t>конституционной монархии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г)</w:t>
      </w:r>
      <w:r>
        <w:rPr>
          <w:sz w:val="20"/>
          <w:szCs w:val="20"/>
        </w:rPr>
        <w:t>абсолютной монархи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28. </w:t>
      </w:r>
      <w:r>
        <w:rPr>
          <w:sz w:val="20"/>
          <w:szCs w:val="20"/>
        </w:rPr>
        <w:t>Впервые понятие тоталитарный режим был обозначен для характеристики режима, сложившегося в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>фашистской Германии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б)</w:t>
      </w:r>
      <w:r>
        <w:rPr>
          <w:sz w:val="20"/>
          <w:szCs w:val="20"/>
        </w:rPr>
        <w:t>в революционной Франции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в)</w:t>
      </w:r>
      <w:r>
        <w:rPr>
          <w:sz w:val="20"/>
          <w:szCs w:val="20"/>
        </w:rPr>
        <w:t>Советском Союзе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г)</w:t>
      </w:r>
      <w:r>
        <w:rPr>
          <w:sz w:val="20"/>
          <w:szCs w:val="20"/>
        </w:rPr>
        <w:t>фашисткой Итали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9. Форма правления, при которой высшая государственная власть осуществляется пожизненно наследственным правителем правящей династии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>деспотия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б)</w:t>
      </w:r>
      <w:r>
        <w:rPr>
          <w:sz w:val="20"/>
          <w:szCs w:val="20"/>
        </w:rPr>
        <w:t>диктатура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в)</w:t>
      </w:r>
      <w:r>
        <w:rPr>
          <w:sz w:val="20"/>
          <w:szCs w:val="20"/>
        </w:rPr>
        <w:t>аристократия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г) </w:t>
      </w:r>
      <w:r>
        <w:rPr>
          <w:sz w:val="20"/>
          <w:szCs w:val="20"/>
        </w:rPr>
        <w:t>монарх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0. Одна из ветвей власти государства, призванная обеспечить выполнение законов, управление обществом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a) </w:t>
      </w:r>
      <w:r>
        <w:rPr>
          <w:sz w:val="20"/>
          <w:szCs w:val="20"/>
        </w:rPr>
        <w:t xml:space="preserve">судебная                                                            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б) </w:t>
      </w:r>
      <w:r>
        <w:rPr>
          <w:sz w:val="20"/>
          <w:szCs w:val="20"/>
        </w:rPr>
        <w:t>законодательная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в) </w:t>
      </w:r>
      <w:r>
        <w:rPr>
          <w:sz w:val="20"/>
          <w:szCs w:val="20"/>
        </w:rPr>
        <w:t xml:space="preserve">представительная                                                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г) </w:t>
      </w:r>
      <w:r>
        <w:rPr>
          <w:sz w:val="20"/>
          <w:szCs w:val="20"/>
        </w:rPr>
        <w:t>исполнительна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Текущий контроль по разделу «Право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Получение наследства регулируется право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граждански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конституционны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семейны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) трудовы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Верны ли следующие  суждения о функциях Президента РФ согласно Конституции РФ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. Президент РФ является Верховным Главнокомандующим Вооруженными Силами РФ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. Президент РФ является Председателем Правительства РФ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верно только 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верно только Б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оба суждения вер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) оба суждения невер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Иван заключил договор на ремонт квартиры. Но строители не закончили ремонт в установленные сроки. Нормы какой отрасли права были нарушены строителями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гражданск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конституционн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трудов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) семейн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Верны ли следующие суждения о нормах права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. Нормы права обеспечиваются принудительной силой государ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. Нормы права устанавливаются или санкционируются государство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верны оба сужд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верно только 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верно только Б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) оба суждения невер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Конституция РФ устанавливает принцип суверенитета. Он означает, чт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государственная власть самостоятельно  издает общеобязательные для всех правила повед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церковь отделена от государства и системы образ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народы, проживающие на территории РФ, имеют равные пра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) человек, его права и свободы признаются высшей ценност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Основополагающей отраслью российской правовой системы является пра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конституционно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гражданско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уголовно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) административно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Носителем суверенитета и единственным источником власти в РФ являетс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многонациональный народ Ро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Президент РФ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Правительство РФ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) Федеральной собрание РФ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Экономический спор между юридическими лицами по вопросу о признании права собственности подведомствен суд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арбитражном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мировом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присяжны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) конституционном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В системе источников современного российского права приоритет имею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законы РФ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указы Президента РФ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Постановления Правительства РФ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) правовые прецеден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 Конституция провозглашает РФ социальным государством. Это означает, чт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политика государства направлена на обеспечение достойного уровня жизни и свободного развития челове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народы, проживающие в РФ имеют равные пра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закрепляется многообразие форм собствен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) церковь в РФ отделена от государства и системы образ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 Правоспособность человека наступа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в момент рожд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после наступления несовершеннолет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после вступления в бра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) при получении образ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Кто представляет в суде права и законные интересы лиц, обратившихся к нему за юридической помощью?</w:t>
      </w:r>
    </w:p>
    <w:p>
      <w:pPr>
        <w:pStyle w:val="Normal"/>
        <w:jc w:val="both"/>
        <w:rPr/>
      </w:pPr>
      <w:r>
        <w:rPr>
          <w:sz w:val="20"/>
          <w:szCs w:val="20"/>
        </w:rPr>
        <w:t>А) адвокат           Б) прокурор                 В) нотариус                       Г) судь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 Свобода совести по Конституции РФ предполагае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право исповедовать любую религию или быть атеисто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возможность не отвечать за свои собственные проступ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возможность говорить людям неправд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) право обманывать близки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 Согласно Конституции РФ в нашей стран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принудительный труд запреще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высшее профессиональное образование обязательн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предпринимательская деятельность обязатель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) владение, пользование, распоряжение землей на началах частной собственности запреще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. Уголовная ответственность наступает 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совершение преступ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причинение материального ущерб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нарушение долговых обязательст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) нарушении правил дорожного дви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 Анна заказала в ателье платье, которое должно быть сшито  к выпускному вечеру. Но ателье нарушило установленный срок. Анна обратилась в суд. В судебном процессе она является</w:t>
      </w:r>
    </w:p>
    <w:p>
      <w:pPr>
        <w:pStyle w:val="Normal"/>
        <w:rPr/>
      </w:pPr>
      <w:r>
        <w:rPr>
          <w:sz w:val="20"/>
          <w:szCs w:val="20"/>
        </w:rPr>
        <w:t>А) истицей                Б) потерпевшей                       В) ответчицей                          Г) обвиняем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 Верны ли следующие утверждения о юридической ответственност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Юридическая ответственность может налагаться лишь за деяния, запрещенные закон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не допускается повторное осуждение за одно и то же правонаруш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верны оба сужд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верно только 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верно только Б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) оба суждения невер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 К сфере компетенции Конституционного Суда относи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экспертиза нормативных актов на их соответствие Конституции Р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рассмотрение споров хозяйствующих субъек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инятие федеральных зако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внесение поправок в Конституц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 Верны ли следующие суждения об обязанности налогоплательщиков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Налогоплательщики не должны препятствовать законной деятельности должностных лиц налоговых органов при исполнении ими своих служебных обязанност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налогоплательщики имеют право на возмещение  в полном объеме убытков, причиненных незаконными действиями налоговых органов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) верны оба суждения                          Б) верно только А</w:t>
      </w:r>
    </w:p>
    <w:p>
      <w:pPr>
        <w:pStyle w:val="Normal"/>
        <w:jc w:val="both"/>
        <w:rPr/>
      </w:pPr>
      <w:r>
        <w:rPr>
          <w:sz w:val="20"/>
          <w:szCs w:val="20"/>
        </w:rPr>
        <w:t>В) верно только Б                                    Г) оба суждения невер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. Какая ситуация является примером семейных правоотношений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родители – алкоголики были лишены родительских пра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дочь получила наследство от бабуш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родители отдали ребенка в художественную школ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) сын устроился работать в семейную фирм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. Гражданское право – это важнейшая отрасль право, нормы которой регулируют:</w:t>
      </w:r>
    </w:p>
    <w:p>
      <w:pPr>
        <w:pStyle w:val="Normal"/>
        <w:ind w:left="1108" w:hanging="0"/>
        <w:rPr>
          <w:sz w:val="20"/>
          <w:szCs w:val="20"/>
        </w:rPr>
      </w:pPr>
      <w:r>
        <w:rPr>
          <w:sz w:val="20"/>
          <w:szCs w:val="20"/>
        </w:rPr>
        <w:t>а) имущественные отношения и личные неимущественные отношения;              б)  семейные отношения;</w:t>
      </w:r>
    </w:p>
    <w:p>
      <w:pPr>
        <w:pStyle w:val="Normal"/>
        <w:ind w:left="1108" w:hanging="0"/>
        <w:rPr>
          <w:sz w:val="20"/>
          <w:szCs w:val="20"/>
        </w:rPr>
      </w:pPr>
      <w:r>
        <w:rPr>
          <w:sz w:val="20"/>
          <w:szCs w:val="20"/>
        </w:rPr>
        <w:t xml:space="preserve">в)  трудовые отношения;                           </w:t>
      </w:r>
    </w:p>
    <w:p>
      <w:pPr>
        <w:pStyle w:val="Normal"/>
        <w:ind w:left="1108" w:hanging="0"/>
        <w:rPr>
          <w:sz w:val="20"/>
          <w:szCs w:val="20"/>
        </w:rPr>
      </w:pPr>
      <w:r>
        <w:rPr>
          <w:sz w:val="20"/>
          <w:szCs w:val="20"/>
        </w:rPr>
        <w:t>г)  отношения в сфере управления;</w:t>
      </w:r>
    </w:p>
    <w:p>
      <w:pPr>
        <w:pStyle w:val="Normal"/>
        <w:ind w:left="1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. Исторически первым источников права был</w:t>
      </w:r>
    </w:p>
    <w:p>
      <w:pPr>
        <w:pStyle w:val="Normal"/>
        <w:rPr/>
      </w:pPr>
      <w:r>
        <w:rPr>
          <w:sz w:val="20"/>
          <w:szCs w:val="20"/>
        </w:rPr>
        <w:t>А) закон                               Б) правовой обычай                       В) юридический прецеден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внутригосударственный дого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23. Собственника, который подал в суд исковое заявление, называют:</w:t>
      </w:r>
    </w:p>
    <w:p>
      <w:pPr>
        <w:pStyle w:val="Normal"/>
        <w:ind w:left="561" w:hanging="0"/>
        <w:rPr>
          <w:sz w:val="20"/>
          <w:szCs w:val="20"/>
        </w:rPr>
      </w:pPr>
      <w:r>
        <w:rPr>
          <w:sz w:val="20"/>
          <w:szCs w:val="20"/>
        </w:rPr>
        <w:t>а)  Обвинителем;             б) Истцом;          в) Челобитчиком.                                    Г) жалобщиком</w:t>
      </w:r>
    </w:p>
    <w:p>
      <w:pPr>
        <w:pStyle w:val="Normal"/>
        <w:ind w:left="56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" w:leader="none"/>
        </w:tabs>
        <w:rPr>
          <w:sz w:val="20"/>
          <w:szCs w:val="20"/>
        </w:rPr>
      </w:pPr>
      <w:r>
        <w:rPr>
          <w:sz w:val="20"/>
          <w:szCs w:val="20"/>
        </w:rPr>
        <w:t>24. Законом является</w:t>
      </w:r>
    </w:p>
    <w:p>
      <w:pPr>
        <w:pStyle w:val="Normal"/>
        <w:tabs>
          <w:tab w:val="clear" w:pos="708"/>
          <w:tab w:val="left" w:pos="935" w:leader="none"/>
        </w:tabs>
        <w:ind w:left="360" w:hanging="0"/>
        <w:rPr/>
      </w:pPr>
      <w:r>
        <w:rPr>
          <w:sz w:val="20"/>
          <w:szCs w:val="20"/>
        </w:rPr>
        <w:t>а) Конституция РФ                     б) Поставновление Правительства                  В) Указ Президента РФ</w:t>
      </w:r>
    </w:p>
    <w:p>
      <w:pPr>
        <w:pStyle w:val="Normal"/>
        <w:tabs>
          <w:tab w:val="clear" w:pos="708"/>
          <w:tab w:val="left" w:pos="935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Г) Приговор Суда</w:t>
      </w:r>
    </w:p>
    <w:p>
      <w:pPr>
        <w:pStyle w:val="Normal"/>
        <w:tabs>
          <w:tab w:val="clear" w:pos="708"/>
          <w:tab w:val="left" w:pos="935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5. В Конституции принято следующее название нашего государства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>А) РСФСР                           Б) Россия                            В) Российская Федерация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Г) допускаются оба названия Российская Федерация и Россия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6. Конституция РФ 1993 г. принята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>А) путем всенародного референдума                            Б) путем голосования в парламенте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>В) указом Президента                                                     Г) постановлением Правитель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7. По Конституции РФ Президент РФ являетс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А) главой государ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Б) главой государства и исполнительной в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) главой исполнительной в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Г) составной частью парламента, т.к. участвует в законодательной процес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8. В случае расторжения трудового договора по собственной инициативе работник обязан предупредить администрацию:</w:t>
      </w:r>
    </w:p>
    <w:p>
      <w:pPr>
        <w:pStyle w:val="Normal"/>
        <w:jc w:val="both"/>
        <w:rPr/>
      </w:pPr>
      <w:r>
        <w:rPr>
          <w:sz w:val="20"/>
          <w:szCs w:val="20"/>
        </w:rPr>
        <w:t>А) за месяц          Б) 2 недели                     В) 1 неделю                    Г) 3 недел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9. Когда Генеральная Ассамблея ООН приняла Всеобщую Декларацию прав человека?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А) 10 декабря 1946 г.              Б) 10 декабря 1948 г.           В) 10 декабря 1958 г.                  Г) 10 декабря 1968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20" w:leader="none"/>
        </w:tabs>
        <w:rPr>
          <w:sz w:val="20"/>
          <w:szCs w:val="20"/>
        </w:rPr>
      </w:pPr>
      <w:r>
        <w:rPr>
          <w:sz w:val="20"/>
          <w:szCs w:val="20"/>
        </w:rPr>
        <w:t>30. Высший законодательный и представительный орган в России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>
          <w:sz w:val="20"/>
          <w:szCs w:val="20"/>
        </w:rPr>
        <w:t>А) Президент РФ          Б) Государственная Дума                  В) Федеральное собрание               Г) Правительство РФ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1. Исполнительную власть в России осуществляет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)) Президент                    б) Правительство                  в) Госдума                     г) Су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. Способность лица своими действиями приобретать, осуществлять права и исполнять обязанности:</w:t>
      </w:r>
    </w:p>
    <w:p>
      <w:pPr>
        <w:pStyle w:val="Normal"/>
        <w:rPr/>
      </w:pPr>
      <w:r>
        <w:rPr>
          <w:sz w:val="20"/>
          <w:szCs w:val="20"/>
        </w:rPr>
        <w:t>А) правоспособность                     Б) дееспособность                        В) деликтоспособ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фактоспособ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0"/>
          <w:szCs w:val="20"/>
        </w:rPr>
        <w:t>Организация и проведение работы, критерии оценок уровня подготовки студента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стовая работа проводится по вариантам, в каждом варианте предлагается 20 заданий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ценка «2»</w:t>
      </w:r>
      <w:r>
        <w:rPr>
          <w:sz w:val="20"/>
          <w:szCs w:val="20"/>
        </w:rPr>
        <w:t xml:space="preserve"> выставляется при правильном ответе менее 10 вопросов теста</w:t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 xml:space="preserve">Оценка «3» </w:t>
      </w:r>
      <w:r>
        <w:rPr>
          <w:sz w:val="20"/>
          <w:szCs w:val="20"/>
        </w:rPr>
        <w:t>при правильном ответе на 10-14 вопросов</w:t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 xml:space="preserve">Оценка «4» - </w:t>
      </w:r>
      <w:r>
        <w:rPr>
          <w:sz w:val="20"/>
          <w:szCs w:val="20"/>
        </w:rPr>
        <w:t>при правильном ответе на 15-18 вопросов</w:t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Оценка «5» -</w:t>
      </w:r>
      <w:r>
        <w:rPr>
          <w:sz w:val="20"/>
          <w:szCs w:val="20"/>
        </w:rPr>
        <w:t xml:space="preserve"> при правильном ответе на 19-20 вопрос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62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49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2"/>
    <w:lvlOverride w:ilvl="0">
      <w:startOverride w:val="22"/>
    </w:lvlOverride>
  </w:num>
  <w:num w:numId="32">
    <w:abstractNumId w:val="21"/>
    <w:lvlOverride w:ilvl="0">
      <w:startOverride w:val="1"/>
    </w:lvlOverride>
  </w:num>
  <w:num w:numId="33">
    <w:abstractNumId w:val="19"/>
    <w:lvlOverride w:ilvl="0">
      <w:startOverride w:val="1"/>
    </w:lvlOverride>
  </w:num>
  <w:num w:numId="34">
    <w:abstractNumId w:val="18"/>
    <w:lvlOverride w:ilvl="0">
      <w:startOverride w:val="1"/>
    </w:lvlOverride>
  </w:num>
  <w:num w:numId="35">
    <w:abstractNumId w:val="27"/>
    <w:lvlOverride w:ilvl="0">
      <w:startOverride w:val="1"/>
    </w:lvlOverride>
  </w:num>
  <w:num w:numId="36">
    <w:abstractNumId w:val="8"/>
    <w:lvlOverride w:ilvl="0">
      <w:startOverride w:val="1"/>
    </w:lvlOverride>
  </w:num>
  <w:num w:numId="37">
    <w:abstractNumId w:val="29"/>
    <w:lvlOverride w:ilvl="0">
      <w:startOverride w:val="2"/>
    </w:lvlOverride>
  </w:num>
  <w:num w:numId="38">
    <w:abstractNumId w:val="10"/>
    <w:lvlOverride w:ilvl="0">
      <w:startOverride w:val="1"/>
    </w:lvlOverride>
  </w:num>
  <w:num w:numId="39">
    <w:abstractNumId w:val="30"/>
    <w:lvlOverride w:ilvl="0">
      <w:startOverride w:val="3"/>
    </w:lvlOverride>
  </w:num>
  <w:num w:numId="40">
    <w:abstractNumId w:val="24"/>
    <w:lvlOverride w:ilvl="0">
      <w:startOverride w:val="1"/>
    </w:lvlOverride>
  </w:num>
  <w:num w:numId="41">
    <w:abstractNumId w:val="26"/>
    <w:lvlOverride w:ilvl="0">
      <w:startOverride w:val="1"/>
    </w:lvlOverride>
  </w:num>
  <w:num w:numId="42">
    <w:abstractNumId w:val="1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9:36:00Z</dcterms:created>
  <dc:creator>Samsung</dc:creator>
  <dc:description/>
  <cp:keywords/>
  <dc:language>en-US</dc:language>
  <cp:lastModifiedBy>Ирина</cp:lastModifiedBy>
  <cp:lastPrinted>2016-04-18T07:35:00Z</cp:lastPrinted>
  <dcterms:modified xsi:type="dcterms:W3CDTF">2017-08-23T23:43:00Z</dcterms:modified>
  <cp:revision>41</cp:revision>
  <dc:subject/>
  <dc:title/>
</cp:coreProperties>
</file>