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город – город воинской слав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военный стоит на Амур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в нём было радости, гор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ых праздников мног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овут этот город Хабаровск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город воинской слав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в нём памяти разно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охой, и хороше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бви, и разлу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ольше в нём воинской слав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и воинской больш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жество песен военных спет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ного ещё будет пропет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каждый третий – воен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округ военный сто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защищал границу св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ражеской армии солда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годы страдан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тстояли стран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х пор немало времени прошл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ы помним, скорбим и жале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терь Войны не смогли избеж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военный стоит на Амур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в нём было радости, гор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овут этот город Хабаровск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великой воинской славы!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меницкая Еле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22:33:00Z</dcterms:created>
  <dc:creator>Общий</dc:creator>
  <dc:description/>
  <cp:keywords/>
  <dc:language>en-US</dc:language>
  <cp:lastModifiedBy>Общий</cp:lastModifiedBy>
  <dcterms:modified xsi:type="dcterms:W3CDTF">2017-08-24T22:48:00Z</dcterms:modified>
  <cp:revision>1</cp:revision>
  <dc:subject/>
  <dc:title/>
</cp:coreProperties>
</file>