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ест Математика 1 класс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блик разрезали на три части. Сколько сделали разрезов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1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2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3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умали число. Когда его увеличили на 5, а результат уменьшили на 2, то получили 6. Какое число задумали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4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5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3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 яйцо варят 4 минуты. Сколько времени надо варить 10 яиц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40 минут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20 минут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10 минут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4 минут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, папа и Вася сидят на скамейке. В каком порядке они сидят, если известно, что Вася сидит слева от мамы, а папа – слева от Васи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мама, Вася, пап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мама, папа, Вася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Вася, мама, пап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апа, Вася, ма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олько рогов у двух ослов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1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0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2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 да я, да мы с тобой. Сколько нас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2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3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4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олько яиц можно съесть натощак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2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3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1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столе лежало 5 яблок. Одно яблоко разрезали пополам. Сколько стало яблок на столе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6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7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ни одного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вух вазах 15 роз. Из одной вазы в другую переставили 3 розы. Сколько теперь роз в вазах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12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18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15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рёх клетках поровну голубей. В одной клетке 3 голубя. Сколько голубей в двух других клетках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3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6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9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ери неверное высказывание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нуль меньше любого натурального числ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отрезок – это прямая линия, ограниченная с двух сторон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чтобы найти неизвестное слагаемое надо к сумме прибавить известное слагаемое;</w:t>
      </w:r>
    </w:p>
    <w:p>
      <w:pPr>
        <w:pStyle w:val="Normal"/>
        <w:tabs>
          <w:tab w:val="clear" w:pos="709"/>
          <w:tab w:val="left" w:pos="457" w:leader="none"/>
        </w:tabs>
        <w:ind w:left="993" w:hanging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чтобы узнать, на сколько одно число меньше другого, надо из большего числа вычесть меньше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ятел, кукушка и сова сели на разные деревья: сосну, кедр, берёзу. На какое дерево села кукушка, если известно, что дятел сел не на берёзу, а сова – не на берёзу и не на сосну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на сосну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Б. на кедр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на берёзу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определить невозмож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пили арбуз и дыню. Масса арбуза 6 кг. Масса дыни такая же, но без 2 кг. Вычисли массу покупки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8 к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4 к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9 к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10 к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олько чисел называют при счёте между числами 11 и 17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6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7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5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ть решение задачи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расном пакете лежит 6 зелёных груш, а в зелёном – 5 зелёных и 8 жёлтых. На сколько зелёных груш больше, чем жёлтых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6+(5+8) =19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(6+5)-8=3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(6+5)-8=4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Г. (5+8)-6=7. 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rFonts w:ascii="Times New Roman" w:hAnsi="Times New Roman" w:cs="Times New Roman"/>
      <w:b w:val="false"/>
      <w:bC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43:00Z</dcterms:created>
  <dc:creator>Дом</dc:creator>
  <dc:description/>
  <cp:keywords/>
  <dc:language>en-US</dc:language>
  <cp:lastModifiedBy>neomoon@mail.ru</cp:lastModifiedBy>
  <dcterms:modified xsi:type="dcterms:W3CDTF">2017-08-24T18:50:00Z</dcterms:modified>
  <cp:revision>45</cp:revision>
  <dc:subject/>
  <dc:title/>
</cp:coreProperties>
</file>