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2"/>
          <w:szCs w:val="28"/>
        </w:rPr>
      </w:pPr>
      <w:r>
        <w:rPr>
          <w:sz w:val="22"/>
          <w:szCs w:val="28"/>
        </w:rPr>
        <w:t>Рассмотрено на  заседании  МО</w:t>
        <w:br/>
        <w:t>(протокол № 5от «7»  марта )</w:t>
      </w:r>
    </w:p>
    <w:p>
      <w:pPr>
        <w:pStyle w:val="Normal"/>
        <w:ind w:left="6096" w:hanging="0"/>
        <w:rPr>
          <w:sz w:val="22"/>
          <w:szCs w:val="28"/>
        </w:rPr>
      </w:pPr>
      <w:r>
        <w:rPr>
          <w:sz w:val="22"/>
          <w:szCs w:val="28"/>
        </w:rPr>
        <w:t>Утверждено на  заседании МС</w:t>
      </w:r>
    </w:p>
    <w:p>
      <w:pPr>
        <w:pStyle w:val="Normal"/>
        <w:ind w:left="6096" w:hanging="0"/>
        <w:rPr>
          <w:sz w:val="22"/>
          <w:szCs w:val="28"/>
        </w:rPr>
      </w:pPr>
      <w:r>
        <w:rPr>
          <w:sz w:val="22"/>
          <w:szCs w:val="28"/>
        </w:rPr>
        <w:t>(протокол №5 от 9.03.2016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Промежуточная аттестация по математике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-2016 учебный год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-цы) _______ класса МБОУ «Лицей №2»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68" w:leader="none"/>
        </w:tabs>
        <w:autoSpaceDE w:val="false"/>
        <w:rPr/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28"/>
          <w:szCs w:val="30"/>
        </w:rPr>
        <w:t>Вариант-1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Часть А</w:t>
      </w:r>
    </w:p>
    <w:p>
      <w:pPr>
        <w:pStyle w:val="Normal"/>
        <w:rPr/>
      </w:pPr>
      <w:r>
        <w:rPr>
          <w:b/>
          <w:szCs w:val="28"/>
        </w:rPr>
        <w:t>1. Чему равны 5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50 дм</w:t>
        <w:tab/>
        <w:tab/>
        <w:t>б) 50 см</w:t>
        <w:tab/>
        <w:tab/>
        <w:t>в) 500 мм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2. Какая из величин меньше 12д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20 мм</w:t>
        <w:tab/>
        <w:tab/>
        <w:t>б) 1м</w:t>
        <w:tab/>
        <w:tab/>
        <w:t>в) 21 дм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Какое неравенство неверное?</w:t>
      </w:r>
    </w:p>
    <w:p>
      <w:pPr>
        <w:pStyle w:val="Normal"/>
        <w:rPr/>
      </w:pPr>
      <w:r>
        <w:rPr>
          <w:sz w:val="28"/>
          <w:szCs w:val="28"/>
        </w:rPr>
        <w:tab/>
        <w:tab/>
        <w:t>а) 7мм &lt; 2см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б) 4м 2дм &gt;</w:t>
        <w:tab/>
        <w:t xml:space="preserve"> 30дм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) 2см 2мм &lt; 20мм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4. Сосчитай: 8 дм – 2 дм –10 см – 4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4дм 6 см</w:t>
        <w:tab/>
        <w:tab/>
        <w:t>б) 10 см</w:t>
        <w:tab/>
        <w:tab/>
        <w:t>в) 10 мм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. Какая из записей является уравнением?</w:t>
      </w:r>
    </w:p>
    <w:p>
      <w:pPr>
        <w:pStyle w:val="Normal"/>
        <w:rPr/>
      </w:pPr>
      <w:r>
        <w:rPr>
          <w:sz w:val="28"/>
          <w:szCs w:val="28"/>
        </w:rPr>
        <w:tab/>
        <w:tab/>
        <w:t>а) 40 + х &lt; 50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б) 30 + х = 57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) 55 –10 = 45</w:t>
        <w:tab/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6. Корнем  какого уравнения является число 0?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а) х – 60 =17 </w:t>
      </w:r>
    </w:p>
    <w:p>
      <w:pPr>
        <w:pStyle w:val="Normal"/>
        <w:rPr/>
      </w:pPr>
      <w:r>
        <w:rPr>
          <w:sz w:val="28"/>
          <w:szCs w:val="28"/>
        </w:rPr>
        <w:tab/>
        <w:tab/>
        <w:t>б) 43 – х =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) х + 17 =60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7. Какое из чисел является решением уравнения  х –14 =3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24</w:t>
        <w:tab/>
        <w:tab/>
        <w:tab/>
        <w:t>б) 50</w:t>
        <w:tab/>
        <w:tab/>
        <w:tab/>
        <w:t>в) 22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8. Из чисел х, 55 и 28 составь уравнение, в котором неизвестно вычита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55 + х =28</w:t>
        <w:tab/>
        <w:t>б) х – 55 =28</w:t>
        <w:tab/>
        <w:t>в) 55 – х =28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b/>
          <w:szCs w:val="28"/>
        </w:rPr>
        <w:t>9. Найди значение выражения 73– (34–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22</w:t>
        <w:tab/>
        <w:tab/>
        <w:tab/>
        <w:t>б) 70</w:t>
        <w:tab/>
        <w:tab/>
        <w:tab/>
        <w:t>в) 56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0. Решением какого выражения является число 88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74– (29+15)</w:t>
        <w:tab/>
        <w:t>б) (74–29) –15</w:t>
        <w:tab/>
        <w:t xml:space="preserve"> в) 74+ (29–15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b/>
          <w:szCs w:val="28"/>
        </w:rPr>
        <w:t>11. Найди разность чисел 49 и 27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76 </w:t>
        <w:tab/>
        <w:tab/>
        <w:tab/>
        <w:t>б) 8</w:t>
        <w:tab/>
        <w:tab/>
        <w:tab/>
        <w:t>в) 22</w:t>
        <w:tab/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b/>
          <w:szCs w:val="28"/>
        </w:rPr>
        <w:t>12. К 42 прибавь сумму чисел 21 и 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91</w:t>
        <w:tab/>
        <w:tab/>
        <w:tab/>
        <w:t>б) 73</w:t>
        <w:tab/>
        <w:tab/>
        <w:tab/>
        <w:t>в) 95</w:t>
        <w:tab/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3. Укажи верное решение задач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садик привезли 72кг яблок. На завтрак дети съели 24кг яблок, а в обед – 18 кг. Сколько килограммов яблок ещё осталось?</w:t>
      </w:r>
    </w:p>
    <w:p>
      <w:pPr>
        <w:pStyle w:val="Normal"/>
        <w:rPr/>
      </w:pPr>
      <w:r>
        <w:rPr>
          <w:sz w:val="28"/>
          <w:szCs w:val="28"/>
        </w:rPr>
        <w:tab/>
        <w:t>а) 72–24+18 =66 (яб.)</w:t>
      </w:r>
    </w:p>
    <w:p>
      <w:pPr>
        <w:pStyle w:val="Normal"/>
        <w:rPr/>
      </w:pPr>
      <w:r>
        <w:rPr>
          <w:sz w:val="28"/>
          <w:szCs w:val="28"/>
        </w:rPr>
        <w:tab/>
        <w:t>б) 72+24–18 =78 (кг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72–24 – 18 =30 (кг)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14. Найди периметр прямоугольника со сторонами 8дм и 3д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11дм</w:t>
        <w:tab/>
        <w:tab/>
        <w:t>б) 24дм</w:t>
        <w:tab/>
        <w:tab/>
        <w:t>в) 22дм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15. Каким произведением можно заменить выражение с+с+с+с?</w:t>
      </w:r>
    </w:p>
    <w:p>
      <w:pPr>
        <w:pStyle w:val="Normal"/>
        <w:rPr/>
      </w:pPr>
      <w:r>
        <w:rPr>
          <w:sz w:val="28"/>
          <w:szCs w:val="28"/>
        </w:rPr>
        <w:tab/>
        <w:t>а) с · 4</w:t>
        <w:tab/>
        <w:tab/>
        <w:t>б) 4 · с</w:t>
        <w:tab/>
        <w:tab/>
        <w:t>в) с · с</w:t>
        <w:tab/>
        <w:tab/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16.  Что нужно сделать, чтобы вычислить значение произведения 18 · 4?</w:t>
      </w:r>
    </w:p>
    <w:p>
      <w:pPr>
        <w:pStyle w:val="Normal"/>
        <w:rPr/>
      </w:pPr>
      <w:r>
        <w:rPr>
          <w:sz w:val="28"/>
          <w:szCs w:val="28"/>
        </w:rPr>
        <w:tab/>
        <w:tab/>
        <w:t>а) 18+18+18+18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б)4+4+4+4+4+4+4+4+4+4+4+4+4+4+4+4+4+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) 18+4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7. Выбери решение задач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Хозяйка купила 4 пакета муки по 3кг каждый. Сколько килограммов купила хозя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4 · 3</w:t>
        <w:tab/>
        <w:tab/>
        <w:t>б) 3 · 4</w:t>
        <w:tab/>
        <w:tab/>
        <w:tab/>
        <w:t>в) 3+4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>18. Найди произведение чисел 6 и 1.</w:t>
      </w:r>
    </w:p>
    <w:p>
      <w:pPr>
        <w:pStyle w:val="Normal"/>
        <w:rPr/>
      </w:pPr>
      <w:r>
        <w:rPr>
          <w:sz w:val="28"/>
          <w:szCs w:val="28"/>
        </w:rPr>
        <w:tab/>
        <w:t>а) 6</w:t>
        <w:tab/>
        <w:tab/>
        <w:tab/>
        <w:t>б) 7</w:t>
        <w:tab/>
        <w:tab/>
        <w:tab/>
        <w:tab/>
        <w:t>в) 1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9. Найди произведение чисел 6 и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6</w:t>
        <w:tab/>
        <w:tab/>
        <w:tab/>
        <w:t>б) 0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b/>
          <w:szCs w:val="28"/>
        </w:rPr>
        <w:t>20. Найди периметр квадрата со сторонами 7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7+4</w:t>
        <w:tab/>
        <w:tab/>
        <w:t>б)  7 · 4</w:t>
        <w:tab/>
        <w:tab/>
        <w:tab/>
        <w:t>в) (7+7) · 4</w:t>
        <w:tab/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Часть 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1. Запиши выражения и найди их значения.</w:t>
      </w:r>
    </w:p>
    <w:p>
      <w:pPr>
        <w:pStyle w:val="Normal"/>
        <w:rPr/>
      </w:pPr>
      <w:r>
        <w:rPr>
          <w:sz w:val="28"/>
          <w:szCs w:val="28"/>
        </w:rPr>
        <w:tab/>
        <w:t>Из числа 36 вычесть разность чисел 16 и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2. Сравн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0</wp:posOffset>
                </wp:positionH>
                <wp:positionV relativeFrom="paragraph">
                  <wp:posOffset>16510</wp:posOffset>
                </wp:positionV>
                <wp:extent cx="140335" cy="57785"/>
                <wp:effectExtent l="6985" t="762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62">
                              <a:moveTo>
                                <a:pt x="13574" y="13250"/>
                              </a:moveTo>
                              <a:cubicBezTo>
                                <a:pt x="13590" y="13186"/>
                                <a:pt x="13680" y="13203"/>
                                <a:pt x="13735" y="13202"/>
                              </a:cubicBezTo>
                              <a:cubicBezTo>
                                <a:pt x="13757" y="13202"/>
                                <a:pt x="13778" y="13202"/>
                                <a:pt x="13800" y="13202"/>
                              </a:cubicBezTo>
                            </a:path>
                            <a:path w="390" h="162">
                              <a:moveTo>
                                <a:pt x="13557" y="13363"/>
                              </a:moveTo>
                              <a:cubicBezTo>
                                <a:pt x="13691" y="13314"/>
                                <a:pt x="13798" y="13335"/>
                                <a:pt x="13946" y="133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57,13202" coordsize="390,162" path="m13574,13250c13590,13186,13680,13203,13735,13202c13757,13202,13778,13202,13800,13202em13557,13363c13691,13314,13798,13335,13946,13347e" stroked="t" o:allowincell="f" style="position:absolute;margin-left:320.5pt;margin-top:1.3pt;width:11pt;height: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а) 8см 5мм ... 86мм</w:t>
        <w:tab/>
        <w:t>б) 9дм ... 60см</w:t>
        <w:tab/>
        <w:t>в) 1м ... 100см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3. Выполни вычисления.</w:t>
      </w:r>
    </w:p>
    <w:p>
      <w:pPr>
        <w:pStyle w:val="Normal"/>
        <w:rPr/>
      </w:pPr>
      <w:r>
        <w:rPr>
          <w:sz w:val="28"/>
          <w:szCs w:val="28"/>
        </w:rPr>
        <w:tab/>
        <w:t>а) 60–12=</w:t>
        <w:tab/>
        <w:tab/>
        <w:tab/>
        <w:t>б) 54–45=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61–32=</w:t>
        <w:tab/>
        <w:tab/>
        <w:t xml:space="preserve"> </w:t>
        <w:tab/>
        <w:t xml:space="preserve">   38+1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19+19=</w:t>
        <w:tab/>
        <w:tab/>
        <w:t xml:space="preserve"> </w:t>
        <w:tab/>
        <w:t xml:space="preserve">   91–24=</w:t>
        <w:tab/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/>
      </w:pPr>
      <w:r>
        <w:rPr>
          <w:b/>
          <w:szCs w:val="28"/>
        </w:rPr>
        <w:t>24. Запиши краткую запись задачи, решение и отве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 одной полке 20 книг со сказками, а на другой - на 15 книг больш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колько книг сказок на двух полках?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5. Реши задач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оспитательница  разделила 24 конфеты двенадцати воспитанникам поровну. Сколько конфет получил каждый ребе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6096" w:hanging="0"/>
        <w:rPr>
          <w:sz w:val="22"/>
          <w:szCs w:val="28"/>
        </w:rPr>
      </w:pPr>
      <w:r>
        <w:rPr>
          <w:sz w:val="22"/>
          <w:szCs w:val="28"/>
        </w:rPr>
        <w:t>Рассмотрено на  заседании  МО</w:t>
        <w:br/>
        <w:t>(протокол № 5от «7»  марта )</w:t>
      </w:r>
    </w:p>
    <w:p>
      <w:pPr>
        <w:pStyle w:val="Normal"/>
        <w:ind w:left="6096" w:hanging="0"/>
        <w:rPr>
          <w:sz w:val="22"/>
          <w:szCs w:val="28"/>
        </w:rPr>
      </w:pPr>
      <w:r>
        <w:rPr>
          <w:sz w:val="22"/>
          <w:szCs w:val="28"/>
        </w:rPr>
        <w:t>Утверждено на  заседании МС</w:t>
      </w:r>
    </w:p>
    <w:p>
      <w:pPr>
        <w:pStyle w:val="Normal"/>
        <w:ind w:left="6096" w:hanging="0"/>
        <w:rPr>
          <w:sz w:val="22"/>
          <w:szCs w:val="28"/>
        </w:rPr>
      </w:pPr>
      <w:r>
        <w:rPr>
          <w:sz w:val="22"/>
          <w:szCs w:val="28"/>
        </w:rPr>
        <w:t>(протокол №5 от 9.03.2016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Промежуточная аттестация по математике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-2016 учебный год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-цы) _______ класса МБОУ «Лицей №2»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color w:val="000000"/>
          <w:sz w:val="18"/>
          <w:szCs w:val="30"/>
        </w:rPr>
      </w:pPr>
      <w:r>
        <w:rPr>
          <w:b/>
          <w:color w:val="000000"/>
          <w:sz w:val="18"/>
          <w:szCs w:val="30"/>
        </w:rPr>
      </w:r>
    </w:p>
    <w:p>
      <w:pPr>
        <w:pStyle w:val="Normal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ариант-2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Часть 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Чему равны 30д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3см</w:t>
        <w:tab/>
        <w:tab/>
        <w:t>б)3мм</w:t>
        <w:tab/>
        <w:tab/>
        <w:t>в) 3м</w:t>
      </w:r>
    </w:p>
    <w:p>
      <w:pPr>
        <w:pStyle w:val="Normal"/>
        <w:shd w:fill="FFFFFF" w:val="clear"/>
        <w:autoSpaceDE w:val="false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Какая из величин больше 30д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60см</w:t>
        <w:tab/>
        <w:tab/>
        <w:t>б) 4м</w:t>
        <w:tab/>
        <w:tab/>
        <w:tab/>
        <w:t>в)70мм</w:t>
      </w:r>
    </w:p>
    <w:p>
      <w:pPr>
        <w:pStyle w:val="Normal"/>
        <w:shd w:fill="FFFFFF" w:val="clear"/>
        <w:autoSpaceDE w:val="false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Какое неравенство верное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ab/>
        <w:tab/>
        <w:t>а)1см &lt; 10мм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ab/>
        <w:tab/>
        <w:t>б) 2м 8дм &lt; 30дм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ab/>
        <w:tab/>
        <w:t>в) 2дм 3см &gt; 23см</w:t>
      </w:r>
    </w:p>
    <w:p>
      <w:pPr>
        <w:pStyle w:val="Normal"/>
        <w:shd w:fill="FFFFFF" w:val="clear"/>
        <w:autoSpaceDE w:val="false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 Сосчитай: 6дм – 4дм – 15см +5м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а) 10см</w:t>
        <w:tab/>
        <w:tab/>
        <w:t>б) 55мм</w:t>
        <w:tab/>
        <w:tab/>
        <w:t>в) 50см</w:t>
      </w:r>
    </w:p>
    <w:p>
      <w:pPr>
        <w:pStyle w:val="Normal"/>
        <w:shd w:fill="FFFFFF" w:val="clear"/>
        <w:autoSpaceDE w:val="false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. Какая из записей является уравнением?</w:t>
      </w:r>
    </w:p>
    <w:p>
      <w:pPr>
        <w:pStyle w:val="Normal"/>
        <w:rPr/>
      </w:pPr>
      <w:r>
        <w:rPr>
          <w:sz w:val="28"/>
          <w:szCs w:val="28"/>
        </w:rPr>
        <w:tab/>
        <w:tab/>
        <w:t>а) 30 +х &lt;40</w:t>
      </w:r>
    </w:p>
    <w:p>
      <w:pPr>
        <w:pStyle w:val="Normal"/>
        <w:rPr/>
      </w:pPr>
      <w:r>
        <w:rPr>
          <w:sz w:val="28"/>
          <w:szCs w:val="28"/>
        </w:rPr>
        <w:tab/>
        <w:tab/>
        <w:t>б) х –68 =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) 89 –40 =49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6. Решение какого уравнения является число 5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) х –18 =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) 93 –х =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) х +10 =42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7. Какое из чисел является решением уравнения  х –25 =37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12</w:t>
        <w:tab/>
        <w:tab/>
        <w:tab/>
        <w:t>б) 42</w:t>
        <w:tab/>
        <w:tab/>
        <w:tab/>
        <w:t>в) 62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8. Из чисел х, 17 и 42 составь уравнение, в котором неизвестно вычитаемое.</w:t>
      </w:r>
    </w:p>
    <w:p>
      <w:pPr>
        <w:pStyle w:val="Normal"/>
        <w:rPr/>
      </w:pPr>
      <w:r>
        <w:rPr>
          <w:sz w:val="28"/>
          <w:szCs w:val="28"/>
        </w:rPr>
        <w:tab/>
        <w:tab/>
        <w:t>а) х + 17 =42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б) х – 17 =42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в) 42 – х =17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9. Найди значение выражения (35 +59) –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37</w:t>
        <w:tab/>
        <w:tab/>
        <w:tab/>
        <w:t>б)52</w:t>
        <w:tab/>
        <w:tab/>
        <w:tab/>
        <w:t>в) 47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0. Решением какого выражения является число 70?</w:t>
      </w:r>
    </w:p>
    <w:p>
      <w:pPr>
        <w:pStyle w:val="Normal"/>
        <w:rPr/>
      </w:pPr>
      <w:r>
        <w:rPr>
          <w:sz w:val="28"/>
          <w:szCs w:val="28"/>
        </w:rPr>
        <w:tab/>
        <w:t>а) 51–(48 –29)</w:t>
        <w:tab/>
        <w:t xml:space="preserve">б)(51–48) +29 </w:t>
        <w:tab/>
        <w:t>в) 51 +(48–29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1. Чему равна сумма чисел 45 и 3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71</w:t>
        <w:tab/>
        <w:tab/>
        <w:tab/>
        <w:t>б) 81</w:t>
        <w:tab/>
        <w:tab/>
        <w:tab/>
        <w:t>в) 82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2. Из 70 вычти разность чисел 43 и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19</w:t>
        <w:tab/>
        <w:tab/>
        <w:tab/>
        <w:t>б) 51</w:t>
        <w:tab/>
        <w:tab/>
        <w:tab/>
        <w:t>в) 3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3. Укажи верное решение задач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детский сад привезли 46кг яблок. В завтрак дети съели 17кг яблок, а в обед – 15кг. Сколько килограммов яблок ещё осталось?</w:t>
      </w:r>
    </w:p>
    <w:p>
      <w:pPr>
        <w:pStyle w:val="Normal"/>
        <w:rPr/>
      </w:pPr>
      <w:r>
        <w:rPr>
          <w:sz w:val="28"/>
          <w:szCs w:val="28"/>
        </w:rPr>
        <w:tab/>
        <w:tab/>
        <w:t>а) 46–17–15 =14 (яб.)</w:t>
      </w:r>
    </w:p>
    <w:p>
      <w:pPr>
        <w:pStyle w:val="Normal"/>
        <w:rPr/>
      </w:pPr>
      <w:r>
        <w:rPr>
          <w:sz w:val="28"/>
          <w:szCs w:val="28"/>
        </w:rPr>
        <w:tab/>
        <w:tab/>
        <w:t>б) 46–17–15 =14 (кг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) 46–17+15 =44 (кг)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>14. Найди периметр прямоугольника со сторонами 3см и 4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14см</w:t>
        <w:tab/>
        <w:tab/>
        <w:t>б) 10см</w:t>
        <w:tab/>
        <w:tab/>
        <w:t>в) 7см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5. Каким произведением можно заменить выражение а + а + а +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а · 4</w:t>
        <w:tab/>
        <w:tab/>
        <w:t>б) 4  · а</w:t>
        <w:tab/>
        <w:tab/>
        <w:t>в) 4 + а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6. Что нужно сделать, чтобы вычислить значение произведения 11 · 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) 11 +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) 11+11+11+11</w:t>
      </w:r>
    </w:p>
    <w:p>
      <w:pPr>
        <w:pStyle w:val="Normal"/>
        <w:rPr/>
      </w:pPr>
      <w:r>
        <w:rPr>
          <w:sz w:val="28"/>
          <w:szCs w:val="28"/>
        </w:rPr>
        <w:tab/>
        <w:tab/>
        <w:t>в) 4+4+4+4+4+4+4+4+4+4+4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7. Выбер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Хозяйка купили 4 банки сока по 2л каждая. Сколько литров сока купила хозя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4 ·2</w:t>
        <w:tab/>
        <w:tab/>
        <w:tab/>
        <w:t>б) 2 · 4</w:t>
        <w:tab/>
        <w:tab/>
        <w:t>в) 2+4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b/>
          <w:szCs w:val="28"/>
        </w:rPr>
        <w:t>18.  Найди произведение чисел 4 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5</w:t>
        <w:tab/>
        <w:tab/>
        <w:tab/>
        <w:t>б) 4</w:t>
        <w:tab/>
        <w:tab/>
        <w:tab/>
        <w:t>в) 1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9. Найди произведение чисел 5 и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0</w:t>
        <w:tab/>
        <w:tab/>
        <w:tab/>
        <w:t>б) 5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0. Найди периметр квадрата со сторонами 2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2+4</w:t>
        <w:tab/>
        <w:tab/>
        <w:t>б)  2 · 4</w:t>
        <w:tab/>
        <w:tab/>
        <w:tab/>
        <w:t>в) (2+2) · 4</w:t>
      </w:r>
    </w:p>
    <w:p>
      <w:pPr>
        <w:pStyle w:val="Normal"/>
        <w:shd w:fill="FFFFFF" w:val="clear"/>
        <w:autoSpaceDE w:val="false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Часть Б</w:t>
      </w:r>
    </w:p>
    <w:p>
      <w:pPr>
        <w:pStyle w:val="Normal"/>
        <w:rPr/>
      </w:pPr>
      <w:r>
        <w:rPr>
          <w:b/>
          <w:szCs w:val="28"/>
        </w:rPr>
        <w:t xml:space="preserve">21. Запиши выражения и найди их знач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числа 18 вычесть разность чисел 16 и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2. Срав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10см ... 1дм</w:t>
        <w:tab/>
        <w:t>б) 6см 7мм ... 60мм</w:t>
        <w:tab/>
        <w:t>в)5дм ... 40см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3. Выполни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46+45=</w:t>
        <w:tab/>
        <w:tab/>
        <w:tab/>
        <w:t>б) 18+46=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91–9  =</w:t>
        <w:tab/>
        <w:tab/>
        <w:tab/>
        <w:t xml:space="preserve">     93–38=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36+37=  </w:t>
        <w:tab/>
        <w:tab/>
        <w:tab/>
        <w:t xml:space="preserve">     52–33=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/>
      </w:pPr>
      <w:r>
        <w:rPr>
          <w:b/>
          <w:szCs w:val="28"/>
        </w:rPr>
        <w:t>24.  Запиши краткую запись задачи, решение и отве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саду 30 кустов смородины, а крыжовников на 16 кустов мен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всего ягодных кустов в саду?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5. Реши задач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енадцать </w:t>
      </w:r>
      <w:r>
        <w:rPr>
          <w:i/>
          <w:sz w:val="28"/>
          <w:szCs w:val="28"/>
        </w:rPr>
        <w:t>зайчат делили  36 морковок. Сколько должен взять каждый из них, чтобы никого не обид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Ответ: _______________________________  </w:t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0:00Z</dcterms:created>
  <dc:creator>Каб. 204 Шмелева Т. В.</dc:creator>
  <dc:description/>
  <cp:keywords/>
  <dc:language>en-US</dc:language>
  <cp:lastModifiedBy>Марина Силивря</cp:lastModifiedBy>
  <cp:lastPrinted>2016-04-20T14:40:00Z</cp:lastPrinted>
  <dcterms:modified xsi:type="dcterms:W3CDTF">2016-05-04T05:15:00Z</dcterms:modified>
  <cp:revision>10</cp:revision>
  <dc:subject/>
  <dc:title>          Спецификация тем итоговой проверочной работы </dc:title>
</cp:coreProperties>
</file>