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</w:rPr>
        <w:t>муниципальное бюджетное дошкольное образовательное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</w:rPr>
        <w:t>учреждение «Детский сад №132 «Золотая рыбка»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ода Чебоксары Чувашской Республики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й образовательной  деятельности по образовательной области «Художественно-эстетическое развитие» (аппликация) </w:t>
      </w:r>
      <w:r>
        <w:rPr>
          <w:b/>
          <w:sz w:val="28"/>
          <w:szCs w:val="28"/>
        </w:rPr>
        <w:t>«Цветы в вазе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jc w:val="right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jc w:val="right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ла:</w:t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группы №12</w:t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еновой Ф.Н.</w:t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боксары 2017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Ц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изготовл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ов своими руками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Задачи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бразовательные: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продолжать учить разрезать бумагу на полоски, складывать пополам, склеивать концы, делая петлю, и приклеивать на сердцевинку по кругу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вивающие: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развивать творческие способности детей, мелкую моторику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спитательные: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спитывать самостоятельность, аккуратность при вырезании и наклеиван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ов</w:t>
      </w:r>
      <w:r>
        <w:rPr>
          <w:b/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гуманное отношение к природе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Материалы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ватман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ная бумага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полоски 1х8см (лепестки, круги диаметром 2с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ердцевинки)</w:t>
      </w:r>
      <w:r>
        <w:rPr>
          <w:color w:val="333333"/>
          <w:sz w:val="28"/>
          <w:szCs w:val="28"/>
        </w:rPr>
        <w:t xml:space="preserve">, клей ПВА, кисти для клея, ножницы, салфетки, подставки для кисточек.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действий:</w:t>
      </w:r>
    </w:p>
    <w:p>
      <w:pPr>
        <w:pStyle w:val="Style14"/>
        <w:shd w:fill="FFFFFF" w:val="clear"/>
        <w:spacing w:before="0" w:after="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В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Ребята, какое у нас время год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Д</w:t>
      </w:r>
      <w:r>
        <w:rPr>
          <w:b/>
          <w:color w:val="333333"/>
          <w:sz w:val="28"/>
          <w:szCs w:val="28"/>
        </w:rPr>
        <w:t>: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 детей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В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Правильно весна – это первый месяц весны. Март приносит нам много радости, потому что уходят холода, пробуждается природа, солнце светит ярче и греет землю, появляется первая нежная трав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ы</w:t>
      </w:r>
      <w:r>
        <w:rPr>
          <w:b/>
          <w:color w:val="333333"/>
          <w:sz w:val="28"/>
          <w:szCs w:val="28"/>
        </w:rPr>
        <w:t>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- одна из примет прихода весны. 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шей группе на окне во зелёной во стране,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асписных горшочках подрос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очки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розан, герань, фиалка, колких кактусов семья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х польём мы спозаранку я и все мои друзь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. Нищева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(Воспитатель показывает поэтапное выполнение работы)</w:t>
      </w:r>
      <w:r>
        <w:rPr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: Ребята, сегодня мы с вами будем делать цветы в вазе. Эту композицию мы подарим Марине Владиславовне, так как совсем скоро у нее день рождения. Я думаю ей очень понравится наша работа. 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: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Я вам покажу, как мы будем работать. Сначала я беру большой ватман и наклеиваю на него нашу большую вазу и стебли. Потом беру ножницы и начинаю вырезать полоски, из которых буду делать лепестки ромашки, далее вырежу кружок для сердцевинки. И намазываю на один конец полоски клей, а другой конец на него наклеиваю. И, собрав все лепестки вместе наклеиваю на них сердцевинку. Вот у нас и получил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очек</w:t>
      </w:r>
      <w:r>
        <w:rPr>
          <w:b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Готов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цвет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 наклеиваю на стебель. А перед тем как начать работу мы с вами поиграем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тер дует нам в лицо </w:t>
      </w:r>
      <w:r>
        <w:rPr>
          <w:i/>
          <w:color w:val="333333"/>
          <w:sz w:val="28"/>
          <w:szCs w:val="28"/>
        </w:rPr>
        <w:t>(дети машут руками на себя)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качалось деревцо </w:t>
      </w:r>
      <w:r>
        <w:rPr>
          <w:i/>
          <w:color w:val="333333"/>
          <w:sz w:val="28"/>
          <w:szCs w:val="28"/>
        </w:rPr>
        <w:t>(дети с поднятыми руками качаются вправо, влево)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тер тише, тише, тише </w:t>
      </w:r>
      <w:r>
        <w:rPr>
          <w:i/>
          <w:color w:val="333333"/>
          <w:sz w:val="28"/>
          <w:szCs w:val="28"/>
        </w:rPr>
        <w:t>(дети присаживаются)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ревцо все выше, выше </w:t>
      </w:r>
      <w:r>
        <w:rPr>
          <w:i/>
          <w:color w:val="333333"/>
          <w:sz w:val="28"/>
          <w:szCs w:val="28"/>
        </w:rPr>
        <w:t>(Дети подпрыгивают на вверх)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Далее приступаем к работ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ыполнение действий детьми)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Индивидуальная помощь, пояснения, разъяснения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«Молодцы, ребята, хороший бук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цветов у нас получился</w:t>
      </w:r>
      <w:r>
        <w:rPr>
          <w:color w:val="333333"/>
          <w:sz w:val="28"/>
          <w:szCs w:val="28"/>
        </w:rPr>
        <w:t>, Марине Владиславовне точно понравится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 xml:space="preserve">В: </w:t>
      </w:r>
      <w:r>
        <w:rPr>
          <w:color w:val="333333"/>
          <w:sz w:val="28"/>
          <w:szCs w:val="28"/>
        </w:rPr>
        <w:t>Маша, какой красивый цветок у тебя получился, и у тебя Юлиана очень аккуратный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Ребята, вам понравилось? Что мы с вами делали? Для чего мы это сделали?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Вот букетик получился, 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чень красочный у нас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ы трудились все усердно.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усть оценит она нас!!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50:00Z</dcterms:created>
  <dc:creator>Admin</dc:creator>
  <dc:description/>
  <cp:keywords/>
  <dc:language>en-US</dc:language>
  <cp:lastModifiedBy>Admin</cp:lastModifiedBy>
  <cp:lastPrinted>2017-03-14T19:22:00Z</cp:lastPrinted>
  <dcterms:modified xsi:type="dcterms:W3CDTF">2017-03-14T16:24:00Z</dcterms:modified>
  <cp:revision>1</cp:revision>
  <dc:subject/>
  <dc:title>муниципальное бюджетное дошкольное образовательное</dc:title>
</cp:coreProperties>
</file>