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бразовательной программ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его общего образования,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ой приказом директор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8.2016г. № 93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униципальное автономное общеобразовательное учреждение Белояр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«Средняя общеобразовательная школа № 1г. Белоярский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130810</wp:posOffset>
                </wp:positionV>
                <wp:extent cx="291338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заседании МО учителей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уманитарного цикла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токол №1 от «29.» августа 2016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113pt;mso-wrap-distance-left:9.05pt;mso-wrap-distance-right:9.05pt;mso-wrap-distance-top:0pt;mso-wrap-distance-bottom:0pt;margin-top:10.3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 заседании МО учителей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гуманитарного цикла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отокол №1 от «29.» августа 2016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ТО на заседании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ого совета школы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от 30.08.2016г.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4"/>
          <w:lang w:eastAsia="ru-RU"/>
        </w:rPr>
        <w:t>«Право</w:t>
      </w:r>
      <w:r>
        <w:rPr>
          <w:rFonts w:eastAsia="MS Mincho;ＭＳ 明朝" w:cs="Times New Roman" w:ascii="Times New Roman" w:hAnsi="Times New Roman"/>
          <w:bCs/>
          <w:sz w:val="28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0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офильный уровен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  <w:lang w:eastAsia="ru-RU"/>
        </w:rPr>
        <w:t>Составитель  программы: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jc w:val="right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ru-RU"/>
        </w:rPr>
        <w:t>Ступаченко Наталья Викторовна,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jc w:val="right"/>
        <w:rPr/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ru-RU"/>
        </w:rPr>
        <w:t>учитель истории, обществознания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jc w:val="right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ru-RU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6 г.</w:t>
      </w:r>
    </w:p>
    <w:p>
      <w:pPr>
        <w:pStyle w:val="Normal"/>
        <w:shd w:fill="FFFFFF" w:val="clear"/>
        <w:spacing w:lineRule="auto" w:line="240" w:before="23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pacing w:before="0" w:after="0"/>
        <w:ind w:left="-850" w:hanging="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: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Закона Российской Федерации «Об образовании в Российской Федерации» № 273-ФЗ от 29 декабря 2012 года;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Федерального БУП-2004г., утвержденного приказом Минобразования России № 1312 от 9 марта 2004 года (в редакции приказов от 30.08.2010 г. №889, от03.06.2011 г. №1994, от01.02.2012г. №74)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Постановления Главного государственного санитарного врача Российской Федерации от 29 декабря 2010 г. № 189 «Об утверждении СанПиН 2.4.2.2821-10 «Санитарно-эпидемиологические требования к условиям и организации обучения общеобразовательных учреждениях» (зарегистрировано Министерством юстиции Российской Федерации 3 марта 2011 г., регистрационный №19993),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 xml:space="preserve">Приказа Министерства образования и науки Российской Федерации от 31.03.2014 г. №253 «Об утверждении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Устава СОШ №1 г.Белоярский»;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Программы развития СОШ № 1 г.Белоярский;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 xml:space="preserve">ОП СОО СОШ № 1 г,Белоярский. 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Примерной программы среднего (полного) общего образования по праву (профильный уровень, утвержденной приказом Минобразования РФ от 9 марта 2004 г. N 1312</w:t>
      </w:r>
    </w:p>
    <w:p>
      <w:pPr>
        <w:pStyle w:val="Style21"/>
        <w:numPr>
          <w:ilvl w:val="0"/>
          <w:numId w:val="8"/>
        </w:numPr>
        <w:jc w:val="both"/>
        <w:rPr/>
      </w:pPr>
      <w:r>
        <w:rPr/>
        <w:t>Авторской  программы  «Правоведение»  Никитин А.Ф., М: «Просвещение», 2006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аво как профильный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 Профильное правовое образование в старшей школе обеспечивает углубленное изучение права, создает условия реализации индивидуальных образовательных программ по интересам. Правовое профильн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офильное правовое обучение направлено на реализацию личностно ориентированного учебного процесса. Правовая информация, представленная в содержании примерной программы расширяет возможности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программ высшего профессионального образования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во, как учебный предмет на профильном уровне,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 профессиональным юридическим образованием, основными юридически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 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«Право» на профильном уровне позволяет изучить не только ведущие нормы национального законодательства, но и важные правила и проблемы международного пра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содержательные линии образовательной программы курса права для 10-11 классов общеобразовательной школы (профильный уровень)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 проблемы взаимоотношений права и государства; система и структура права; правотворчество и право применение; правоотношения; правонарушения и юридическая ответственность; право и личность; основные правовые системы современности; конституционное право; гражданское право; семейное право; трудовое право; административное право; уголовное право; экологическое право; международное право; правосудие; юридическое образова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фильное обучение праву формирует целостный комплекс обще учебных умений и навыков, позволяющих школьникам овладеть важными способами деятельности. 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, как профильный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содержательные линии примерной образовательной программы курса права для 10-11 классов общеобразовательной школы (профильный уровень)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 проблемы взаимоотношений права и государства; система и структура права; правотворчество и право применение; правоотношения; правонарушения и юридическая ответственность; право и личность; основные правовые системы современности; конституционное право; гражданское право; семейное право; трудовое право; административное право; уголовное право; экологическое право; международное право; правосудие; юридическое образов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учение права в старшей школе на профильном уровн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целей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ебник  «Право» 10-11 кл. А.Ф.Никитин, Т.И. Никитина - М.: Дрофа, 2014г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методическое пособие «Основы государства и права» 10-11 кл. А.Ф.Никитин.-  М.: Дрофа, 2006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Федеральный базисный учебный план для среднего (полного) общего образования, а также учебный план СОШ №1  отводит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14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ч для изучения на профильном уровне учебного предмета «Право». В том числе: в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10 классе 70 ч, из расчета 2 ч в недел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13191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91F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13191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91F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13191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91F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13191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91F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13191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91F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13191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91F"/>
          <w:sz w:val="28"/>
          <w:szCs w:val="24"/>
          <w:lang w:eastAsia="ru-RU"/>
        </w:rPr>
        <w:t>Формы организации учебного процесса</w:t>
      </w:r>
      <w:r>
        <w:rPr>
          <w:rFonts w:eastAsia="Times New Roman" w:cs="Times New Roman" w:ascii="Times New Roman" w:hAnsi="Times New Roman"/>
          <w:color w:val="13191F"/>
          <w:sz w:val="28"/>
          <w:szCs w:val="24"/>
          <w:u w:val="single"/>
          <w:lang w:eastAsia="ru-RU"/>
        </w:rPr>
        <w:t>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варианта проведения занятия следует ориентироваться  на широкий   спектр форм и способов раскрытия содержания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 w:before="0" w:after="0"/>
        <w:ind w:left="1287" w:hanging="7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ая лекц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ское занятие с использованием  документов учебника и привлечением дополнительных материалов из хрестоматий и др. источ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-практикумы на основе вопросов и заданий, данных до, внутри и после основного текста параграф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иллюстрированным материалом, который, как правило, носит дидактический харак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нтерактивных ресурсов на уроке, создание презент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учителя и беседа с учащими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школьников с учебником,  в том числе групповые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даний в рабочей тетради различного уровня сложности в соответствии с содержанием учеб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сочинений-э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tLeast" w:line="240"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ивание сообщений, докладов  учащихся с последующим обсуж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преподавания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целями и задачами курса, направленного на формирование способностей учащихся и основных компетентностей в предм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едущими технологиями</w:t>
      </w:r>
      <w:r>
        <w:rPr>
          <w:rFonts w:cs="Times New Roman" w:ascii="Times New Roman" w:hAnsi="Times New Roman"/>
          <w:sz w:val="24"/>
          <w:szCs w:val="24"/>
        </w:rPr>
        <w:t xml:space="preserve"> в преподавании курса являются личностно ориентированные технологии контекстного обучения: проблемное обучение, интегрированное обучение, технология критического мышления, интерактивные технологии, технология критическ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преподавании курса применяются как традиционные на старшей ступени </w:t>
      </w:r>
      <w:r>
        <w:rPr>
          <w:rFonts w:cs="Times New Roman" w:ascii="Times New Roman" w:hAnsi="Times New Roman"/>
          <w:b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(информационные, диалогические, проблемные, обзорные лекции, беседы), так и активные и интерактивные формы (круглый стол, дебаты, дискуссии, организационно-деятельностные игры (ОДИ), ролевые и деловые игры т.д.) в целях содействия старшеклассникам в овладении ключевыми компетент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ind w:right="23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Право на этапе среднего (полного) общего образования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 области познавательной деятельности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я самостоятельно и мотивированно организовывать свою познавательную деятельность( от постановки целей до получения и оценки результа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). 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области информационно-коммуникатив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олагается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иск нужной информации по заданной теме в источниках прав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чение необходимой информации  из источников, созданных в различных знаковых системах (текст, таблица, график).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ение основной информации от второстепенно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оценивание достоверности полученной информ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 содержания информации адекватно поставленной цели (сжато, полно, выборочно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я развернуто обосновать суждения, давать определения, приводить доказательств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ение изученных положений на самостоятельно подобранных конкретных примера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основными навыками публичных выступлений. 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области рефлексив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беспечиваетс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 ценности образования как средства развития культуры личности.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ивное оценивание  своих  учебных достижений, поведения, черт  своей личности, учет мнения  других людей при определении собственной позиции и  самооценк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навыками организации и участия в коллективной деятельности: постановка общей цели и определение средств ее  достижения, конструктивное восприятие иных мнений и идей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обственного отношения к явлениям современной жизн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тстаивать свою гражданскую позицию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свои мировоззренческие взгляды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23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осознанного выбора  путей продолжения образования или будущей профессиональной деятельности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старшей школы должен уметь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36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а, первичного анализа и использования правовой информации;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36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в надлежащие органы за квалифицированной юридической помощью; анализа норм права с точки зрения конкретных условий их реализац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1"/>
        <w:rPr>
          <w:rFonts w:ascii="Times New Roman" w:hAnsi="Times New Roman" w:eastAsia="Times New Roman" w:cs="Arial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sz w:val="24"/>
          <w:szCs w:val="28"/>
          <w:lang w:eastAsia="ru-RU"/>
        </w:rPr>
        <w:t>ТРЕБОВАНИЯ К УРОВНЮ</w:t>
        <w:br/>
        <w:t>ПОДГОТОВКИ ВЫПУСКНИКОВ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права на профильном уровне ученик должен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изо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лич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иска, анализа, интерпретации и использования правов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уществления учебных исследований и проектов по правовой тема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ращения в надлежащие органы за квалифицированной юридической помощью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Федеральный базисный учебный план для среднего (полного) общего образования отводит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70 ч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ля изучения на профильном  уровне учебного предмета «Право» 10 класс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, из расчета 2 ч в недел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142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-тематический план (ча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10 класс)</w:t>
      </w:r>
    </w:p>
    <w:p>
      <w:pPr>
        <w:pStyle w:val="Normal"/>
        <w:spacing w:lineRule="auto" w:line="240" w:before="0" w:after="0"/>
        <w:ind w:left="-426" w:firstLine="142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549390" cy="2316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722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 часов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 часть. Истории государства и прав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 1. Из истории государства и права –         9 часов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 2. Вопросы теории государства и права – 8 часо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 часть. Конституционное прав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 3. Конституция Российской Федерации – 24 часа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 4. Права человека –                                      20 часов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5. Избирательное право и избирательный процесс – 5 ча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82.4pt;mso-wrap-distance-left:9pt;mso-wrap-distance-right:9pt;mso-wrap-distance-top:0pt;mso-wrap-distance-bottom:0pt;margin-top:1.75pt;mso-position-vertical-relative:text;margin-left:1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  <w:gridCol w:w="7222"/>
                        <w:gridCol w:w="1701"/>
                      </w:tblGrid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 часов учител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 часть. Истории государства и прав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 1. Из истории государства и права –         9 часов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 2. Вопросы теории государства и права – 8 часо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 часть. Конституционное прав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 3. Конституция Российской Федерации – 24 часа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 4. Права человека –                                      20 часов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 5. Избирательное право и избирательный процесс – 5 часо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86" w:leader="none"/>
                              </w:tabs>
                              <w:autoSpaceDE w:val="false"/>
                              <w:spacing w:lineRule="auto" w:line="240" w:before="0" w:after="0"/>
                              <w:ind w:firstLine="142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21"/>
        <w:widowControl/>
        <w:spacing w:lineRule="auto" w:line="240" w:before="221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21"/>
        <w:widowControl/>
        <w:spacing w:lineRule="auto" w:line="240" w:before="221" w:after="0"/>
        <w:ind w:hanging="0"/>
        <w:rPr>
          <w:rStyle w:val="FontStyle23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Style121"/>
        <w:widowControl/>
        <w:spacing w:lineRule="auto" w:line="240" w:before="221" w:after="0"/>
        <w:ind w:hanging="0"/>
        <w:jc w:val="center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Style121"/>
        <w:widowControl/>
        <w:spacing w:lineRule="auto" w:line="240" w:before="91" w:after="0"/>
        <w:ind w:left="2587" w:right="2520" w:hanging="0"/>
        <w:jc w:val="center"/>
        <w:rPr>
          <w:rStyle w:val="FontStyle23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>10 класс (70 ч)</w:t>
      </w:r>
    </w:p>
    <w:p>
      <w:pPr>
        <w:pStyle w:val="Normal"/>
        <w:widowControl w:val="false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142"/>
        <w:contextualSpacing/>
        <w:jc w:val="center"/>
        <w:rPr>
          <w:rStyle w:val="FontStyle23"/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часть. Истории государства и права (18 ч.)</w:t>
      </w:r>
    </w:p>
    <w:p>
      <w:pPr>
        <w:pStyle w:val="Style110"/>
        <w:widowControl/>
        <w:spacing w:before="158" w:after="0"/>
        <w:jc w:val="center"/>
        <w:rPr/>
      </w:pPr>
      <w:r>
        <w:rPr>
          <w:rStyle w:val="FontStyle25"/>
          <w:rFonts w:cs="Times New Roman" w:ascii="Times New Roman" w:hAnsi="Times New Roman"/>
          <w:spacing w:val="50"/>
          <w:sz w:val="24"/>
          <w:szCs w:val="28"/>
        </w:rPr>
        <w:t>Тема</w:t>
      </w:r>
      <w:r>
        <w:rPr>
          <w:rStyle w:val="FontStyle25"/>
          <w:rFonts w:cs="Times New Roman" w:ascii="Times New Roman" w:hAnsi="Times New Roman"/>
          <w:sz w:val="24"/>
          <w:szCs w:val="28"/>
        </w:rPr>
        <w:t xml:space="preserve"> 1. Из истории государства и права (9 ч)</w:t>
      </w:r>
    </w:p>
    <w:p>
      <w:pPr>
        <w:pStyle w:val="Style23"/>
        <w:widowControl/>
        <w:spacing w:before="82" w:after="0"/>
        <w:ind w:firstLine="350"/>
        <w:jc w:val="both"/>
        <w:rPr>
          <w:rStyle w:val="FontStyle22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роисхождение права и государства. </w:t>
      </w:r>
      <w:r>
        <w:rPr>
          <w:rStyle w:val="FontStyle23"/>
          <w:rFonts w:cs="Times New Roman" w:ascii="Times New Roman" w:hAnsi="Times New Roman"/>
          <w:b w:val="false"/>
          <w:sz w:val="24"/>
          <w:szCs w:val="28"/>
        </w:rPr>
        <w:t>Теории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8"/>
        </w:rPr>
        <w:t>происхождения государства. Патриархальная теория, теория договоров, теория насилия, органическая теория, психологическая теория, расовая теория, материалистическая теория  и их представители</w:t>
      </w:r>
      <w:r>
        <w:rPr>
          <w:rStyle w:val="FontStyle22"/>
          <w:rFonts w:cs="Times New Roman" w:ascii="Times New Roman" w:hAnsi="Times New Roman"/>
          <w:b/>
          <w:sz w:val="24"/>
          <w:szCs w:val="28"/>
        </w:rPr>
        <w:t>.</w:t>
      </w:r>
    </w:p>
    <w:p>
      <w:pPr>
        <w:pStyle w:val="Style23"/>
        <w:widowControl/>
        <w:ind w:firstLine="346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раво древнего мира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Кодекс царя Хаммурапи. Законы Древнего Востока. Законы Древней Греции и Рима. Европейское и рим</w:t>
        <w:softHyphen/>
        <w:t>ское право</w:t>
      </w:r>
      <w:r>
        <w:rPr>
          <w:rStyle w:val="FontStyle22"/>
          <w:rFonts w:cs="Times New Roman" w:ascii="Times New Roman" w:hAnsi="Times New Roman"/>
          <w:sz w:val="24"/>
          <w:szCs w:val="28"/>
        </w:rPr>
        <w:t>.</w:t>
      </w:r>
    </w:p>
    <w:p>
      <w:pPr>
        <w:pStyle w:val="Style23"/>
        <w:widowControl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раво средневековой Европы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Особенности средневеково</w:t>
        <w:softHyphen/>
        <w:t>го права. Взаимоотношения средневекового права и церкви. Великая хартия вольностей</w:t>
      </w:r>
      <w:r>
        <w:rPr>
          <w:rStyle w:val="FontStyle22"/>
          <w:rFonts w:cs="Times New Roman" w:ascii="Times New Roman" w:hAnsi="Times New Roman"/>
          <w:sz w:val="24"/>
          <w:szCs w:val="28"/>
        </w:rPr>
        <w:t>.</w:t>
      </w:r>
    </w:p>
    <w:p>
      <w:pPr>
        <w:pStyle w:val="Style23"/>
        <w:widowControl/>
        <w:ind w:firstLine="346"/>
        <w:jc w:val="both"/>
        <w:rPr>
          <w:rStyle w:val="FontStyle22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Становление права Нового времени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Основные черты буржуаз</w:t>
        <w:softHyphen/>
        <w:t>ного права. Всеобщая дек</w:t>
        <w:softHyphen/>
        <w:t>ларация прав человека. Основное содержание Кон</w:t>
        <w:softHyphen/>
        <w:t>ституции США.</w:t>
      </w:r>
    </w:p>
    <w:p>
      <w:pPr>
        <w:pStyle w:val="Style181"/>
        <w:widowControl/>
        <w:spacing w:lineRule="auto" w:line="240"/>
        <w:rPr>
          <w:rStyle w:val="FontStyle22"/>
          <w:rFonts w:ascii="Times New Roman" w:hAnsi="Times New Roman" w:cs="Times New Roman"/>
          <w:spacing w:val="-10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Развитие права в России в 9-начале 19 в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Факторы, влияющие на процесс становления права в Русском государстве. Роль православия в разви</w:t>
        <w:softHyphen/>
        <w:t>тии правовой системы. Па</w:t>
        <w:softHyphen/>
        <w:t>мятники государственно-правовой мысли Руси -России Х</w:t>
      </w:r>
      <w:r>
        <w:rPr>
          <w:rStyle w:val="FontStyle56"/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Style w:val="FontStyle56"/>
          <w:rFonts w:cs="Times New Roman" w:ascii="Times New Roman" w:hAnsi="Times New Roman"/>
          <w:sz w:val="24"/>
          <w:szCs w:val="28"/>
        </w:rPr>
        <w:t>-</w:t>
      </w:r>
      <w:r>
        <w:rPr>
          <w:rStyle w:val="FontStyle56"/>
          <w:rFonts w:cs="Times New Roman" w:ascii="Times New Roman" w:hAnsi="Times New Roman"/>
          <w:sz w:val="24"/>
          <w:szCs w:val="28"/>
          <w:lang w:val="en-US"/>
        </w:rPr>
        <w:t>XVIII</w:t>
      </w:r>
      <w:r>
        <w:rPr>
          <w:rStyle w:val="FontStyle56"/>
          <w:rFonts w:cs="Times New Roman" w:ascii="Times New Roman" w:hAnsi="Times New Roman"/>
          <w:sz w:val="24"/>
          <w:szCs w:val="28"/>
        </w:rPr>
        <w:t xml:space="preserve"> в.в.: «Слово о законе и благодати», «Повесть временных лет», «Поучение» князя" Влади</w:t>
        <w:softHyphen/>
        <w:t>мира Мономаха, «Слово о полку Игореве», «Моление Даниила Заточника», «Сло</w:t>
        <w:softHyphen/>
        <w:t>во о погибели Русской зем</w:t>
        <w:softHyphen/>
        <w:t>ли», «Задонщина», «Сказа</w:t>
        <w:softHyphen/>
        <w:t>ние о Мамаевом побоище», Соборное уложение 1649 г.</w:t>
      </w:r>
    </w:p>
    <w:p>
      <w:pPr>
        <w:pStyle w:val="Style181"/>
        <w:widowControl/>
        <w:spacing w:lineRule="auto" w:line="240"/>
        <w:ind w:firstLine="5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Российское право в 19-начале 20 в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олитико-правовые воззре</w:t>
        <w:softHyphen/>
        <w:t>ния декабристов. Проекты политических и правовых реформ времен правления Александра I. Различия в воззрениях западников и славянофилов на историю российского государства и права.</w:t>
      </w:r>
    </w:p>
    <w:p>
      <w:pPr>
        <w:pStyle w:val="Style18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pacing w:val="-10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Советское право в 1917-1953 гг. </w:t>
      </w:r>
      <w:r>
        <w:rPr>
          <w:rStyle w:val="FontStyle56"/>
          <w:rFonts w:cs="Times New Roman" w:ascii="Times New Roman" w:hAnsi="Times New Roman"/>
          <w:sz w:val="24"/>
          <w:szCs w:val="28"/>
        </w:rPr>
        <w:t>Сущность диктатуры проле</w:t>
        <w:softHyphen/>
        <w:t>тариата В.И.Ленина. Рево</w:t>
        <w:softHyphen/>
        <w:t>люционное правосознание. Нарушения законности в нашей стране в 20-50-е г.г.</w:t>
      </w:r>
    </w:p>
    <w:p>
      <w:pPr>
        <w:pStyle w:val="Style151"/>
        <w:widowControl/>
        <w:spacing w:lineRule="auto" w:line="240"/>
        <w:ind w:firstLine="10"/>
        <w:jc w:val="both"/>
        <w:rPr>
          <w:rStyle w:val="FontStyle23"/>
          <w:rFonts w:ascii="Times New Roman" w:hAnsi="Times New Roman" w:cs="Times New Roman"/>
          <w:b w:val="false"/>
          <w:b w:val="false"/>
          <w:bCs w:val="false"/>
          <w:spacing w:val="-10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Советское право в 1954-1991 г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Конституция 1977 г. Право</w:t>
        <w:softHyphen/>
        <w:t>защитное, диссидентское движение.</w:t>
      </w:r>
    </w:p>
    <w:p>
      <w:pPr>
        <w:pStyle w:val="Style181"/>
        <w:widowControl/>
        <w:spacing w:lineRule="auto" w:line="240"/>
        <w:ind w:firstLine="5"/>
        <w:rPr>
          <w:rStyle w:val="FontStyle22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Современное российское право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Основные цели экономиче</w:t>
        <w:softHyphen/>
        <w:t>ских реформ 90-х г.г. в Рос</w:t>
        <w:softHyphen/>
        <w:t>сии. Конституция РФ 1993 г. и ее роль. Гражданский ко</w:t>
        <w:softHyphen/>
        <w:t>декс РФ. Уголовный кодекс РФ. Налоговый кодекс РФ.</w:t>
      </w:r>
    </w:p>
    <w:p>
      <w:pPr>
        <w:pStyle w:val="Style110"/>
        <w:widowControl/>
        <w:spacing w:before="187" w:after="0"/>
        <w:jc w:val="center"/>
        <w:rPr/>
      </w:pPr>
      <w:r>
        <w:rPr>
          <w:rStyle w:val="FontStyle25"/>
          <w:rFonts w:cs="Times New Roman" w:ascii="Times New Roman" w:hAnsi="Times New Roman"/>
          <w:spacing w:val="50"/>
          <w:sz w:val="24"/>
          <w:szCs w:val="28"/>
        </w:rPr>
        <w:t>Тема</w:t>
      </w:r>
      <w:r>
        <w:rPr>
          <w:rStyle w:val="FontStyle25"/>
          <w:rFonts w:cs="Times New Roman" w:ascii="Times New Roman" w:hAnsi="Times New Roman"/>
          <w:sz w:val="24"/>
          <w:szCs w:val="28"/>
        </w:rPr>
        <w:t xml:space="preserve"> 2. Вопросы теории государства и права (8 ч)</w:t>
      </w:r>
    </w:p>
    <w:p>
      <w:pPr>
        <w:pStyle w:val="Style181"/>
        <w:widowControl/>
        <w:spacing w:lineRule="auto" w:line="240"/>
        <w:ind w:firstLine="5"/>
        <w:rPr>
          <w:rStyle w:val="FontStyle22"/>
          <w:rFonts w:ascii="Times New Roman" w:hAnsi="Times New Roman" w:cs="Times New Roman"/>
          <w:spacing w:val="-10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Государство, его признаки и формы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онятие «государство». Основные теоретические подходы, существующие в рассмотрении сущности государства. Формы госу</w:t>
        <w:softHyphen/>
        <w:t>дарственного устройства. Формы правления. Полити</w:t>
        <w:softHyphen/>
        <w:t>ческий режим</w:t>
      </w:r>
      <w:r>
        <w:rPr>
          <w:rStyle w:val="FontStyle22"/>
          <w:rFonts w:cs="Times New Roman" w:ascii="Times New Roman" w:hAnsi="Times New Roman"/>
          <w:sz w:val="24"/>
          <w:szCs w:val="28"/>
        </w:rPr>
        <w:t>.</w:t>
      </w:r>
    </w:p>
    <w:p>
      <w:pPr>
        <w:pStyle w:val="Style181"/>
        <w:widowControl/>
        <w:spacing w:lineRule="auto" w:line="240"/>
        <w:ind w:firstLine="5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онятие права. Правовая норма. Источники права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раво, правовая норма. Элементы системы права. Источники права. Правовая норма и ее структура. Виды правовой нормы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2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онятие и признаки правового  государства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равовое государство. Признаки правового госу</w:t>
        <w:softHyphen/>
        <w:t>дарства</w:t>
      </w:r>
      <w:r>
        <w:rPr>
          <w:rStyle w:val="FontStyle22"/>
          <w:rFonts w:cs="Times New Roman" w:ascii="Times New Roman" w:hAnsi="Times New Roman"/>
          <w:sz w:val="24"/>
          <w:szCs w:val="28"/>
        </w:rPr>
        <w:t>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Верховенство закона. Законность и правопорядок. Разделение властей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Верховенство закона в пра</w:t>
        <w:softHyphen/>
        <w:t>вовом государстве. Закон</w:t>
        <w:softHyphen/>
        <w:t>ность и правопорядок. Раз</w:t>
        <w:softHyphen/>
        <w:t>деление властей на законодательную, исполнительную, судебную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раво и другие сферы общества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раво, мораль, их взаимо</w:t>
        <w:softHyphen/>
        <w:t>связь, сходство и различия. Как соотносятся право и религия. Соотношение пра</w:t>
        <w:softHyphen/>
        <w:t>ва и политики. Влияние пра</w:t>
        <w:softHyphen/>
        <w:t>ва на экономику. Связь права и культуры</w:t>
      </w:r>
      <w:r>
        <w:rPr>
          <w:rStyle w:val="FontStyle22"/>
          <w:rFonts w:cs="Times New Roman" w:ascii="Times New Roman" w:hAnsi="Times New Roman"/>
          <w:sz w:val="24"/>
          <w:szCs w:val="28"/>
        </w:rPr>
        <w:t>.</w:t>
      </w:r>
    </w:p>
    <w:p>
      <w:pPr>
        <w:pStyle w:val="Style181"/>
        <w:widowControl/>
        <w:spacing w:lineRule="auto" w:line="240"/>
        <w:ind w:left="10" w:hanging="10"/>
        <w:rPr>
          <w:rStyle w:val="FontStyle25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Style w:val="FontStyle22"/>
          <w:rFonts w:cs="Times New Roman" w:ascii="Times New Roman" w:hAnsi="Times New Roman"/>
          <w:b/>
          <w:sz w:val="24"/>
          <w:szCs w:val="28"/>
        </w:rPr>
        <w:t xml:space="preserve">   </w:t>
      </w:r>
      <w:r>
        <w:rPr>
          <w:rStyle w:val="FontStyle22"/>
          <w:rFonts w:cs="Times New Roman" w:ascii="Times New Roman" w:hAnsi="Times New Roman"/>
          <w:b/>
          <w:sz w:val="24"/>
          <w:szCs w:val="28"/>
        </w:rPr>
        <w:t xml:space="preserve">О российской философии права. </w:t>
      </w:r>
      <w:r>
        <w:rPr>
          <w:rStyle w:val="FontStyle56"/>
          <w:rFonts w:cs="Times New Roman" w:ascii="Times New Roman" w:hAnsi="Times New Roman"/>
          <w:sz w:val="24"/>
          <w:szCs w:val="28"/>
        </w:rPr>
        <w:t>Теория права. Философия права. Отечественная фи</w:t>
        <w:softHyphen/>
        <w:t>лософия права. Соотноше</w:t>
        <w:softHyphen/>
        <w:t>ние права и нравственно</w:t>
        <w:softHyphen/>
        <w:t>сти. Право и верховное благо.</w:t>
      </w:r>
    </w:p>
    <w:p>
      <w:pPr>
        <w:pStyle w:val="Style110"/>
        <w:widowControl/>
        <w:spacing w:before="226" w:after="0"/>
        <w:jc w:val="center"/>
        <w:rPr>
          <w:rStyle w:val="FontStyle25"/>
          <w:rFonts w:ascii="Times New Roman" w:hAnsi="Times New Roman" w:cs="Times New Roman"/>
          <w:spacing w:val="50"/>
          <w:sz w:val="24"/>
          <w:szCs w:val="28"/>
          <w:lang w:val="en-US"/>
        </w:rPr>
      </w:pPr>
      <w:r>
        <w:rPr/>
      </w:r>
    </w:p>
    <w:p>
      <w:pPr>
        <w:pStyle w:val="Style110"/>
        <w:widowControl/>
        <w:spacing w:before="226" w:after="0"/>
        <w:jc w:val="center"/>
        <w:rPr>
          <w:rStyle w:val="FontStyle25"/>
          <w:rFonts w:ascii="Times New Roman" w:hAnsi="Times New Roman" w:cs="Times New Roman"/>
          <w:spacing w:val="50"/>
          <w:sz w:val="24"/>
          <w:szCs w:val="28"/>
          <w:lang w:val="en-US"/>
        </w:rPr>
      </w:pPr>
      <w:r>
        <w:rPr/>
      </w:r>
    </w:p>
    <w:p>
      <w:pPr>
        <w:pStyle w:val="Style110"/>
        <w:widowControl/>
        <w:spacing w:before="226" w:after="0"/>
        <w:jc w:val="center"/>
        <w:rPr>
          <w:rStyle w:val="FontStyle25"/>
          <w:rFonts w:ascii="Times New Roman" w:hAnsi="Times New Roman" w:cs="Times New Roman"/>
          <w:sz w:val="24"/>
          <w:szCs w:val="28"/>
        </w:rPr>
      </w:pPr>
      <w:r>
        <w:rPr>
          <w:rStyle w:val="FontStyle25"/>
          <w:rFonts w:cs="Times New Roman" w:ascii="Times New Roman" w:hAnsi="Times New Roman"/>
          <w:spacing w:val="50"/>
          <w:sz w:val="24"/>
          <w:szCs w:val="28"/>
        </w:rPr>
        <w:t>Часть 2 3</w:t>
      </w:r>
      <w:r>
        <w:rPr>
          <w:rStyle w:val="FontStyle25"/>
          <w:rFonts w:cs="Times New Roman" w:ascii="Times New Roman" w:hAnsi="Times New Roman"/>
          <w:sz w:val="24"/>
          <w:szCs w:val="28"/>
        </w:rPr>
        <w:t>. Конституционное право (50 ч)</w:t>
      </w:r>
    </w:p>
    <w:p>
      <w:pPr>
        <w:pStyle w:val="Style110"/>
        <w:widowControl/>
        <w:spacing w:before="226" w:after="0"/>
        <w:jc w:val="center"/>
        <w:rPr>
          <w:rStyle w:val="FontStyle25"/>
          <w:rFonts w:ascii="Times New Roman" w:hAnsi="Times New Roman" w:cs="Times New Roman"/>
          <w:sz w:val="24"/>
          <w:szCs w:val="28"/>
        </w:rPr>
      </w:pPr>
      <w:r>
        <w:rPr>
          <w:rStyle w:val="FontStyle25"/>
          <w:rFonts w:cs="Times New Roman" w:ascii="Times New Roman" w:hAnsi="Times New Roman"/>
          <w:sz w:val="24"/>
          <w:szCs w:val="28"/>
        </w:rPr>
        <w:t>Тема 3 Конституция РФ ( 24 ч)</w:t>
      </w:r>
    </w:p>
    <w:p>
      <w:pPr>
        <w:pStyle w:val="Style181"/>
        <w:widowControl/>
        <w:spacing w:lineRule="auto" w:line="240"/>
        <w:ind w:firstLine="5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Понятие конституции, ее виды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Конституция РФ 1993 г. Способы принятия Консти</w:t>
        <w:softHyphen/>
        <w:t>туции. Виды конституций. Роль конституции как пра</w:t>
        <w:softHyphen/>
        <w:t>вового документа. Консти</w:t>
        <w:softHyphen/>
        <w:t>туционное право. Источники конституционного права. Конституционная система. Значение понятия «консти</w:t>
        <w:softHyphen/>
        <w:t xml:space="preserve">туционализм». Символика России. Герб России в прошлом и теперь. Гимн, флаг.  </w:t>
      </w:r>
    </w:p>
    <w:p>
      <w:pPr>
        <w:pStyle w:val="Style181"/>
        <w:widowControl/>
        <w:spacing w:lineRule="auto" w:line="240"/>
        <w:rPr/>
      </w:pPr>
      <w:r>
        <w:rPr>
          <w:rStyle w:val="FontStyle22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Конституции в Росси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ервые проекты конституции. Отношение российского  общества к конституционным проектам. Манифест 17 октября 1905 г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Общая характеристика Конституции РФ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ричины проведения конституционной реформы в России. Принятие новой Конституции РФ. Достоинства и недостатки Конституции РФ 1993 г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Основы конституционного стро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 xml:space="preserve">Основное содержание преамбулы Конституции РФ. Высшая ценность в РФ, согласно Конституции РФ. Ветви власти в России. Прямое действие Конституции. </w:t>
      </w:r>
    </w:p>
    <w:p>
      <w:pPr>
        <w:pStyle w:val="Style44"/>
        <w:widowControl/>
        <w:spacing w:lineRule="auto" w:line="240"/>
        <w:ind w:hanging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Гражданство РФ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Гражданин и гражданство. «Право крови» и «право почвы». Двойное граждан</w:t>
        <w:softHyphen/>
        <w:t>ство: выгоды и трудности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Федеративное устройство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Федерация. Конфедерация. Унитарное государство. Государственное   устройство РФ. Основы федеративного устройства РФ, закреплен</w:t>
        <w:softHyphen/>
        <w:t>ные  в   Конституции   РФ. Субъекты  РФ.  Предметы ведения РФ и ее субъектов. Сепаратизм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Президент РФ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Процедура вступления Пре</w:t>
        <w:softHyphen/>
        <w:t>зидента в должность. Ста</w:t>
        <w:softHyphen/>
        <w:t>тус Президента. Полномо</w:t>
        <w:softHyphen/>
        <w:t>чия Президента. Основания и   процедура   отрешения Президента от должности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Федеральное собрание. Совет Федерации. Государственная Дум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Роль органов  представи</w:t>
        <w:softHyphen/>
        <w:t>тельной власти в демокра</w:t>
        <w:softHyphen/>
        <w:t xml:space="preserve">тических       государствах. Парламентаризм.    Статус Федерального     Собрания РФ. Палаты Федерального Собрания. Формирование </w:t>
      </w:r>
      <w:r>
        <w:rPr>
          <w:rStyle w:val="FontStyle77"/>
          <w:rFonts w:cs="Times New Roman" w:ascii="Times New Roman" w:hAnsi="Times New Roman"/>
          <w:b w:val="false"/>
          <w:sz w:val="24"/>
          <w:szCs w:val="28"/>
        </w:rPr>
        <w:t>Совета</w:t>
      </w:r>
      <w:r>
        <w:rPr>
          <w:rStyle w:val="FontStyle77"/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Федерации и его полномочия. Государствен</w:t>
        <w:softHyphen/>
        <w:t>ная Дума и ее полномочия.</w:t>
      </w:r>
    </w:p>
    <w:p>
      <w:pPr>
        <w:pStyle w:val="Style181"/>
        <w:widowControl/>
        <w:spacing w:lineRule="auto" w:line="240"/>
        <w:rPr/>
      </w:pPr>
      <w:r>
        <w:rPr>
          <w:rStyle w:val="FontStyle56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Законотворческий процесс в РФ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Осуществление законода</w:t>
        <w:softHyphen/>
        <w:t>тельной инициативы и соз</w:t>
        <w:softHyphen/>
        <w:t>дание законопроекта. Со</w:t>
        <w:softHyphen/>
        <w:t>держание законодательной деятельности Государст</w:t>
        <w:softHyphen/>
        <w:t>венной Думы. Действия Со</w:t>
        <w:softHyphen/>
        <w:t>вета Федерации и Прези</w:t>
        <w:softHyphen/>
        <w:t>дента РФ в процессе при</w:t>
        <w:softHyphen/>
        <w:t>нятия закона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Правительство РФ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Высший орган исполнитель</w:t>
        <w:softHyphen/>
        <w:t>ной власти. Состав прави</w:t>
        <w:softHyphen/>
        <w:t>тельства РФ и его формиро</w:t>
        <w:softHyphen/>
        <w:t>вание. Осуществление пра</w:t>
        <w:softHyphen/>
        <w:t>восудия в России. Система судебной власти. Конститу</w:t>
        <w:softHyphen/>
        <w:t>ционный суд. Компетенция Верховного суда РФ. Полно</w:t>
        <w:softHyphen/>
        <w:t>мочия Высшего Арбитражно</w:t>
        <w:softHyphen/>
        <w:t>го Суда РФ. Прокуратура РФ и ее функции.</w:t>
      </w:r>
    </w:p>
    <w:p>
      <w:pPr>
        <w:pStyle w:val="Style181"/>
        <w:widowControl/>
        <w:spacing w:lineRule="auto" w:line="240"/>
        <w:rPr>
          <w:rStyle w:val="FontStyle56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Местное самоуправление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Роль местного самоуправ</w:t>
        <w:softHyphen/>
        <w:t>ления в системе власти в России. Способы осущест</w:t>
        <w:softHyphen/>
        <w:t>вления гражданами местно</w:t>
        <w:softHyphen/>
        <w:t>го самоуправления. Компе</w:t>
        <w:softHyphen/>
        <w:t>тенция органов местного самоуправления. Статус органов местного само</w:t>
        <w:softHyphen/>
        <w:t xml:space="preserve">управления по отношению к органам государственной власти. Органы местного самоуправления. </w:t>
      </w:r>
      <w:r>
        <w:rPr>
          <w:rStyle w:val="FontStyle56"/>
          <w:rFonts w:cs="Times New Roman" w:ascii="Times New Roman" w:hAnsi="Times New Roman"/>
          <w:b/>
          <w:sz w:val="24"/>
          <w:szCs w:val="28"/>
          <w:u w:val="single"/>
        </w:rPr>
        <w:t>Местное самоуправление в г. Белоярский.</w:t>
      </w:r>
    </w:p>
    <w:p>
      <w:pPr>
        <w:pStyle w:val="Style110"/>
        <w:widowControl/>
        <w:spacing w:before="48" w:after="0"/>
        <w:jc w:val="both"/>
        <w:rPr>
          <w:rStyle w:val="FontStyle25"/>
          <w:rFonts w:ascii="Times New Roman" w:hAnsi="Times New Roman" w:cs="Times New Roman"/>
          <w:spacing w:val="50"/>
          <w:sz w:val="24"/>
          <w:szCs w:val="28"/>
        </w:rPr>
      </w:pPr>
      <w:r>
        <w:rPr/>
      </w:r>
    </w:p>
    <w:p>
      <w:pPr>
        <w:pStyle w:val="Style110"/>
        <w:widowControl/>
        <w:spacing w:before="48" w:after="0"/>
        <w:jc w:val="center"/>
        <w:rPr/>
      </w:pPr>
      <w:r>
        <w:rPr>
          <w:rStyle w:val="FontStyle25"/>
          <w:rFonts w:cs="Times New Roman" w:ascii="Times New Roman" w:hAnsi="Times New Roman"/>
          <w:spacing w:val="50"/>
          <w:sz w:val="24"/>
          <w:szCs w:val="28"/>
        </w:rPr>
        <w:t>Тема</w:t>
      </w:r>
      <w:r>
        <w:rPr>
          <w:rStyle w:val="FontStyle25"/>
          <w:rFonts w:cs="Times New Roman" w:ascii="Times New Roman" w:hAnsi="Times New Roman"/>
          <w:sz w:val="24"/>
          <w:szCs w:val="28"/>
        </w:rPr>
        <w:t xml:space="preserve"> 4. Права человека (20 ч)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Права и свободы человека и гражданин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Конституция РФ 1993г. о правах и свободах человека и гражданина. Значение Всеобщей декларации прав человека. Группы прав, со</w:t>
        <w:softHyphen/>
        <w:t>ставляющие содержание Всеобщей декларации. Со</w:t>
        <w:softHyphen/>
        <w:t>отношение прав и обязан</w:t>
        <w:softHyphen/>
        <w:t>ностей. Соотношение прав человека и прав народов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Международные договоры о правах человек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Международный билль о правах. Основное содержа</w:t>
        <w:softHyphen/>
        <w:t>ние Факультативного прото</w:t>
        <w:softHyphen/>
        <w:t>кола  к Международному пакту о гражданских и поли</w:t>
        <w:softHyphen/>
        <w:t>тических правах. Деклара</w:t>
        <w:softHyphen/>
        <w:t>ция. Конвенция. Пакт. При</w:t>
        <w:softHyphen/>
        <w:t>знание нашей страной при</w:t>
        <w:softHyphen/>
        <w:t>оритета международного права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Гражданские прав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Содержание статьи 1 Все</w:t>
        <w:softHyphen/>
        <w:t>общей декларации прав человека. Значение досто</w:t>
        <w:softHyphen/>
        <w:t>инства для человека. Право человека на жизнь. Рабство в понимании международ</w:t>
        <w:softHyphen/>
        <w:t>ного права. Декларация о пытках. Презумпция неви</w:t>
        <w:softHyphen/>
        <w:t>новности. Причины вынуж</w:t>
        <w:softHyphen/>
        <w:t>денной миграции. Право на свободу совести. Ограниче</w:t>
        <w:softHyphen/>
        <w:t>ние свободы вероиспове</w:t>
        <w:softHyphen/>
        <w:t>дания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Политические прав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Свобода информации. Пра</w:t>
        <w:softHyphen/>
        <w:t>во на объединение. Поли</w:t>
        <w:softHyphen/>
        <w:t>тические партии и их значе</w:t>
        <w:softHyphen/>
        <w:t>ние. Декларация, содержа</w:t>
        <w:softHyphen/>
        <w:t>ние и значение статьи 21. Эффективность  политической жизни и успех в эконо</w:t>
        <w:softHyphen/>
        <w:t>мической сфере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Экономические, социальные и культурные прав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Условия для развития лич</w:t>
        <w:softHyphen/>
        <w:t>ности. Содержание статьи 17 Всеобщей декларации прав человека. Право чело</w:t>
        <w:softHyphen/>
        <w:t>века на достойную, благо</w:t>
        <w:softHyphen/>
        <w:t>получную жизнь. Деклара</w:t>
        <w:softHyphen/>
        <w:t>ция об обязанностях чело</w:t>
        <w:softHyphen/>
        <w:t>века.</w:t>
      </w:r>
    </w:p>
    <w:p>
      <w:pPr>
        <w:pStyle w:val="Style181"/>
        <w:widowControl/>
        <w:spacing w:lineRule="auto" w:line="240"/>
        <w:rPr>
          <w:rStyle w:val="FontStyle56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Право на благополучную окружающую среду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Экологическое право. Эко</w:t>
        <w:softHyphen/>
        <w:t>логическая угроза. Содер</w:t>
        <w:softHyphen/>
        <w:t>жание экологического пра</w:t>
        <w:softHyphen/>
        <w:t>ва. Экологические права человека. Основные на</w:t>
        <w:softHyphen/>
        <w:t>правления выхода из эколо</w:t>
        <w:softHyphen/>
        <w:t xml:space="preserve">гического кризиса. </w:t>
      </w:r>
      <w:r>
        <w:rPr>
          <w:rStyle w:val="FontStyle56"/>
          <w:rFonts w:cs="Times New Roman" w:ascii="Times New Roman" w:hAnsi="Times New Roman"/>
          <w:b/>
          <w:sz w:val="24"/>
          <w:szCs w:val="28"/>
          <w:u w:val="single"/>
        </w:rPr>
        <w:t>Экология ХМАО- проблемы и решения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Права ребенк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Конвенция о правах ребен</w:t>
        <w:softHyphen/>
        <w:t>ка и ее значение. Основные права ребенка. Трудности нашего общества в процес</w:t>
        <w:softHyphen/>
        <w:t>се реализации права детей на свободу ассоциаций и собраний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Нарушение прав человек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Нарушения прав человека. Геноцид. Апартеид. Расизм. Формы дискриминации на</w:t>
        <w:softHyphen/>
        <w:t>циональных меньшинств. Опасность повседневных, массовых нарушений прав человека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>Защита прав человека в мирное врем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Роль ООН в защите прав человека. Комитет по пра</w:t>
        <w:softHyphen/>
        <w:t>вам человека и его дея</w:t>
        <w:softHyphen/>
        <w:t>тельность. Общественные организации, наблюдающие за соблюдением прав чело</w:t>
        <w:softHyphen/>
        <w:t>века. Роль государственных органов в защите прав че</w:t>
        <w:softHyphen/>
        <w:t>ловека.</w:t>
      </w:r>
    </w:p>
    <w:p>
      <w:pPr>
        <w:pStyle w:val="Style18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Международная защита прав человека в условиях военного времени. </w:t>
      </w:r>
      <w:r>
        <w:rPr>
          <w:rStyle w:val="FontStyle56"/>
          <w:rFonts w:cs="Times New Roman" w:ascii="Times New Roman" w:hAnsi="Times New Roman"/>
          <w:sz w:val="24"/>
          <w:szCs w:val="28"/>
        </w:rPr>
        <w:t>Международное гуманитар</w:t>
        <w:softHyphen/>
        <w:t>ное право (МГП). Комбатанты. Военнопленные. Воен</w:t>
        <w:softHyphen/>
        <w:t>ные преступления. Военные преступники. Современное положение в области</w:t>
      </w:r>
    </w:p>
    <w:p>
      <w:pPr>
        <w:pStyle w:val="Style181"/>
        <w:widowControl/>
        <w:spacing w:lineRule="auto" w:line="240"/>
        <w:rPr>
          <w:rStyle w:val="FontStyle56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Style181"/>
        <w:widowControl/>
        <w:spacing w:lineRule="auto" w:line="240"/>
        <w:jc w:val="center"/>
        <w:rPr>
          <w:rStyle w:val="FontStyle25"/>
          <w:rFonts w:ascii="Times New Roman" w:hAnsi="Times New Roman" w:cs="Times New Roman"/>
          <w:b w:val="false"/>
          <w:b w:val="false"/>
          <w:bCs w:val="false"/>
          <w:spacing w:val="-10"/>
          <w:sz w:val="24"/>
          <w:szCs w:val="28"/>
        </w:rPr>
      </w:pPr>
      <w:r>
        <w:rPr>
          <w:rStyle w:val="FontStyle25"/>
          <w:rFonts w:cs="Times New Roman" w:ascii="Times New Roman" w:hAnsi="Times New Roman"/>
          <w:spacing w:val="50"/>
          <w:sz w:val="24"/>
          <w:szCs w:val="28"/>
        </w:rPr>
        <w:t>Раздел 5</w:t>
      </w:r>
      <w:r>
        <w:rPr>
          <w:rStyle w:val="FontStyle25"/>
          <w:rFonts w:cs="Times New Roman" w:ascii="Times New Roman" w:hAnsi="Times New Roman"/>
          <w:sz w:val="24"/>
          <w:szCs w:val="28"/>
        </w:rPr>
        <w:t>. Избирательное право и избирательный процесс (5 ч)</w:t>
      </w:r>
    </w:p>
    <w:p>
      <w:pPr>
        <w:pStyle w:val="Style181"/>
        <w:widowControl/>
        <w:spacing w:lineRule="auto" w:line="240"/>
        <w:ind w:left="14" w:hanging="14"/>
        <w:rPr/>
      </w:pP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   </w:t>
      </w:r>
      <w:r>
        <w:rPr>
          <w:rStyle w:val="FontStyle23"/>
          <w:rFonts w:cs="Times New Roman" w:ascii="Times New Roman" w:hAnsi="Times New Roman"/>
          <w:sz w:val="24"/>
          <w:szCs w:val="28"/>
        </w:rPr>
        <w:t xml:space="preserve">Избирательное право. </w:t>
      </w:r>
      <w:r>
        <w:rPr>
          <w:rStyle w:val="FontStyle56"/>
          <w:rFonts w:cs="Times New Roman" w:ascii="Times New Roman" w:hAnsi="Times New Roman"/>
          <w:sz w:val="24"/>
          <w:szCs w:val="28"/>
        </w:rPr>
        <w:t>Статус избирателя. Участие гражданина в выборах. Из</w:t>
        <w:softHyphen/>
        <w:t>бирательные права граж</w:t>
        <w:softHyphen/>
        <w:t>дан. Виды избирательных прав граждан. Принципы избирательной системы. Порядок выборов в России. Законы, определяющие по</w:t>
        <w:softHyphen/>
        <w:t>рядок выборов в России. Конституционные принци</w:t>
        <w:softHyphen/>
        <w:t>пы, обеспечивающие един</w:t>
        <w:softHyphen/>
        <w:t>ство правового пространст</w:t>
        <w:softHyphen/>
        <w:t>ва в России.</w:t>
      </w:r>
    </w:p>
    <w:p>
      <w:pPr>
        <w:pStyle w:val="Style181"/>
        <w:widowControl/>
        <w:spacing w:lineRule="auto" w:line="240"/>
        <w:jc w:val="center"/>
        <w:rPr>
          <w:rStyle w:val="FontStyle56"/>
          <w:rFonts w:ascii="Times New Roman" w:hAnsi="Times New Roman" w:cs="Times New Roman"/>
          <w:sz w:val="24"/>
          <w:szCs w:val="28"/>
        </w:rPr>
      </w:pPr>
      <w:r>
        <w:rPr>
          <w:rStyle w:val="FontStyle23"/>
          <w:rFonts w:cs="Times New Roman" w:ascii="Times New Roman" w:hAnsi="Times New Roman"/>
          <w:sz w:val="24"/>
          <w:szCs w:val="28"/>
        </w:rPr>
        <w:t>Избирательный процесс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8"/>
        </w:rPr>
        <w:t>Избирательный процесс. Процедура выборов. Роль процедурных вопросов в избирательном процессе. Основные избирательные системы. Особенности про</w:t>
        <w:softHyphen/>
        <w:t>порциональной системы. Мажоритарная избиратель</w:t>
        <w:softHyphen/>
        <w:t>ная система. Джерримендеринг - «перекройка» из</w:t>
        <w:softHyphen/>
        <w:t>бирательных округов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168" w:hanging="0"/>
        <w:jc w:val="both"/>
        <w:rPr>
          <w:rStyle w:val="FontStyle5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1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u w:val="single"/>
          <w:lang w:eastAsia="ru-RU"/>
        </w:rPr>
        <w:t>Формы  контроля знаний, умений,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учебных занят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, лекция, практическое занятие,  игры-обсуждения, проект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ыми формами контроля знаний, умений, навыков являются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ущий и промежуточный контроль знаний, промежуточная   аттестация ,которые позволяю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eastAsia="StarSymbol;Arial Unicode MS" w:cs="StarSymbol;Arial Unicode MS" w:ascii="StarSymbol;Arial Unicode MS" w:hAnsi="StarSymbol;Arial Unicode MS"/>
          <w:sz w:val="18"/>
          <w:szCs w:val="24"/>
          <w:lang w:eastAsia="ru-RU"/>
        </w:rPr>
        <w:t>●</w:t>
      </w:r>
      <w:r>
        <w:rPr>
          <w:rFonts w:eastAsia="StarSymbol;Arial Unicode MS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фактический уровень знаний, умений и навыков обучающихся  по предмету ( согласно учебного плана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eastAsia="StarSymbol;Arial Unicode MS" w:cs="StarSymbol;Arial Unicode MS" w:ascii="StarSymbol;Arial Unicode MS" w:hAnsi="StarSymbol;Arial Unicode MS"/>
          <w:sz w:val="18"/>
          <w:szCs w:val="24"/>
          <w:lang w:eastAsia="ru-RU"/>
        </w:rPr>
        <w:t>●</w:t>
      </w:r>
      <w:r>
        <w:rPr>
          <w:rFonts w:eastAsia="StarSymbol;Arial Unicode MS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eastAsia="StarSymbol;Arial Unicode MS" w:cs="StarSymbol;Arial Unicode MS" w:ascii="StarSymbol;Arial Unicode MS" w:hAnsi="StarSymbol;Arial Unicode MS"/>
          <w:sz w:val="18"/>
          <w:szCs w:val="24"/>
          <w:lang w:eastAsia="ru-RU"/>
        </w:rPr>
        <w:t>●</w:t>
      </w:r>
      <w:r>
        <w:rPr>
          <w:rFonts w:eastAsia="StarSymbol;Arial Unicode MS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контроль за реализацией образовательной программы (учебного плана) и программ учебных к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Текущий контроль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оверка знаний обучающихся через опросы, самостоятельные и контрольные работы, зачеты, тестирование и т.п. в рамках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  работу выставляется в классный журнал к следующему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Промежуточный контроль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ый контроль обучающихся, пропустивших значительную часть учебного времени, проводится в форме собеседования, зачета, контрольной работы и т.п. в конце установленного периода с целью определения фактического уровня предметн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Итоговая  аттестация обучающих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аттестация обучающихся  проводится по окончании учебного года на основе итогов промежуточного  контроля и в  форме ЕГЭ (тестирования).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sz w:val="24"/>
          <w:szCs w:val="18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eastAsia="Arial Unicode MS" w:cs="Times New Roman" w:ascii="Times New Roman" w:hAnsi="Times New Roman"/>
          <w:b/>
          <w:sz w:val="24"/>
          <w:szCs w:val="18"/>
        </w:rPr>
        <w:t>Критерии и нормы оценки знаний, умений и навы</w:t>
        <w:softHyphen/>
        <w:t>ков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устного  ответа учащихся</w:t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3224"/>
        <w:gridCol w:w="3225"/>
        <w:gridCol w:w="3225"/>
        <w:gridCol w:w="3225"/>
      </w:tblGrid>
      <w:tr>
        <w:trPr>
          <w:trHeight w:val="398" w:hRule="exac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(ОТЛ.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(ХОР.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8" w:before="0" w:after="0"/>
              <w:ind w:left="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(УД.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(НЕУД.)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я ответа (введение, основная часть, заключение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чное использование правильной структуры ответа (введение -основная часть - заключение); определение темы; ораторское искусство (умение говорить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структуры ответа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о не всегда у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е; определение темы; в ходе изложения встречаются паузы, неудачно построенные предложения, повторы слов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екоторых элементов ответа; неудачное определение темы или её определение после наводящих вопросов; сбивчивый рассказ, незаконченные предложения и фразы, постоянная необходимость в помощи учител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мение анализировать и делать выводы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 опираются не основные факты и являются обоснованными; грамотное сопоставление фактов, понимание ключевой проблемы и её элементов; способность задавать разъясняющие вопросы; понимание противоречий между идеям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пускаются в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3. Иллю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ция своих мыслей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положения подкрепляются соответствующими фактам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положения не всегда подкрепляются соответствующими фактам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положения и их фактическое подкрепление не соответствуют друг другу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ивается теоретический и фактический материал, между ними нет соответствия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учная корректность (точность в использовании фактического материала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ются ошибки в деталях или некоторых фактах; детали не всегда анализируются; факты отделяются от мнений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шибки в ряде клю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чевых фактов и поч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ти во всех деталях;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детали приводятся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о не анализирую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я; факты не всегд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тделяются от м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ий, но учащийся понимает разниц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ним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нание фактов и деталей, неумение анализировать детали, даже если они подсказываются учителем; факты и мнения смешиваются и нет понимания их разницы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5. Работа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евыми понятиями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ся все понятия и определяются наиболее важные; чётко и полно определяются, правильное и понятное описание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ся важные понятия, но некоторые другие упускаются; определяются чётко, но не всегда полно; правильное и доступное описание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т разделения на важные и второс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енные понятия;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пределяются, но н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сегда чётко и п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ильно; описываются часто неправ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или непонятн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мение выделить понятия, нет определений понятий; не могут описать или не понимают собственного описания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ичинно-следственные связи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ереходить от частного к общему или от общего к частному; чёткая последовательность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астичные нару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 причинно-сл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твенных связей; небольшие логи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 неточност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но-следственные связ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роводятся редко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 нарушений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следовательност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е может прове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но-следственные связи даже при наводящих вопросах, постоянные нарушения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ледовательност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Оценка самостоятельных письменных и контрольных работ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5" </w:t>
      </w:r>
      <w:r>
        <w:rPr>
          <w:rFonts w:cs="Times New Roman" w:ascii="Times New Roman" w:hAnsi="Times New Roman"/>
          <w:sz w:val="24"/>
          <w:szCs w:val="24"/>
        </w:rPr>
        <w:t xml:space="preserve">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л работу без ошибок и недочет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устил не более одного недоч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более одной негрубой ошибки и одного недочет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не более двух недоче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3" </w:t>
      </w:r>
      <w:r>
        <w:rPr>
          <w:rFonts w:cs="Times New Roman" w:ascii="Times New Roman" w:hAnsi="Times New Roman"/>
          <w:sz w:val="24"/>
          <w:szCs w:val="24"/>
        </w:rPr>
        <w:t xml:space="preserve">ставится, если ученик правильно выполнил не менее 2/3 работы или допуст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более двух грубых ошибок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ли не более двух-трех негрубых ошибок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ли одной негрубой ошибки и трех недочет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если правильно выполнил менее половины работы.</w:t>
      </w:r>
    </w:p>
    <w:p>
      <w:pPr>
        <w:pStyle w:val="Normal"/>
        <w:shd w:fill="FFFFFF" w:val="clear"/>
        <w:spacing w:lineRule="auto" w:line="240" w:before="0" w:after="0"/>
        <w:ind w:right="1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тестовых заданий  оценивается по следующей сх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о менее 49 % - «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- 74%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- 95% -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-100% - «5»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Критерии оценки материалов 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ценивании материалов учитываются следующие эле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тавление собственной точки зрения (позиции, отношения) при раскрытии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крытие проблемы на теоретическом уровне (в связях и с обоснованиями) или на бытовом уровне, с корректным использованием или без использования научных понятий в контексте ответа на вопрос э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ргументация своей позиции с опорой на факты социально-экономической действительности или собственный опы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и элементы изучаются и оцениваются членами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пределяющим критер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роверке эссе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итерий К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ом случае, если выпускник не раскрыл смысл высказывания (темы эссе) в принципе или раскрыл его неверно, не смог обозначить поставленную автором проблему (выдвинутую тему), эксперт должен выставить по критерию К1 0 баллов. В этом случае дальнейшая проверка эссе не осуществляется. По другим критериям (К2, К3) также выставляется 0 баллов.</w:t>
      </w:r>
    </w:p>
    <w:tbl>
      <w:tblPr>
        <w:tblW w:w="1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479"/>
        <w:gridCol w:w="9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и оценивания эссе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1</w:t>
            </w:r>
          </w:p>
        </w:tc>
        <w:tc>
          <w:tcPr>
            <w:tcW w:w="1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крытие смысла высказы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 высказывания раскрыт  ИЛИ содержание ответа даёт представление о его понима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 высказывания не раскрыт, содержание ответа не даёт представления о его понима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2</w:t>
            </w:r>
          </w:p>
        </w:tc>
        <w:tc>
          <w:tcPr>
            <w:tcW w:w="1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 и уровень теоретической аргумент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личие ошибочных с точки зрения научного обществознания положений ведёт к снижению оценки по этому критерию на 1 бал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ранная тема раскрывается с опорой на соответствующие понятия, теоретические положения и выв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отдельные относящиеся к теме, но не связанные между собой и другими компонентами аргументации понятия или по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ация на теоретическом уровне отсутствует (смысл ключевых понятий не объяснён; теоретические положения, выводы отсутствуют)</w:t>
              <w:br/>
              <w:t>ИЛИ используются понятия, положения и выводы, не связанные непосредственно с раскрываемой темо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3</w:t>
            </w:r>
          </w:p>
        </w:tc>
        <w:tc>
          <w:tcPr>
            <w:tcW w:w="1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о фактической аргумент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ы и примеры почерпнуты из различных источников: используются сообщения СМИ, материалы учебных предметов (истории, литературы, географии и др.), факты личного социального опыта и собственные наблюдения (приведено не менее двух примеров из разных источников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аргументация дана с опорой только на личный социальный опыт и житейские представления</w:t>
              <w:br/>
              <w:t>ИЛИ приведен(-ы) пример(-ы) из источника одного тип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информация отсутствует</w:t>
              <w:br/>
              <w:t>ИЛИ приведённые факты не соответствуют обосновываемому тезис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1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bookmarkStart w:id="0" w:name="bookmark4"/>
      <w:bookmarkEnd w:id="0"/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  (70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1"/>
        <w:gridCol w:w="1275"/>
        <w:gridCol w:w="5670"/>
        <w:gridCol w:w="2410"/>
        <w:gridCol w:w="1701"/>
      </w:tblGrid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а –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3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Актуальность правовых знаний в современном ми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ИЗ ИСТОРИИ ГОСУДАРСТВА И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 государства и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amp;1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  Древне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</w:t>
            </w:r>
          </w:p>
        </w:tc>
      </w:tr>
      <w:tr>
        <w:trPr>
          <w:trHeight w:val="3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Европы в Средние века и Новое вре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права Нового времени в С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ава в России. IX –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е пра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право 1917 – 1953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право 1954 – 19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оссийское пра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</w:t>
            </w:r>
          </w:p>
        </w:tc>
      </w:tr>
      <w:tr>
        <w:trPr>
          <w:trHeight w:val="278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2 Вопросы теории государства и права (8 часов)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его признаки и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а. Система права. Источники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знаки правового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енство закона. Законность и правопорядок. Разделение вл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и другие сферы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4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ссийской философии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тельно-обобщающий урок по теме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837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сть 2. Конституционное право.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 Конституция Российской Федерации (24 часа)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нституции, ее виды. Конституционал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и 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инятия и общая характеристика Конституции Российской Феде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ст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9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в Российской Феде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оссийской Феде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собрание. Совет Федерации. Государственная Д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3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й процесс в Российской Феде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-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власть в Российской Федерации. Прокурату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-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само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тельно-обобщающий урок по теме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(ЕГ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278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4   Права человека (20 часов)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договоры о правах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е договоры о правах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1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, социальные и культурные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благоприятную окружающую сре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3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ребен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4</w:t>
            </w:r>
          </w:p>
        </w:tc>
      </w:tr>
      <w:tr>
        <w:trPr>
          <w:trHeight w:val="6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-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я прав челове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мирное вре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6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 в условиях военно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7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тельно-обобщающий урок по теме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(ЕГ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278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№ 5.  Избирательное право и избирательный процесс (5 часов).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ра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8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системы и избирательный процес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9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ая игра «Выборы»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. Уроки повторения по разделу 1 и разделу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в форме ЕГЭ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. Урок итогового повторения по кур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  <w:t>Учебно-методические средства обуч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ческая литература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аров А. Я., Болотина  Т. В. Права человека:  Пособие для учителя.— М.,200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С. С. Философия права.— М., 2002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 И. А. История государства и права России.— М., 200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анина Т. В., Каманин А. В. Основы российского права.— М., 2007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анина Т. В., Каманин А. В. Право и экономика: 10—11 кл.— М., 2000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ко А. Я. Правоведение: 10—11 кл.— М., 200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А. И. Обществознание: 10—11 кл.— М., 200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С. А. Обществознание: 10—11 кл.— СПб., 200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ский В. О. Обществознание: 10 кл.— М., 200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шинский В. О. Основы правоведения: 10—11 кл.— М., 200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 Ф. Обществознание:  10—11 кл.— М., 200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 Ф. Основы обществознания: 8 кл.— М., 200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 Ф. Основы обществознания: 9 кл.— М., 200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 Ф. Школьный юридический словарь.— М., 200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оссийского права.— М., 2007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ова Е. А. Основы правовых знаний: Практикум для старших классов.— М.,200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человека. История, теория, практика.— М.,  2005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кодексов РФ.— М., 200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 и   общество.   Обществознание:   11   кл./Под  ред.   Л.Н.Боголюбова и А. Ю. Лазебниковой,— Ч. 2.— М., 2006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бод М. И., Петрухин А. С, Кривомеев В. Ф. Политика и право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10 —11 кл.— М., 2005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0" w:after="0"/>
        <w:ind w:left="786" w:right="1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ая энциклопедия.— М., 2004.</w:t>
      </w:r>
    </w:p>
    <w:p>
      <w:pPr>
        <w:pStyle w:val="Normal"/>
        <w:shd w:fill="FFFFFF" w:val="clear"/>
        <w:spacing w:lineRule="auto" w:line="240" w:before="0" w:after="0"/>
        <w:ind w:right="1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а для учащихся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right="1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С.С. Государство и право. Начальный курс.-М.,199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тин А.Ф. Конституционное пра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тин А.Ф. Уголовное пра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Ф Права чело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Ф Избирательное право-комплект дополнительных материалов к учебнику А.Ф. Никитина «Основы государства и права»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  <w:t>Интернет – ресур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http://www.constitution.ru/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айт «Конституция Российской Федерации»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http://www.hro.org</w:t>
        </w:r>
      </w:hyperlink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еждународные документы по правам человека на сайте «Права человека в России»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www.gov.ru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ервер органов государственной власти РФ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hyperlink r:id="rId5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www.kremlin.ru</w:t>
        </w:r>
      </w:hyperlink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Официальный сайт Президента РФ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hyperlink r:id="rId6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http://www.duma.gov.ru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Государственная Дума: официальный сайт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eastAsia="MS Mincho;ＭＳ 明朝" w:cs="Times New Roman" w:ascii="Times New Roman" w:hAnsi="Times New Roman"/>
            <w:color w:val="0000FF"/>
            <w:sz w:val="24"/>
            <w:szCs w:val="24"/>
            <w:u w:val="single"/>
            <w:lang w:eastAsia="ja-JP"/>
          </w:rPr>
          <w:t>www.encyclopedia.ru/internet/bryue.html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Большая юридическая энциклопедия. Содержит около 3 тысяч статей по всем основным понятиям российского и зарубежного права, описывает правовые системы ведущих стран мира.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eastAsia="MS Mincho;ＭＳ 明朝" w:cs="Times New Roman" w:ascii="Times New Roman" w:hAnsi="Times New Roman"/>
            <w:color w:val="0000FF"/>
            <w:sz w:val="24"/>
            <w:szCs w:val="24"/>
            <w:u w:val="single"/>
            <w:lang w:eastAsia="ja-JP"/>
          </w:rPr>
          <w:t>www.allpravo.ru/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«Все о праве» - компас в мире юриспруденции. Ставит своей задачей сделать юридическое образование максимально доступным для россиян.  Представленные юридические материалы уникальны и бесплатны для пользова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ch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 Информационная система по правам человека и Европейскому су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www.ecsocman.edu.ru/db/msg/215818.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Федеральный образовательный порта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www.websib.ru/noos/economy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Экономика и право. Сайт, адресованный в первую очередь учителям, преподающим экономику и право в школ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umanities.edu.ru  – материалы по различным разделам гуманитарных наук, варианты ЕГЭ по обществозна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do.edu.ru – федеральный фонд учебных ресур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putnik.mto.ru – рекомендации по изучению обществознания на профильном уров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consultan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Консультант Плю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chelovekizako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ой портал «Человек и закон»   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35" w:after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35" w:after="0"/>
        <w:jc w:val="both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11">
    <w:name w:val="c11"/>
    <w:basedOn w:val="Style14"/>
    <w:qFormat/>
    <w:rPr/>
  </w:style>
  <w:style w:type="character" w:styleId="C15">
    <w:name w:val="c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56">
    <w:name w:val="Font Style56"/>
    <w:qFormat/>
    <w:rPr>
      <w:rFonts w:ascii="Arial" w:hAnsi="Arial" w:cs="Arial"/>
      <w:spacing w:val="-10"/>
      <w:sz w:val="20"/>
      <w:szCs w:val="20"/>
    </w:rPr>
  </w:style>
  <w:style w:type="character" w:styleId="FontStyle77">
    <w:name w:val="Font Style77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22">
    <w:name w:val="Font Style22"/>
    <w:qFormat/>
    <w:rPr>
      <w:rFonts w:ascii="Cambria" w:hAnsi="Cambria" w:cs="Cambria"/>
      <w:sz w:val="18"/>
      <w:szCs w:val="18"/>
    </w:rPr>
  </w:style>
  <w:style w:type="character" w:styleId="FontStyle23">
    <w:name w:val="Font Style23"/>
    <w:qFormat/>
    <w:rPr>
      <w:rFonts w:ascii="Cambria" w:hAnsi="Cambria" w:cs="Cambria"/>
      <w:b/>
      <w:bCs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 w:before="0" w:after="0"/>
      <w:ind w:firstLine="562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ind w:firstLine="101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9" w:before="0" w:after="0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 w:before="0" w:after="0"/>
      <w:ind w:firstLine="96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ru/" TargetMode="External"/><Relationship Id="rId3" Type="http://schemas.openxmlformats.org/officeDocument/2006/relationships/hyperlink" Target="http://www.hro.org/" TargetMode="External"/><Relationship Id="rId4" Type="http://schemas.openxmlformats.org/officeDocument/2006/relationships/hyperlink" Target="http://www.gov.ru/" TargetMode="External"/><Relationship Id="rId5" Type="http://schemas.openxmlformats.org/officeDocument/2006/relationships/hyperlink" Target="http://www.kremlin.ru/" TargetMode="External"/><Relationship Id="rId6" Type="http://schemas.openxmlformats.org/officeDocument/2006/relationships/hyperlink" Target="http://www.duma.gov.ru/" TargetMode="External"/><Relationship Id="rId7" Type="http://schemas.openxmlformats.org/officeDocument/2006/relationships/hyperlink" Target="http://hghltd.yandex.net/yandbtm?fmode=envelope&amp;keyno=0&amp;l10n=ru&amp;lr=2&amp;mime=doc&amp;sign=de9bbada34c1891ebdcfae9c37f4fe18&amp;text=&#1091;&#1084;&#1082;+&#1087;&#1086;+&#1087;&#1088;&#1072;&#1074;&#1091;&amp;url=http%3A//www.encyclopedia.ru/internet/bryue.html" TargetMode="External"/><Relationship Id="rId8" Type="http://schemas.openxmlformats.org/officeDocument/2006/relationships/hyperlink" Target="http://hghltd.yandex.net/yandbtm?fmode=envelope&amp;keyno=0&amp;l10n=ru&amp;lr=2&amp;mime=doc&amp;sign=de9bbada34c1891ebdcfae9c37f4fe18&amp;text=&#1091;&#1084;&#1082;+&#1087;&#1086;+&#1087;&#1088;&#1072;&#1074;&#1091;&amp;url=http%3A//www.allpravo.ru/" TargetMode="External"/><Relationship Id="rId9" Type="http://schemas.openxmlformats.org/officeDocument/2006/relationships/hyperlink" Target="http://www.consultant/" TargetMode="External"/><Relationship Id="rId10" Type="http://schemas.openxmlformats.org/officeDocument/2006/relationships/hyperlink" Target="http://www.chelovekizakon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06:00Z</dcterms:created>
  <dc:creator>Виталий</dc:creator>
  <dc:description/>
  <cp:keywords/>
  <dc:language>en-US</dc:language>
  <cp:lastModifiedBy>Виталий</cp:lastModifiedBy>
  <cp:lastPrinted>2016-11-07T00:05:00Z</cp:lastPrinted>
  <dcterms:modified xsi:type="dcterms:W3CDTF">2016-11-06T19:06:00Z</dcterms:modified>
  <cp:revision>25</cp:revision>
  <dc:subject/>
  <dc:title/>
</cp:coreProperties>
</file>