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Тест Обучение грамоте 1 класс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буквы не бывает заглавной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э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ль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слово, в котором звук [а] слышится 3 раза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с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стр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вагон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я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итай слова: </w:t>
      </w:r>
      <w:r>
        <w:rPr>
          <w:rFonts w:cs="Times New Roman" w:ascii="Times New Roman" w:hAnsi="Times New Roman"/>
          <w:i/>
        </w:rPr>
        <w:t xml:space="preserve">ёж, морж, шар. </w:t>
      </w:r>
      <w:r>
        <w:rPr>
          <w:rFonts w:cs="Times New Roman" w:ascii="Times New Roman" w:hAnsi="Times New Roman"/>
        </w:rPr>
        <w:t xml:space="preserve">Какой общий звук в этих словах? 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[й]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[ш]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[ж]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[о]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: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свете жил старец он много знал однажды к нему пришла маленькая девочка и попросила три уголька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, сколько предложений в тексте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2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4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: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от, крот, кино, квас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и данные слова в алфавитном порядке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кот, крот, кино, квас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крот, кот, кино, квас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квас, кино, кот, крот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ино, крот, квас, ко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 предложение: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оло яблони яма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мягких согласных звуков в данном предложении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2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4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слово рассыпалось: </w:t>
      </w:r>
      <w:r>
        <w:rPr>
          <w:rFonts w:cs="Times New Roman" w:ascii="Times New Roman" w:hAnsi="Times New Roman"/>
          <w:i/>
        </w:rPr>
        <w:t>а, о, л, м, с</w:t>
      </w:r>
      <w:r>
        <w:rPr>
          <w:rFonts w:cs="Times New Roman" w:ascii="Times New Roman" w:hAnsi="Times New Roman"/>
        </w:rPr>
        <w:t>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ломас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алмо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асло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лма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___болит,  ла___ка,  ___од,  за___чик. Какой звук обозначает пропущенная буква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звонкий парный, мягкий парны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звонкий непарный, мягкий непарны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звонкий парный, мягкий непарны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звонкий непарный, мягкий парны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звуков в слове </w:t>
      </w:r>
      <w:r>
        <w:rPr>
          <w:rFonts w:cs="Times New Roman" w:ascii="Times New Roman" w:hAnsi="Times New Roman"/>
          <w:i/>
        </w:rPr>
        <w:t>подъехать</w:t>
      </w:r>
      <w:r>
        <w:rPr>
          <w:rFonts w:cs="Times New Roman" w:ascii="Times New Roman" w:hAnsi="Times New Roman"/>
        </w:rPr>
        <w:t>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9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8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7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 трёхсложное слово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окзал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эропорт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орфель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слобой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буквы нет в русском алфавите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«пэ»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«эр»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«эс»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«мэ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уква «я» обозначает два звука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когда стоит после согласного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/>
      </w:pPr>
      <w:r>
        <w:rPr>
          <w:rFonts w:cs="Times New Roman" w:ascii="Times New Roman" w:hAnsi="Times New Roman"/>
        </w:rPr>
        <w:t>Б. когда стоит в конце слов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когда стоит в начале слов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огда стоит в середине сл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буква не обозначает звука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и краткая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мягкий зна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ы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звук просит произнести врач, когда осматривает горло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[о]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[у]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[а]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[и]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слово, которое начинается на мягкий согласный звук [б ̓̕ ]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анк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бинокль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булк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/>
      </w:pPr>
      <w:r>
        <w:rPr>
          <w:rFonts w:cs="Times New Roman" w:ascii="Times New Roman" w:hAnsi="Times New Roman"/>
        </w:rPr>
        <w:t>Г. баран.</w:t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rFonts w:ascii="Times New Roman" w:hAnsi="Times New Roman" w:cs="Times New Roman"/>
      <w:b w:val="false"/>
      <w:bC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1:00Z</dcterms:created>
  <dc:creator>Дом</dc:creator>
  <dc:description/>
  <cp:keywords/>
  <dc:language>en-US</dc:language>
  <cp:lastModifiedBy>neomoon@mail.ru</cp:lastModifiedBy>
  <dcterms:modified xsi:type="dcterms:W3CDTF">2017-08-24T18:50:00Z</dcterms:modified>
  <cp:revision>40</cp:revision>
  <dc:subject/>
  <dc:title/>
</cp:coreProperties>
</file>