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20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 «Окружающий мир»</w:t>
      </w:r>
    </w:p>
    <w:p>
      <w:pPr>
        <w:pStyle w:val="Style20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Style20"/>
        <w:tabs>
          <w:tab w:val="clear" w:pos="708"/>
          <w:tab w:val="left" w:pos="459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учебной программы:</w:t>
      </w:r>
    </w:p>
    <w:p>
      <w:pPr>
        <w:pStyle w:val="Style20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йсина Ляйля  Ахметовна</w:t>
      </w:r>
    </w:p>
    <w:p>
      <w:pPr>
        <w:pStyle w:val="Style20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БОУ Мало-Рыбушкинская ООШ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документа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окружающему миру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яет собой це</w:t>
      </w:r>
      <w:r>
        <w:rPr>
          <w:rFonts w:cs="Times New Roman" w:ascii="Times New Roman" w:hAnsi="Times New Roman"/>
          <w:sz w:val="28"/>
          <w:szCs w:val="28"/>
        </w:rPr>
        <w:t>лостный документ, включающий восем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ов: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-тематический план изучения предмета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; 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sz w:val="28"/>
          <w:szCs w:val="28"/>
        </w:rPr>
        <w:t xml:space="preserve">ценностных ориентиров содержания учебного предмета; </w:t>
      </w:r>
    </w:p>
    <w:p>
      <w:pPr>
        <w:pStyle w:val="Style20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у оценки достижения планируемых результатов освоения предмета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уемых результатов освоения предмета; 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я материально – технического обеспечения образовательного процесса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лендарно-тематического планирования.</w:t>
      </w:r>
    </w:p>
    <w:p>
      <w:pPr>
        <w:pStyle w:val="Style20"/>
        <w:tabs>
          <w:tab w:val="clear" w:pos="708"/>
          <w:tab w:val="left" w:pos="36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6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699" w:leader="none"/>
        </w:tabs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  <w:bookmarkEnd w:id="1"/>
    </w:p>
    <w:p>
      <w:pPr>
        <w:pStyle w:val="Style20"/>
        <w:tabs>
          <w:tab w:val="clear" w:pos="708"/>
          <w:tab w:val="left" w:pos="36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«Окружающий мир» для третьего класса на 2017-2018 учеб</w:t>
        <w:softHyphen/>
        <w:t>ный год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ых программ начального общего образования и авторской программы А.А. Пле</w:t>
        <w:softHyphen/>
        <w:t xml:space="preserve">шакова «Окружающий мир. </w:t>
      </w:r>
      <w:r>
        <w:rPr>
          <w:rStyle w:val="2pt"/>
          <w:rFonts w:cs="Times New Roman" w:ascii="Times New Roman" w:hAnsi="Times New Roman"/>
          <w:sz w:val="28"/>
          <w:szCs w:val="28"/>
        </w:rPr>
        <w:t>1-4</w:t>
      </w:r>
      <w:r>
        <w:rPr>
          <w:rFonts w:cs="Times New Roman" w:ascii="Times New Roman" w:hAnsi="Times New Roman"/>
          <w:sz w:val="28"/>
          <w:szCs w:val="28"/>
        </w:rPr>
        <w:t xml:space="preserve"> классы» (УМК «Школа России», 2012).</w:t>
      </w:r>
    </w:p>
    <w:p>
      <w:pPr>
        <w:pStyle w:val="Style20"/>
        <w:tabs>
          <w:tab w:val="clear" w:pos="708"/>
          <w:tab w:val="left" w:pos="3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КОУ Куйбышевская ООШ Петропавловского района Воронежской области на 2014-2015 учебный го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учение курса «Окружающий мир» в начальной школе направлено на достижение следующих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целей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<w:softHyphen/>
        <w:t>ком личного опыта общения с людьми и природой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задачам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содержания курса являются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</w:t>
        <w:softHyphen/>
        <w:t>его места в нём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</w:t>
        <w:softHyphen/>
        <w:t>тивного и безопасного взаимодействия в социуме.</w:t>
      </w:r>
    </w:p>
    <w:p>
      <w:pPr>
        <w:pStyle w:val="Style20"/>
        <w:ind w:left="360" w:hanging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Отбор</w:t>
      </w:r>
      <w:r>
        <w:rPr>
          <w:rFonts w:cs="Times New Roman" w:ascii="Times New Roman" w:hAnsi="Times New Roman"/>
          <w:sz w:val="28"/>
          <w:szCs w:val="28"/>
        </w:rPr>
        <w:t xml:space="preserve"> содержания курса «Окружающий мир» осуществлён на основе следующих ве</w:t>
        <w:softHyphen/>
        <w:t>дущих идей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многообразия мира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целостности мира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уважения к миру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урс «Окружающий мир» для третьего класса в равной мере интегрирует природоведческие, обществоведческие, исторические знания, представляет младшим школьникам естественнонаучный и социально-гуманитарный материал, необходимый для формирования целостного и системного видения мира в его важнейших взаимосвязях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предмета благодаря интеграции естественно-научных и социально-гуманитарных знаний могут быть 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</w:t>
      </w:r>
      <w:r>
        <w:rPr>
          <w:rFonts w:cs="Times New Roman" w:ascii="Times New Roman" w:hAnsi="Times New Roman"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е достояние России. 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 ка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ешаков А.А. Окружающий мир. Мир вокруг нас. Учебник для 3     </w:t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ласса  начальной школы. В двух частях.  - М.: Просвещение, 2013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ешаков А.А. Окружающий мир. Мир вокруг нас. Рабочая тетрадь    </w:t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3 класса начальной школы. В двух частях. - М.: Просвещение ,2013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360"/>
        <w:jc w:val="left"/>
        <w:rPr/>
      </w:pPr>
      <w:r>
        <w:rPr>
          <w:rStyle w:val="Style14"/>
          <w:rFonts w:cs="Times New Roman" w:ascii="Times New Roman" w:hAnsi="Times New Roman"/>
          <w:i w:val="false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России. Концепция и программы для начальных классов,  А. А.  </w:t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ешаков.   -</w:t>
      </w:r>
      <w:r>
        <w:rPr>
          <w:rStyle w:val="1pt"/>
          <w:rFonts w:eastAsia="Arial Unicode MS"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, 2011</w:t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/>
        <w:ind w:left="720" w:right="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сто в базисном учебном плане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базисному (образовательному) плану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 РФ на изучение окружающего мира в 3 классе начальной школы выделяется 68 часов (2 часа в неделю, 34 учебные недели).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содержания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формы обучения с применением системы средств, составляющих единую информационно-образовательную среду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ведут наблюдения явлений природы и общественной </w:t>
      </w:r>
      <w:r>
        <w:rPr>
          <w:rStyle w:val="2"/>
          <w:rFonts w:cs="Times New Roman" w:ascii="Times New Roman" w:hAnsi="Times New Roman"/>
          <w:sz w:val="28"/>
          <w:szCs w:val="28"/>
        </w:rPr>
        <w:t>жизни,</w:t>
      </w:r>
      <w:r>
        <w:rPr>
          <w:rFonts w:cs="Times New Roman" w:ascii="Times New Roman" w:hAnsi="Times New Roman"/>
          <w:sz w:val="28"/>
          <w:szCs w:val="28"/>
        </w:rPr>
        <w:t xml:space="preserve">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</w:t>
        <w:softHyphen/>
        <w:t>носятся: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экологических связей с помощью графических и динамических схем (моделей);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 – тематический план изучения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9"/>
        <w:gridCol w:w="1524"/>
      </w:tblGrid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зделы и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ол-во ча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к устроен ми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Эта удивительная природ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ы и наше здоровь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ша безопас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му учит эконом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rial95pt"/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утешествие по городам и стра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Содержание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ак устроен мир  (6ч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рода, её разнообразие. Растения, животные, грибы, бактерии – царства живой природы. Связи в природе (между неживой и живой природой, растениями и животными и т.д.). Роль природы в жизни люд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скурсия: 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ктическая работа: посадка дерева или кустарника, изготовление кормушек для птиц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а удивительная природа (18 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а, вещества, частицы. Разнообразие веществ. Твёрдые вещества, жидкости и г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да, её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рушение твёрдых пород в природе. Почва, её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ктивной хозяйственной деятельности людей. Охрана поч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тения, их разнообразие. Группы растений (водоросли, мхи, папоротники.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отные, их разнообразие. Группы животных (насекомые, рыбы, земноводные, пресмыкающиеся, птицы, звери и др.)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ие работы: обнаружение крахмала в продуктах питания; изучение свойств воды, очистка загрязнённой воды с помощью фильтра; рассматривание плодов и семян растений, определение признаков 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ы и наше здоровье  (10 ч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м человека. Органы и системы орг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рвная система, её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жа, её значение и гигиена. Первая помощь при небольших ранениях, ушибах, ожогах, обморажи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орно-двигательная система, её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тательные вещества: белки. Жиры, углеводы, витамины. Пищеварительная система, её роль в организме. Гигиена 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ыхательная и кровеносная системы, их роль в организ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работы: знакомство с внешним строением кожи; упражнения в оказании  первой помощи при небольших повреждениях кожи; изучение содержания питательных веществ в различных продуктах (по информации на упаковках); подсчёт ударов пульса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ша безопасность (7 ч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действовать при возникновении пожара в квартире при аварии водопровода, утечке г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ёд на улице, водоё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ологическая безопасность. Как защититься от загрязнённого воздуха и от загрязнё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скурсия: знакомство с дорожными знаками в окрестностях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ктическая работа: знакомство с устройством и работой бытового фильтра для воды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Чему учит экономика (12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тениеводство и животноводство – отрасли сельского хозяйства. Промышленность и её основные отрасли: электроэнергетика, металлургия, машиностроение. Лёгкая промышленность, пищевая промышленность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бюджет. Доходы и расходы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утешествие по городам и странам  (15ч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граничащие с Россией, - наши ближайшие сосе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Бережное отношение к культурному наследию человечества – долг всего общества и каждого челове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bookmark2"/>
      <w:bookmarkStart w:id="3" w:name="bookmark2"/>
    </w:p>
    <w:p>
      <w:pPr>
        <w:pStyle w:val="Normal"/>
        <w:numPr>
          <w:ilvl w:val="0"/>
          <w:numId w:val="4"/>
        </w:numPr>
        <w:rPr/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географические, обществоведческие,  исторические  и другие  знания и дает обучающемуся возможность  ознакомления  с естественными и социальными  науками. Это обеспечивает целостное и системное видение мира в его важнейших взаимосвяз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>Значение курса «Окружающий мир» состоит также в том, что в ходе его изучения школьники  овладевают практико–ориентированными знаниями для развития их экологической  и культурологической грамотности и соответствующих ей компетенций: умения использовать разные методы познания, соблюдать правила поведения в природе и обществе, способность оценивать свое место в окружающем  мире,  участвовать в его созидании  и др.</w:t>
      </w:r>
    </w:p>
    <w:p>
      <w:pPr>
        <w:pStyle w:val="Normal"/>
        <w:rPr/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Предмет «Окружающий мир» помогает ученику в формировании личностного восприятия, эмоционально–положительного отношения к миру природы  и культуры, воспитывает духовность, активность, компетентность подрастающего поколения России, способного на созидание во имя родной страны и планеты Земля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Знакомство с началами естественных и социально–гуманитарных наук  в их единстве и взаимосвязях дает ученику  ключ к осмыслению личного опыта, позволяет найти свое место в ближайшем окружении, прогнозировать направление своих личных интересов. Природа как одна из важнейших основ здоровья и гармоничной жизни человека и общества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@Arial Unicode MS" w:cs="Times New Roman"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@Arial Unicode MS" w:cs="Times New Roman"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Человечество как многообразие народов, культур, религий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@Arial Unicode MS" w:cs="Times New Roman"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Семья как основа духовно-нравственного развития и воспитания личности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@Arial Unicode MS" w:cs="Times New Roman"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Cs/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 xml:space="preserve"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 </w:t>
      </w: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>«Человек  и природа»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>«Человек  и общество»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>«Правила  безопасной  жизни»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 освоения предмет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истемная оценка личностных, метапредметных и предметных результатов реализует</w:t>
        <w:softHyphen/>
        <w:t>ся в рамках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накопительной системы,</w:t>
      </w:r>
      <w:r>
        <w:rPr>
          <w:rFonts w:cs="Times New Roman" w:ascii="Times New Roman" w:hAnsi="Times New Roman"/>
          <w:sz w:val="28"/>
          <w:szCs w:val="28"/>
        </w:rPr>
        <w:t xml:space="preserve"> которая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</w:t>
        <w:softHyphen/>
        <w:t>чального обучения; а также педагогические ресурсы учебных предметов образовательного плана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ивания</w:t>
      </w:r>
      <w:r>
        <w:rPr>
          <w:rStyle w:val="2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являются:</w:t>
      </w:r>
    </w:p>
    <w:p>
      <w:pPr>
        <w:pStyle w:val="Style20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20"/>
        <w:rPr/>
      </w:pPr>
      <w:r>
        <w:rPr>
          <w:rStyle w:val="Style13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Style13"/>
          <w:rFonts w:eastAsia="Arial Unicode MS" w:cs="Times New Roman" w:ascii="Times New Roman" w:hAnsi="Times New Roman"/>
          <w:b w:val="false"/>
          <w:bCs w:val="false"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</w:t>
      </w:r>
      <w:r>
        <w:rPr>
          <w:rStyle w:val="9pt1pt"/>
          <w:rFonts w:cs="Times New Roman" w:ascii="Times New Roman" w:hAnsi="Times New Roman"/>
          <w:sz w:val="28"/>
          <w:szCs w:val="28"/>
        </w:rPr>
        <w:t xml:space="preserve"> из  не</w:t>
      </w:r>
      <w:r>
        <w:rPr>
          <w:rFonts w:cs="Times New Roman" w:ascii="Times New Roman" w:hAnsi="Times New Roman"/>
          <w:sz w:val="28"/>
          <w:szCs w:val="28"/>
        </w:rPr>
        <w:t>скольких однотипных зада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Style w:val="Style13"/>
          <w:rFonts w:eastAsia="Arial Unicode MS" w:cs="Times New Roman" w:ascii="Times New Roman" w:hAnsi="Times New Roman"/>
          <w:b w:val="false"/>
          <w:bCs w:val="false"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окружающему миру проводится в устной форме. Для тематических проверок выбираются узловые вопросы программы. Основанием для выставления</w:t>
      </w:r>
      <w:r>
        <w:rPr>
          <w:rStyle w:val="Style13"/>
          <w:rFonts w:eastAsia="Arial Unicode MS" w:cs="Times New Roman" w:ascii="Times New Roman" w:hAnsi="Times New Roman"/>
          <w:b w:val="false"/>
          <w:bCs w:val="false"/>
          <w:sz w:val="28"/>
          <w:szCs w:val="28"/>
        </w:rPr>
        <w:t xml:space="preserve"> итоговой оценки</w:t>
      </w:r>
      <w:r>
        <w:rPr>
          <w:rFonts w:cs="Times New Roman" w:ascii="Times New Roman" w:hAnsi="Times New Roman"/>
          <w:sz w:val="28"/>
          <w:szCs w:val="28"/>
        </w:rPr>
        <w:t xml:space="preserve"> знаний служат результаты наблюде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средства контроля знаний учащихс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84"/>
        <w:gridCol w:w="515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rHeight w:val="6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к устроен мир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1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Эта удивительная приро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ла, вещества, частиц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х и его охран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поч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образие и жизнь животны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множение и развитие животных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растений 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2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ы и наше здоровь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м человек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ора тела и движ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дыхании, о движении кров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3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ша  безопаснос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гонь, вода и газ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4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му учит эконом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чего нужна экономика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зные ископаемы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ениеводст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оводст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ги. Бюдже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5.</w:t>
            </w:r>
          </w:p>
        </w:tc>
      </w:tr>
      <w:tr>
        <w:trPr>
          <w:trHeight w:val="8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утешествия по городам и странам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 работа №6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Нормы оценок знаний учащихся по предмету «Окружающий ми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5"</w:t>
      </w:r>
      <w:r>
        <w:rPr>
          <w:rFonts w:cs="Times New Roman" w:ascii="Times New Roman" w:hAnsi="Times New Roman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4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3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2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ланируемые результаты освоения предмет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окружающего мира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третьеклассники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неживую и живую природу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дикорастущие и культурные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, кустарники, травы; животных диких и домашних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х, рыб, птиц, зверей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знаки времён года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храняемые растения и животных своей мест</w:t>
        <w:softHyphen/>
        <w:t>ност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поведения в природе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свой адрес в мире и в своём населённом пункте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иды транспорта; наиболее распространённые професси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называть строение тела человека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личной гигиены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</w:t>
        <w:softHyphen/>
        <w:t>бенности охраны здоровья в разные времена года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</w:t>
        <w:softHyphen/>
        <w:t>це, в быту, на воде, при контактах с людьм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х других городов России; названия нескольких стран мир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ретьеклассники</w:t>
      </w:r>
      <w:r>
        <w:rPr>
          <w:rFonts w:cs="Times New Roman" w:ascii="Times New Roman" w:hAnsi="Times New Roman"/>
          <w:sz w:val="28"/>
          <w:szCs w:val="28"/>
        </w:rPr>
        <w:t xml:space="preserve"> получат возможность научиться: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</w:t>
        <w:softHyphen/>
        <w:t>род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личной гигиены и безопасного поведения на улице и в быту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сновные стороны горизонта с помощью компаса.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урса «Окружающий мир» вносит существенный вклад в достижени</w:t>
      </w:r>
    </w:p>
    <w:p>
      <w:pPr>
        <w:pStyle w:val="Style20"/>
        <w:jc w:val="center"/>
        <w:rPr>
          <w:rFonts w:ascii="Times New Roman" w:hAnsi="Times New Roman" w:eastAsia="Arial" w:cs="Times New Roman"/>
          <w:bCs/>
          <w:sz w:val="28"/>
          <w:szCs w:val="28"/>
          <w:shd w:fill="FFFFFF" w:val="clear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лично</w:t>
        <w:softHyphen/>
        <w:t>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разования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 третьеклассника продолжается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 xml:space="preserve">нальной принадлежности;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природы, народов, культур и религ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  <w:bookmarkEnd w:id="4"/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</w:t>
        <w:softHyphen/>
        <w:t>ных ситуациях, умения не создавать конфликтов и находить выходы из спорных ситуац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, наличие мотива</w:t>
        <w:softHyphen/>
        <w:t>ции к творческому труду, работе на результат, бережному отношению к материальным и ду</w:t>
        <w:softHyphen/>
        <w:t>ховным ценностям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«Окружающий мир» играет значительную роль в достижени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Style w:val="Style13"/>
          <w:rFonts w:cs="Times New Roman" w:ascii="Times New Roman" w:hAnsi="Times New Roman"/>
          <w:sz w:val="28"/>
          <w:szCs w:val="28"/>
        </w:rPr>
        <w:t>предме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начального образования,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 третьеклассника продолжается: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способностью принимать и сохранять цели и задачи учебной деятельности, поиска средств её осуществления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способов решения проблем творческого и поискового характера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начальных форм познавательной и личностной рефлексии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активно использовать речевые средства и средства инфор</w:t>
        <w:softHyphen/>
        <w:t>мационных и коммуникационных технологий (ИКТ) для решения коммуникативных и позна</w:t>
        <w:softHyphen/>
        <w:t>вательных задач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различные способы поиска (в справочных ис</w:t>
        <w:softHyphen/>
        <w:t>точниках и открытом учебном информационном пространстве сети Интернет), сбора, обра</w:t>
        <w:softHyphen/>
        <w:t>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</w:t>
        <w:softHyphen/>
        <w:t>жающий мир»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логическими действиями сравнения, анализа, синтеза, обобще</w:t>
        <w:softHyphen/>
        <w:t>ния, классификации по родовидовым признакам, установления аналогий и причинно- следственных связей, построения рассуждений, отнесения к известным понятиям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пределять общую цель и пути её достижения; умения до</w:t>
        <w:softHyphen/>
        <w:t>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базовыми предметными и межпредметными понятиями, отра</w:t>
        <w:softHyphen/>
        <w:t>жающими существенные связи и отношения между объектами и процессами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материальной и информационной среде началь</w:t>
        <w:softHyphen/>
        <w:t>ного общего образования (в том числе с учебными моделями) в соответствии с содержани</w:t>
        <w:softHyphen/>
        <w:t>ем учебного предмета «Окружающий мир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Окружающий мир» достиг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>результаты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Третьеклассник учится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ся к России, родному краю, своей семье, истории, культуре, природе нашей страны, её современной жизни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целостность окружающего мира, осваивать основы экологической гра</w:t>
        <w:softHyphen/>
        <w:t>мотности, элементарных правил нравственного поведения в мире природы и людей, норм здоровье сберегающего поведения в природной и социальной среде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выявлять причинно-следственные связи в окружающем мир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aps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материально – технического обеспечения образовательного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оцесс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экземпляра на класс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комплект для фронтальной работы (не менее, чем 1 экземпляр на двух ученик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комплект, необходимый для работы в группах (1 экземпляр на 5-6 человек).</w:t>
      </w:r>
    </w:p>
    <w:p>
      <w:pPr>
        <w:pStyle w:val="Style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42" w:leader="none"/>
              </w:tabs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Мир вокруг нас. Учебник для 3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а начальной школы. В двух частях. Часть 1. - М.: Просвещение, 20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Мир вокруг нас. Учебник для 3 класса начальной школы. В двух частях. Часть 2. - М.: Просвещение. 20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Мир вокруг нас. Рабочая тетрадь для 3 класса начальной школы. В двух частях. Часть 2. - М.: Просвещение, 20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Проверим себя: Тетрадь для учащихся 3 класса начальной школы. - М.: ВИТА-ПРЕСС, 20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Зеленые страницы. КДЧ. - М.: Просвещение, 20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т земли до неба. Атлас-определитель. - М.: Просвещение, 20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Ф. Яценко. Контрольно-измерительные материалы.-6-е изд., перераб.- М.: ВАКО, 2013.- 9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монстрационные таблицы. Природные з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т таблиц по окружающему миру для 1-4кл. Времена года. Природные сообществ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т таблиц по окружающему миру для 1-4кл. Растения.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акаты "Знаки дорожного дви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бор предметных картинок "Бытовая техника. Професси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предметных картинок "Транспорт. Мебель, предметы интерь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бор предметных картинок "Фрукты, ягоды, орехи. Посу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eft"/>
                <w:rFonts w:cs="Times New Roman" w:ascii="Times New Roman" w:hAnsi="Times New Roman"/>
                <w:sz w:val="28"/>
                <w:szCs w:val="28"/>
              </w:rPr>
              <w:t>Набор карточек для изучения насеко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eft"/>
                <w:rFonts w:cs="Times New Roman" w:ascii="Times New Roman" w:hAnsi="Times New Roman"/>
                <w:sz w:val="28"/>
                <w:szCs w:val="28"/>
              </w:rPr>
              <w:t>Набор карточек «Домашние живот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ef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eft"/>
                <w:rFonts w:cs="Times New Roman" w:ascii="Times New Roman" w:hAnsi="Times New Roman"/>
                <w:sz w:val="28"/>
                <w:szCs w:val="28"/>
              </w:rPr>
              <w:t>Набор карточек «Дикие  животные»</w:t>
            </w:r>
          </w:p>
          <w:p>
            <w:pPr>
              <w:pStyle w:val="Normal"/>
              <w:rPr>
                <w:rStyle w:val="Lef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2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боры муляжей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муляжей ово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муляжей гри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муляжей фр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карты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ебная карта "Карта полуша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ебная карта "Природные зоны Росси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ебная карта "Российская Федерация" (физическа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дели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дель "Череп человек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келет человека на подстав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Lef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Left"/>
                <w:rFonts w:cs="Times New Roman" w:ascii="Times New Roman" w:hAnsi="Times New Roman"/>
                <w:color w:val="000000"/>
                <w:sz w:val="28"/>
                <w:szCs w:val="28"/>
              </w:rPr>
              <w:t>Модель «Торс человека с внутренними орган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ef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ные модели (равнина, холм, гора, овра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5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монстрационное оборудование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обус физиче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обус п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люгер демонстраци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бор хим. посуды и принадлежностей для демонстрацио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бор хим. посуды и принадлежностей по природоведению демонстрацио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туральные объекты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ербарий "Для начальной школ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кция "Почва и ее соста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кция "Шишки, плоды, семена деревьев и кустар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кция полезных ископ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и культурных и дикорастущи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объекты (комнатные раст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развивающие игры по тематике предмета "Окружающий мир" (лото, игры-путешествия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Дары природы» из серии «Играя, учи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карандашей, красок, альбомов для рис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10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боры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ас шко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упа ру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татив лабораторный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кундомер однокноп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икроскоп шко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ифровой микроско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0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 с набором приспособлений для крепления таб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й проек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лазе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3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удиозаписи в соответствии с программой обу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фильмы, соответствующие тематике, данной в стандарте начального общего образования по русскому язы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льтимедийные (цифровые) образовательные ресурсы, соответствующие тематике, данной в стандарте обучения: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кружающий ми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. 2 класс [Электронный ресурс] : электрон. прил. к уче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А. Плешак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 – М. : Просвещение, 2013. – 1 электрон. опт. диск (СD-ROM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Интернет-ресурсы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Единая коллекция Цифровых Образовательных Ресурсов. – Режим доступ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school-collection.edu.r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езентация уроков «Начальная школа». – Режим доступа :http://nachalka.info/about/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Я иду на урок начальной школ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– Режим досту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.festival.1septembe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Образовательный портал «Ucheba.com»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.uroki.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Учебно-методический портал. – Режим доступ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www.uchmet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ал учителей начальных классов. – Режим доступа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hyperlink r:id="rId6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Завуч - педагогический портал</w:t>
              </w:r>
            </w:hyperlink>
            <w:r>
              <w:rPr>
                <w:b w:val="false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www.zavuch.info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ческие столы 2 местные с комплектом стул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кафы для хранения учебников, дидактических материалов, пособ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и для книг, держатели для схем и таблиц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8. КАЛЕНДАРНО- ТЕМАТИЧЕСКОЕ ПЛАНИРОВАНИЕ УРОКОВ ОКРУЖАЮЩЕГО МИРА  В 3 КЛАССЕ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1"/>
        <w:gridCol w:w="125"/>
        <w:gridCol w:w="725"/>
        <w:gridCol w:w="2268"/>
        <w:gridCol w:w="179"/>
        <w:gridCol w:w="813"/>
        <w:gridCol w:w="142"/>
        <w:gridCol w:w="3945"/>
        <w:gridCol w:w="3143"/>
        <w:gridCol w:w="141"/>
        <w:gridCol w:w="3402"/>
      </w:tblGrid>
      <w:tr>
        <w:trPr>
          <w:trHeight w:val="42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     </w:t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к устроен мир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природы. Значение природы для люде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ерировать понятиями: неживая природа, живая природа организм, биология, царства, бактерии, микроскоп. Учащиеся должны </w:t>
            </w:r>
            <w:r>
              <w:rPr>
                <w:rFonts w:cs="Times New Roman" w:ascii="Times New Roman" w:hAnsi="Times New Roman"/>
                <w:b/>
              </w:rPr>
              <w:t>знать/ понимать</w:t>
            </w:r>
            <w:r>
              <w:rPr>
                <w:rFonts w:cs="Times New Roman" w:ascii="Times New Roman" w:hAnsi="Times New Roman"/>
              </w:rPr>
              <w:t xml:space="preserve"> классификацию природы.</w:t>
            </w:r>
          </w:p>
        </w:tc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е понятий природа и общество как составные части окружающего мира. Человек – часть природы и общества. Способы познания окружающего мира: наблю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я опыты, измерения, работа с готовыми моделями. Создание   несложных моделей с помощью учителя и самостоятель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/ понимать</w:t>
            </w:r>
            <w:r>
              <w:rPr>
                <w:rFonts w:cs="Times New Roman" w:ascii="Times New Roman" w:hAnsi="Times New Roman"/>
              </w:rPr>
              <w:t xml:space="preserve"> чем человек отличается от других объектов живой природы, ступени познания: восприятие, память, мышление, воображение.</w:t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Богатства, отданные людям».Экскурс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работы над проектом, сроки выполнения работы, способы  добычи информации </w:t>
            </w:r>
          </w:p>
        </w:tc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как член общества, а семья часть общества. Представление о гражданств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различать понятия государство, территория. Знать герб, флаг России.</w:t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логия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личать экологию от других похожих наук, определять экологические связи.</w:t>
            </w:r>
          </w:p>
        </w:tc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онятия экология как наука о связях между жив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существами и окружа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й средой, ее роль в жизни человека и общества.Эколог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е связи, их разнооб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е.Положительное и отриц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е влияние человека на природу. Примеры живо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х, исчезнувших по вине человека. Охрана природы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в опасности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1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 правила поведения в природе, уметь правильно вести себя в зелёной зоне. Знать некоторые виды растений и животных, занесённых в Красную книгу. Заповедники и национальные пар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 удивительная природа(1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, вещества, частиц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понятия: тело, вещество, частица классифицировать тела и вещества. Приводить примеры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ние о разнообразии веществ в окружающем мире: твердые, жидкие, газообразные вещества. Соль, сахар как примеры твердых веществ. 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задания в соответствии с целью отвечать на поставленные вопрос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взаимосвязи внешнего вида человека и его внутреннего мира, осознания себя творческой личностью .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личное восприятие мира и настроение, умение работать в паре и со взрослы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ещества: соль, сахар, крахмал, кислота. Уметь правильно пользоваться этими веществами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</w:t>
            </w:r>
            <w:r>
              <w:rPr>
                <w:rFonts w:cs="Times New Roman" w:ascii="Times New Roman" w:hAnsi="Times New Roman"/>
              </w:rPr>
              <w:t>ь состав и свойства воздух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–смесь газообразных веществ , легко определяемые свойства воздуха(невидим, не имеет запаха, летуч, легко сжимается благодаря наличию в нем кислорода, является условием горения). Значение воздуха для растений, животных, человека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и жизнь. Свойства воды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основные свойства воды.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воды для живых существ. Уметь очищать воду с помощью фильтра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я о воде и ее свойствах (текуча, не имеет цвета и запаха, занимает форму любого сосуда), распространение в природе, значение для живых организмов, три состояния воды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я и круговорот  воды в природ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, как осуществляется круговорот воды в природе, понятия: испар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оды. Уметь увязывать круговорот воды с её свойств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чины загрязнения водоёмов, меры охраны водоёмов от загрязнения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те воду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я об использовании воды человеком. Меры по охране чистоты воды и ее экономному использованию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чв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причины разрушения твёрдых тел.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свойства почвы, состав почвы. Уметь определять наличие разных компонентов в почв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я о процессе разрушения горных пород в природе, причины и последствия. Почва, ее значение для живой природы Значение плодородия почвы д ля жизни  растений. Животные почвы. Образование и разрушение почвы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личать растения одной группы от другой, Знать основную классификацию растений. Подготавливать сообщения 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я о растениях и их разнообразии. Роль растений в природе и жизни человека, бережное отношение к растениям. Ботаника – наука о растениях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, растения и мы с ва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станавливать взаимосвязь солнца, растений и человека. Уметь составлять схему дыхания и питания растений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е о дыхании и питании растений. Связи между растениями и окружающей средой. Роль растений в жизни животных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этапы развития растения из семени, способы размножения растений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аст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а охраны природ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астений в природе и жизни человека, бережное отношение людей к растениям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разнообразие животного мира в природ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животного мира. Классификация животных: черви, моллюски. Иглокожие, ракообразные, паукообразные, насекомые, рыбы, земноводные, пресмыкающиеся, птицы, звери(млекопитающие). Виды животных. Зоология- наука о животных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задания в соответствии с целью, отвечать на поставленные вопрос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взаимосвязи внешнего  мира и  человека,  осознания себя творческой личностью .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что ест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акой пищей питаются все живые существа на планете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животных по способу питания: растительноядные, насекомоядные, хищники и всеядные. Приспособление животных к добыванию п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, к защите от враг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ыполнению проекта: знакомство с ма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лами учебника, распр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заданий, обсуж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способов и сроков работы.Размножение и развитии животных разных групп.Факторы отрица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воздействия человека на мир животных. Исчеза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е и редкие животные. Меры по охране животного мира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Разнообразие природы родного края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азнообразии природы родного края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о </w:t>
            </w:r>
            <w:r>
              <w:rPr>
                <w:rFonts w:cs="Times New Roman" w:ascii="Times New Roman" w:hAnsi="Times New Roman"/>
              </w:rPr>
              <w:t>размножении и развитии животных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б охране животных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арстве гриб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ъедобные и несъедобные гриб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нообразие грибов.Грибы из Красной книги. Правила сбора грибов. Лишайники. Взаимосвязи грибов и деревьев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2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великом круговороте жизн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еществ.  Осн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звенья круговорота веществ: производители, потребители, разрушители. Роль почвы в круговороте веществ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ы и наше здоровье (9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из чего состоит наш организм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, физиология, гигиена как науки. Понятие об органах и системе ор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 тела человека: нервная система, пищеварительная, кровеносная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изировать представления о человеке и окружающем его мир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итоговые вопросы, формулировать выводы, работать со словарем, работать в пар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>Органы чувств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се пять органов чувств у челове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увств человека: глаза, уши, нос, язык,  кожа, их роль в восприятии мира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защита организма. Проверочная работа №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защищать свой организ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защиты от повреж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и внешних воздействий – кожа. Ее свойства и гиг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. Первая помощь при п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дении кожных пок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в( ранки, ушибы, ожоги, обмораж)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тела и движение. Те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о –двигательная система, ее роль в организ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 человека. Важность выработки и сохранения правильной осанки. Роль физической культуры в поддержании тонуса мышц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е питание. </w:t>
            </w:r>
            <w:r>
              <w:rPr>
                <w:rFonts w:cs="Times New Roman" w:ascii="Times New Roman" w:hAnsi="Times New Roman"/>
                <w:spacing w:val="-6"/>
              </w:rPr>
              <w:t>Ор</w:t>
              <w:softHyphen/>
              <w:t>ганы пищевар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Школа кулинаров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итатьс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нообразие питательных веществ(белки, жиры, углеводы, витамины), продукты в которых они содержатся.Пищеварительная система , ее строение и сохранение правильной осанки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 дыхании, о движении кров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shd w:fill="FFFFFF" w:val="clear"/>
              <w:spacing w:lineRule="exact" w:line="211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дыхании и движении кров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и кровеносные системы, их строение и работа. Взаимосвязь дых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й и кровеносной системы Пульс и его частота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Умей предупреждать болезн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едупреждать болезн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каливания ор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ма. Предупреждение инфекционных болезней и аллергии. Правила поведения при болезни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здоровом образе жизн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здоровом образе жизни.Проверка знаний и умений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и наше здоровье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езультатов проектной деятельност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ша безопасность (7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 и уметь</w:t>
            </w:r>
            <w:r>
              <w:rPr>
                <w:rFonts w:cs="Times New Roman" w:ascii="Times New Roman" w:hAnsi="Times New Roman"/>
              </w:rPr>
              <w:t xml:space="preserve"> выполнять правила пожарной безопасности, правила обращения с газовыми приборам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действиями при пожаре, аварии водопровода, утечке газ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усвоение  действий при пожаре, аварии водопровода и т.д. усвоение основных правил дорожного движения, оценивать результаты своей дея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аженно действовать    в ситуациях  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вила безопасного поведения на улицах и дорогах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 по дороге в школу, при переходе улицы, езде на велосипеде, автомобиле, общественном транспорте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е зна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дорожные знаки, уметь ориентироваться на дорог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е знаки. Знаки предупреждающие, запр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ющие, предписывающие, информационно – указательные, знаки сервиса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Кто нас защищает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учатся находить в Интернете и других источниках информации сведения о Вооружен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силах России, деятельности полиции, пожарной охраны, МЧС, оформлять собранные материалы в виде стендов, альбомов и т.д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ыполнению проекта: знакомство с ма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лами учебника, распре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заданий, обсуждение способов и сроков работ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ме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пасные места для человека. Уметь предвидеть опасность, избегать её, при необходимости действовать решительно и чётко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отен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ально опасных местах: на балконе, в лифте, на стро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е, пустыре, в парке, лесу, на обледеневших поверхностях и т. д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наша безопасност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и соблюдать </w:t>
            </w:r>
            <w:r>
              <w:rPr>
                <w:rFonts w:cs="Times New Roman" w:ascii="Times New Roman" w:hAnsi="Times New Roman"/>
              </w:rPr>
              <w:t>правила безопасности при общении с природой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и природного характера (о  молниях, змеях, собаках, ядовитых растениях и грибах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4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 и выполнять правила личной экологической безопасност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безопа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. Цепь загрязнения. Правила экологической безопасности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му учит экономика         (1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а экономик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понятие экономика, главную задачу экономик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 людей. Удовлетворение потребностей  людей – главная задача экономики. Товары и услуги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родные богатства и труд людей – 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составляющие экономик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родных богатств в экономике. Бережное использование. Роль труда людей в эко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е , труд  умственный и физический. Роль образов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в экономике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. Те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олезные ископаемые, их значение в жизни человек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олезных  иск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емых. Наиболее важные ископаемые. Значение, способы добычи, охрана полезных ископаемых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культурные растения от дикорастущих. Уметь различать культурные растения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как составная часть экономики.  Растениеводство  и жив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ство как отрасли сельского хозяйства. Использование культурных растений для  производства продуктов питания и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ленных товаров.  Кл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кация  культурных растений. Содержание и разведение домашних сельскохозяйственных животных, их роль в эко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е. Труд растениеводов и животноводов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. Те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разведения и содержания домашних животных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бывает промышленность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расли промышленности. Уметь различать продукцию каждой отрасли промышленност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 как составная часть экономики. Отрасли промышлен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Экономика родного края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познакомиться с материалами учебника, распределить задания, обсудить способы и сроки работ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и оценивать результаты своей  работы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деньг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роль денег в экономике. Знать современные российские монет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товарами: бартер, купля-продажа. Роль денег в экономике. Виды денеж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ных знаков.Денежные единицы различных стран. Зарплата и сбережения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ерировать терминами: бюджет, доходы, налоги, расход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государственном бюджете, расходах и дох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х. Источники доходов. Основные стать расходов государства.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го отношения к окружаю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/>
            </w:pPr>
            <w:r>
              <w:rPr>
                <w:rFonts w:cs="Times New Roman" w:ascii="Times New Roman" w:hAnsi="Times New Roman"/>
              </w:rPr>
              <w:t>Способы взаимодействия с окружающим миром и оценка достижений н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бюдже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ы семейного бюдже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емейном бюджете, доходах и расходах семьи.</w:t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колог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колог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5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утешествие по городам и странам      (16 ч)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екоторые города Золотого кольца России и их главные достопримечательности, уметь показывать их на карте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 – слава и гордость страны. Города Золотого кольца (Сергиев –Посад, Переславль – Залесский, Ростов, Ярославль, Кострома, Иваново, Суздаль, Владимир), их достопримечательности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изировать представ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</w:tr>
      <w:tr>
        <w:trPr>
          <w:trHeight w:val="1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узей путешествий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познакомиться с материалами учебника, распределить задания, обсудить способы и сроки работ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экспонатов для музея, оформлять экспозицию музея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</w:t>
            </w:r>
            <w:r>
              <w:rPr>
                <w:rFonts w:cs="Times New Roman" w:ascii="Times New Roman" w:hAnsi="Times New Roman"/>
              </w:rPr>
              <w:t>ь государства – ближайшие соседи России, уметь показывать их на карт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а, граничащи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ссией, их столицы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вере Европ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 xml:space="preserve"> знать</w:t>
            </w:r>
            <w:r>
              <w:rPr>
                <w:rFonts w:cs="Times New Roman" w:ascii="Times New Roman" w:hAnsi="Times New Roman"/>
              </w:rPr>
              <w:t xml:space="preserve"> северные европейские государства. Уметь показывать их на карт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севера Европы (Нор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гия, Швеция, Финляндия, Дания, Исландия), их стол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, государственное ус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йство, государственные языки, флаги, достопримеч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тельности,знаменитые люди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енилюкс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траны Бенилюкса, особенности их экономики. Уметь показывать страны на карт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Бенилюкса (Бел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я, Нидерланды, Люксе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г), их столицы, государ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ственное устройство,   фл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ги,достопримечательности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гуманистических и демократических ценностных ориентаций,  формирование уважительного отношения  к     истории и культуре других народов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конкретизировать представ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 к иному мнению. Развитие этических чув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Европ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государственное устройство, государственные языки, флаги, достопримечательности. знаменитые люди страны, расположенные в центре Европы, уметь показывать их на карте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государственное устройство, государственные языки, флаги, достопримечательности. знаменитые люди страны, расположенные в центре Европы, уметь показывать их на карте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центра Европы: Германия, Австрия, Шве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цария, ), их столицы, флаги, достопримечательности, знаменитые люди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Франции и Великобритан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и Великобритания, их местоположение на кар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, их столицы,государс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ное устройство,гос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ые  символы, достопримечательности. знаменитые люди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Франции и Великобритан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ция и Италия, их  географическое положение,  столицы, государственное устройство, достоприм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тельности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наменитым местам мир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 соотносить памятники архитектуры и искусства с той страной, в которой они находятся, работать с картой. Описывать достопримечательност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архитектуры и искусства , являющиеся символами стран, в которых они находятс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 к иному мнению. Развитие этических чувст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Достопримечательности нашего села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 знать памятники архитектуры и искусства своего город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достопримеч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тельностях нашего села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рочная работа№6 по теме «Путешествие по городам и странам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дельные памятники архитектуры и искусства , являющиеся символами страны.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Кто нас защищает», «Экономика родного края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утешествие по городам и странам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по изученному материалу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8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8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sz w:val="21"/>
      <w:szCs w:val="21"/>
      <w:shd w:fill="FFFFFF" w:val="clear"/>
    </w:rPr>
  </w:style>
  <w:style w:type="character" w:styleId="Style12">
    <w:name w:val="Основной текст_"/>
    <w:basedOn w:val="Style11"/>
    <w:qFormat/>
    <w:rPr>
      <w:sz w:val="19"/>
      <w:szCs w:val="19"/>
      <w:shd w:fill="FFFFFF" w:val="clear"/>
    </w:rPr>
  </w:style>
  <w:style w:type="character" w:styleId="Style13">
    <w:name w:val="Основной текст + Полужирный"/>
    <w:basedOn w:val="Style12"/>
    <w:qFormat/>
    <w:rPr>
      <w:rFonts w:ascii="Arial" w:hAnsi="Arial" w:eastAsia="Arial" w:cs="Arial"/>
      <w:b/>
      <w:bCs/>
    </w:rPr>
  </w:style>
  <w:style w:type="character" w:styleId="105pt">
    <w:name w:val="Основной текст + 10;5 pt;Полужирный"/>
    <w:basedOn w:val="Style12"/>
    <w:qFormat/>
    <w:rPr>
      <w:rFonts w:ascii="Arial" w:hAnsi="Arial" w:eastAsia="Arial" w:cs="Arial"/>
      <w:b/>
      <w:bCs/>
      <w:sz w:val="21"/>
      <w:szCs w:val="21"/>
    </w:rPr>
  </w:style>
  <w:style w:type="character" w:styleId="7pt">
    <w:name w:val="Основной текст + 7 pt"/>
    <w:basedOn w:val="Style12"/>
    <w:qFormat/>
    <w:rPr>
      <w:rFonts w:ascii="Arial" w:hAnsi="Arial" w:eastAsia="Arial" w:cs="Arial"/>
      <w:sz w:val="14"/>
      <w:szCs w:val="14"/>
      <w:lang w:val="en-US"/>
    </w:rPr>
  </w:style>
  <w:style w:type="character" w:styleId="3">
    <w:name w:val="Основной текст (3)_"/>
    <w:basedOn w:val="Style11"/>
    <w:qFormat/>
    <w:rPr>
      <w:rFonts w:ascii="Arial" w:hAnsi="Arial" w:eastAsia="Arial" w:cs="Arial"/>
      <w:sz w:val="25"/>
      <w:szCs w:val="25"/>
      <w:shd w:fill="FFFFFF" w:val="clear"/>
    </w:rPr>
  </w:style>
  <w:style w:type="character" w:styleId="4">
    <w:name w:val="Основной текст (4)_"/>
    <w:basedOn w:val="Style11"/>
    <w:qFormat/>
    <w:rPr>
      <w:sz w:val="9"/>
      <w:szCs w:val="9"/>
      <w:shd w:fill="FFFFFF" w:val="clear"/>
    </w:rPr>
  </w:style>
  <w:style w:type="character" w:styleId="31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№1_"/>
    <w:basedOn w:val="Style11"/>
    <w:qFormat/>
    <w:rPr>
      <w:rFonts w:ascii="Arial" w:hAnsi="Arial" w:eastAsia="Arial" w:cs="Arial"/>
      <w:sz w:val="25"/>
      <w:szCs w:val="25"/>
      <w:shd w:fill="FFFFFF" w:val="clear"/>
    </w:rPr>
  </w:style>
  <w:style w:type="character" w:styleId="2pt">
    <w:name w:val="Основной текст + Интервал 2 pt"/>
    <w:basedOn w:val="Style12"/>
    <w:qFormat/>
    <w:rPr>
      <w:rFonts w:ascii="Arial" w:hAnsi="Arial" w:eastAsia="Arial" w:cs="Arial"/>
      <w:spacing w:val="50"/>
      <w:sz w:val="21"/>
      <w:szCs w:val="21"/>
    </w:rPr>
  </w:style>
  <w:style w:type="character" w:styleId="111pt">
    <w:name w:val="Заголовок №1 + 11 pt;Не малые прописные"/>
    <w:basedOn w:val="1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</w:rPr>
  </w:style>
  <w:style w:type="character" w:styleId="Style14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 + Полужирный;Курсив"/>
    <w:basedOn w:val="Style1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 + Не полужирный;Не курсив"/>
    <w:basedOn w:val="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9pt1pt">
    <w:name w:val="Основной текст + 9 pt;Интервал 1 pt"/>
    <w:basedOn w:val="Style12"/>
    <w:qFormat/>
    <w:rPr>
      <w:rFonts w:ascii="Tahoma" w:hAnsi="Tahoma" w:eastAsia="Tahoma" w:cs="Tahoma"/>
      <w:spacing w:val="20"/>
      <w:sz w:val="18"/>
      <w:szCs w:val="18"/>
    </w:rPr>
  </w:style>
  <w:style w:type="character" w:styleId="1pt">
    <w:name w:val="Основной текст + Интервал 1 pt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Left">
    <w:name w:val="left"/>
    <w:basedOn w:val="Style11"/>
    <w:qFormat/>
    <w:rPr/>
  </w:style>
  <w:style w:type="character" w:styleId="Arial95pt">
    <w:name w:val="Основной текст + Arial;9;5 pt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2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23">
    <w:name w:val="Заголовок №2_"/>
    <w:basedOn w:val="Style11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10pt">
    <w:name w:val="Заголовок №2 + 10 pt;Не полужирный"/>
    <w:basedOn w:val="23"/>
    <w:qFormat/>
    <w:rPr>
      <w:b/>
      <w:bCs/>
      <w:sz w:val="20"/>
      <w:szCs w:val="20"/>
    </w:rPr>
  </w:style>
  <w:style w:type="character" w:styleId="32">
    <w:name w:val="Заголовок №3 (2)_"/>
    <w:basedOn w:val="Style11"/>
    <w:qFormat/>
    <w:rPr>
      <w:rFonts w:ascii="Century Schoolbook" w:hAnsi="Century Schoolbook" w:eastAsia="Century Schoolbook" w:cs="Century Schoolbook"/>
      <w:shd w:fill="FFFFFF" w:val="clear"/>
    </w:rPr>
  </w:style>
  <w:style w:type="character" w:styleId="0pt">
    <w:name w:val="Основной текст + Курсив;Интервал 0 pt"/>
    <w:basedOn w:val="Style1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  <w:shd w:fill="FFFFFF" w:val="clear"/>
      <w:lang w:bidi="ar-SA"/>
    </w:rPr>
  </w:style>
  <w:style w:type="character" w:styleId="24">
    <w:name w:val="Основной текст (2) + Не полужирный"/>
    <w:basedOn w:val="2"/>
    <w:qFormat/>
    <w:rPr>
      <w:rFonts w:ascii="Century Schoolbook" w:hAnsi="Century Schoolbook" w:eastAsia="Century Schoolbook" w:cs="Century Schoolbook"/>
      <w:b/>
      <w:bCs/>
    </w:rPr>
  </w:style>
  <w:style w:type="character" w:styleId="33">
    <w:name w:val="Заголовок №3_"/>
    <w:basedOn w:val="Style11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11">
    <w:name w:val="Нижний колонтитул Знак1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0pt">
    <w:name w:val="Основной текст (2) + Курсив;Интервал 0 pt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lang w:bidi="ar-SA"/>
    </w:rPr>
  </w:style>
  <w:style w:type="character" w:styleId="1pt1">
    <w:name w:val="Основной текст + Курсив;Интервал -1 pt"/>
    <w:basedOn w:val="Style11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5"/>
      <w:szCs w:val="25"/>
      <w:shd w:fill="FFFFFF" w:val="clear"/>
      <w:lang w:bidi="ar-SA"/>
    </w:rPr>
  </w:style>
  <w:style w:type="character" w:styleId="13pt1pt">
    <w:name w:val="Основной текст + 13 pt;Полужирный;Курсив;Интервал -1 pt"/>
    <w:basedOn w:val="Style11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-20"/>
      <w:sz w:val="26"/>
      <w:szCs w:val="26"/>
      <w:shd w:fill="FFFFFF" w:val="clear"/>
      <w:lang w:bidi="ar-SA"/>
    </w:rPr>
  </w:style>
  <w:style w:type="character" w:styleId="TrebuchetMS0pt">
    <w:name w:val="Основной текст + Trebuchet MS;Курсив;Интервал 0 pt"/>
    <w:basedOn w:val="Style11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  <w:lang w:bidi="ar-SA"/>
    </w:rPr>
  </w:style>
  <w:style w:type="character" w:styleId="5">
    <w:name w:val="Основной текст (5)_"/>
    <w:basedOn w:val="Style11"/>
    <w:qFormat/>
    <w:rPr>
      <w:spacing w:val="-10"/>
      <w:sz w:val="24"/>
      <w:szCs w:val="24"/>
      <w:shd w:fill="FFFFFF" w:val="clear"/>
    </w:rPr>
  </w:style>
  <w:style w:type="character" w:styleId="PageNumber">
    <w:name w:val="Page Number"/>
    <w:basedOn w:val="Style11"/>
    <w:rPr/>
  </w:style>
  <w:style w:type="character" w:styleId="1pt2">
    <w:name w:val="Основной текст + Полужирный;Курсив;Интервал -1 pt"/>
    <w:basedOn w:val="Style12"/>
    <w:qFormat/>
    <w:rPr>
      <w:rFonts w:ascii="Times New Roman" w:hAnsi="Times New Roman" w:eastAsia="Times New Roman" w:cs="Times New Roman"/>
      <w:b/>
      <w:bCs/>
      <w:i/>
      <w:iCs/>
      <w:spacing w:val="-20"/>
    </w:rPr>
  </w:style>
  <w:style w:type="character" w:styleId="115pt1pt">
    <w:name w:val="Основной текст + 11;5 pt;Курсив;Интервал -1 pt"/>
    <w:basedOn w:val="Style12"/>
    <w:qFormat/>
    <w:rPr>
      <w:rFonts w:ascii="Times New Roman" w:hAnsi="Times New Roman" w:eastAsia="Times New Roman" w:cs="Times New Roman"/>
      <w:i/>
      <w:iCs/>
      <w:spacing w:val="-20"/>
      <w:sz w:val="23"/>
      <w:szCs w:val="23"/>
    </w:rPr>
  </w:style>
  <w:style w:type="character" w:styleId="65pt">
    <w:name w:val="Основной текст + 6;5 pt;Полужирный"/>
    <w:basedOn w:val="Style12"/>
    <w:qFormat/>
    <w:rPr>
      <w:rFonts w:ascii="Times New Roman" w:hAnsi="Times New Roman" w:eastAsia="Times New Roman" w:cs="Times New Roman"/>
      <w:b/>
      <w:bCs/>
      <w:spacing w:val="-10"/>
      <w:sz w:val="13"/>
      <w:szCs w:val="13"/>
    </w:rPr>
  </w:style>
  <w:style w:type="character" w:styleId="11pt1pt">
    <w:name w:val="Основной текст + 11 pt;Курсив;Интервал -1 pt"/>
    <w:basedOn w:val="Style12"/>
    <w:qFormat/>
    <w:rPr>
      <w:rFonts w:ascii="Times New Roman" w:hAnsi="Times New Roman" w:eastAsia="Times New Roman" w:cs="Times New Roman"/>
      <w:i/>
      <w:iCs/>
      <w:spacing w:val="-20"/>
      <w:sz w:val="22"/>
      <w:szCs w:val="22"/>
    </w:rPr>
  </w:style>
  <w:style w:type="character" w:styleId="1pt3">
    <w:name w:val="Основной текст + Интервал -1 pt"/>
    <w:basedOn w:val="Style12"/>
    <w:qFormat/>
    <w:rPr>
      <w:rFonts w:ascii="Times New Roman" w:hAnsi="Times New Roman" w:eastAsia="Times New Roman" w:cs="Times New Roman"/>
      <w:spacing w:val="-20"/>
      <w:sz w:val="23"/>
      <w:szCs w:val="23"/>
    </w:rPr>
  </w:style>
  <w:style w:type="character" w:styleId="3115pt0pt">
    <w:name w:val="Основной текст (3) + 11;5 pt;Не курсив;Интервал 0 pt"/>
    <w:basedOn w:val="3"/>
    <w:qFormat/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character" w:styleId="0pt1">
    <w:name w:val="Основной текст + Интервал 0 pt"/>
    <w:basedOn w:val="Style12"/>
    <w:qFormat/>
    <w:rPr>
      <w:rFonts w:ascii="Times New Roman" w:hAnsi="Times New Roman" w:eastAsia="Times New Roman" w:cs="Times New Roman"/>
      <w:spacing w:val="10"/>
    </w:rPr>
  </w:style>
  <w:style w:type="character" w:styleId="51">
    <w:name w:val="Основной текст (5) + Не полужирный;Не курсив"/>
    <w:basedOn w:val="5"/>
    <w:qFormat/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character" w:styleId="11pt">
    <w:name w:val="Основной текст + 11 pt;Полужирный"/>
    <w:basedOn w:val="Style12"/>
    <w:qFormat/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character" w:styleId="Style17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34">
    <w:name w:val="Основной текст 3 Знак"/>
    <w:basedOn w:val="Style11"/>
    <w:qFormat/>
    <w:rPr>
      <w:rFonts w:ascii="Calibri" w:hAnsi="Calibri" w:eastAsia="Times New Roman" w:cs="Times New Roman"/>
      <w:sz w:val="16"/>
      <w:szCs w:val="16"/>
    </w:rPr>
  </w:style>
  <w:style w:type="character" w:styleId="Style18">
    <w:name w:val="Основной текст с отступом Знак"/>
    <w:basedOn w:val="Style11"/>
    <w:qFormat/>
    <w:rPr>
      <w:rFonts w:cs="Calibri"/>
      <w:sz w:val="22"/>
      <w:szCs w:val="22"/>
    </w:rPr>
  </w:style>
  <w:style w:type="character" w:styleId="Arial">
    <w:name w:val="Основной текст + Arial;Полужирный"/>
    <w:basedOn w:val="Style12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Arial95pt1">
    <w:name w:val="Основной текст + Arial;9;5 pt;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Arial1">
    <w:name w:val="Основной текст + Arial"/>
    <w:basedOn w:val="Style12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Arial2">
    <w:name w:val="Основной текст + Arial;Курсив"/>
    <w:basedOn w:val="Style12"/>
    <w:qFormat/>
    <w:rPr>
      <w:rFonts w:ascii="Arial" w:hAnsi="Arial" w:eastAsia="Arial" w:cs="Arial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Arial95pt2">
    <w:name w:val="Основной текст + Arial;9;5 pt;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Arial95pt1pt">
    <w:name w:val="Основной текст + Arial;9;5 pt;Интервал 1 pt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u w:val="none"/>
      <w:vertAlign w:val="baseline"/>
      <w:lang w:val="ru-RU"/>
    </w:rPr>
  </w:style>
  <w:style w:type="character" w:styleId="Arial95pt1pt1">
    <w:name w:val="Основной текст + Arial;9;5 pt;Интервал -1 pt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u w:val="none"/>
      <w:vertAlign w:val="baseline"/>
      <w:lang w:val="ru-RU"/>
    </w:rPr>
  </w:style>
  <w:style w:type="character" w:styleId="95pt">
    <w:name w:val="Основной текст + 9;5 pt;Не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95pt1">
    <w:name w:val="Основной текст + 9;5 pt;Не полужирный;Курсив"/>
    <w:basedOn w:val="Style1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Style19">
    <w:name w:val="Основной текст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54"/>
      <w:jc w:val="right"/>
    </w:pPr>
    <w:rPr>
      <w:rFonts w:ascii="Calibri" w:hAnsi="Calibri" w:eastAsia="Calibri" w:cs="Times New Roman"/>
      <w:color w:val="000000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"/>
      <w:color w:val="000000"/>
      <w:sz w:val="19"/>
      <w:szCs w:val="19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780" w:after="0"/>
    </w:pPr>
    <w:rPr>
      <w:rFonts w:ascii="Arial" w:hAnsi="Arial" w:eastAsia="Arial" w:cs="Arial"/>
      <w:color w:val="000000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9"/>
      <w:szCs w:val="9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rFonts w:ascii="Arial" w:hAnsi="Arial" w:eastAsia="Arial" w:cs="Arial"/>
      <w:color w:val="000000"/>
      <w:sz w:val="25"/>
      <w:szCs w:val="25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80" w:after="180"/>
      <w:jc w:val="center"/>
      <w:outlineLvl w:val="1"/>
    </w:pPr>
    <w:rPr>
      <w:rFonts w:ascii="Century Schoolbook" w:hAnsi="Century Schoolbook" w:eastAsia="Century Schoolbook" w:cs="Times New Roman"/>
      <w:color w:val="000000"/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spacing w:lineRule="exact" w:line="211"/>
      <w:ind w:firstLine="300"/>
      <w:jc w:val="both"/>
      <w:outlineLvl w:val="2"/>
    </w:pPr>
    <w:rPr>
      <w:rFonts w:ascii="Century Schoolbook" w:hAnsi="Century Schoolbook" w:eastAsia="Century Schoolbook" w:cs="Times New Roman"/>
      <w:color w:val="000000"/>
      <w:sz w:val="20"/>
      <w:szCs w:val="20"/>
      <w:shd w:fill="FFFFFF" w:val="clear"/>
    </w:rPr>
  </w:style>
  <w:style w:type="paragraph" w:styleId="36">
    <w:name w:val="Заголовок №3"/>
    <w:basedOn w:val="Normal"/>
    <w:qFormat/>
    <w:pPr>
      <w:shd w:fill="FFFFFF" w:val="clear"/>
      <w:spacing w:lineRule="exact" w:line="211"/>
      <w:ind w:firstLine="340"/>
      <w:jc w:val="both"/>
      <w:outlineLvl w:val="2"/>
    </w:pPr>
    <w:rPr>
      <w:rFonts w:ascii="Century Schoolbook" w:hAnsi="Century Schoolbook" w:eastAsia="Century Schoolbook" w:cs="Times New Roman"/>
      <w:color w:val="000000"/>
      <w:sz w:val="20"/>
      <w:szCs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07"/>
    </w:pPr>
    <w:rPr>
      <w:rFonts w:ascii="Calibri" w:hAnsi="Calibri" w:eastAsia="Calibri" w:cs="Times New Roman"/>
      <w:color w:val="000000"/>
      <w:spacing w:val="-10"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37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/" TargetMode="External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uchmet.ru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8:31:00Z</dcterms:created>
  <dc:creator>Admin</dc:creator>
  <dc:description/>
  <cp:keywords/>
  <dc:language>en-US</dc:language>
  <cp:lastModifiedBy>User</cp:lastModifiedBy>
  <cp:lastPrinted>2014-10-02T22:38:00Z</cp:lastPrinted>
  <dcterms:modified xsi:type="dcterms:W3CDTF">2017-08-23T16:55:00Z</dcterms:modified>
  <cp:revision>8</cp:revision>
  <dc:subject/>
  <dc:title/>
</cp:coreProperties>
</file>