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класс</w:t>
      </w:r>
    </w:p>
    <w:p>
      <w:pPr>
        <w:pStyle w:val="Normal"/>
        <w:ind w:left="2832" w:hanging="0"/>
        <w:rPr/>
      </w:pPr>
      <w:r>
        <w:rPr>
          <w:b/>
          <w:sz w:val="28"/>
          <w:szCs w:val="28"/>
        </w:rPr>
        <w:t>Промежуточная аттестация по окружающему миру за 2015-2016 учебный год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 (-цы) _______ класса МБОУ «Лицей №2»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68" w:leader="none"/>
        </w:tabs>
        <w:autoSpaceDE w:val="false"/>
        <w:rPr/>
      </w:pPr>
      <w:r>
        <w:rPr>
          <w:color w:val="000000"/>
          <w:sz w:val="30"/>
          <w:szCs w:val="30"/>
        </w:rPr>
        <w:tab/>
      </w:r>
      <w:r>
        <w:rPr>
          <w:b/>
          <w:color w:val="000000"/>
          <w:sz w:val="28"/>
          <w:szCs w:val="30"/>
        </w:rPr>
        <w:t>Вариант-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акое явление природы можно наблюдать только осен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дождь</w:t>
        <w:tab/>
        <w:tab/>
        <w:t>б) листопад</w:t>
        <w:tab/>
        <w:tab/>
        <w:tab/>
        <w:t>в) град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ой значок ставится при записи температуры вместо слова « градус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треугольник</w:t>
        <w:tab/>
        <w:t>б) кружок</w:t>
        <w:tab/>
        <w:tab/>
        <w:tab/>
        <w:t>в) квадрат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не пропускает в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песок</w:t>
        <w:tab/>
        <w:tab/>
        <w:t>б) почва</w:t>
        <w:tab/>
        <w:tab/>
        <w:tab/>
        <w:t>в) глина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 какой группе животных относятся лягушки и жа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звери</w:t>
        <w:tab/>
        <w:tab/>
        <w:t>б) пресмыкающиеся</w:t>
        <w:tab/>
        <w:t>в)  земноводные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 какой группе относятся растения, у которых от корня отходят несколько тонких стеблей-ствол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кустарники</w:t>
        <w:tab/>
        <w:t>б) травы</w:t>
        <w:tab/>
        <w:tab/>
        <w:tab/>
        <w:t>в) деревья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 какой группе растений относятся груша, яблоня и виш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плодовые</w:t>
        <w:tab/>
        <w:t>б) декоративные</w:t>
        <w:tab/>
        <w:tab/>
        <w:t>в) зерновые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йди группу, в которой перечислены только домашние зве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заяц, лиса, 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курица, утка, инде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кролик, коза, собака</w:t>
        <w:tab/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йди птицу, которая не является обитателем живого уг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синица</w:t>
        <w:tab/>
        <w:tab/>
        <w:t>б) канарейка</w:t>
        <w:tab/>
        <w:tab/>
        <w:t>в) попугай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о не относится к строительному транспор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экскаватор</w:t>
        <w:tab/>
        <w:t>б) автобус</w:t>
        <w:tab/>
        <w:tab/>
        <w:tab/>
        <w:t>в) самосвал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Какой орган помогает переварить пищу в кишечн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п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желу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сердце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Какими предметами человек должен пользоваться индивидуа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мы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зубной па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расчёской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Какой продукт вреден для зуб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ры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сах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сыр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Что надо сделать сразу, как только ты забол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лечиться народными средст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не идти в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вызвать врача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По какому телефону надо звонить, если к тебе в квартиру хочет проникнуть незнакомый челов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03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Какое растение является ядовит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шип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крап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вороний глаз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 Кто из детей нарушает правила  поведения за стол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Ира положила локти на 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Оля ест мол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Аня перед едой помыла руки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 Что нельзя делать в теат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сдавать вещи в гардер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идти в буфет во время антр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) обсуждать спектакль с соседом во время действия на сцене 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 Какая сторона горизонта не является основ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за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юго-за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юг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 Продолжи фразу: «Компас надо повернуть так, чтобы синий конец стрелки совпал с буквой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В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Найди группу, в которой перечислены только естественные водоё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море, океан, водохранил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река, озеро,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пруд, река, озеро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Укажи стрелками, что относится к внешнему, а что - к внутреннему строению тела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Головной моз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Ш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Тулов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шнее строение</w:t>
        <w:tab/>
        <w:t xml:space="preserve">        Лёгкие</w:t>
        <w:tab/>
        <w:tab/>
        <w:tab/>
        <w:t>Внутреннее стр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Желу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ише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Заполни пропуск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Если встать лицом к северу, сзади будет_______________, слева___________, справа_______________.</w:t>
      </w:r>
    </w:p>
    <w:p>
      <w:pPr>
        <w:pStyle w:val="Normal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Напиши обозначения противоположных сторон горизонта.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- _____ </w:t>
        <w:tab/>
        <w:tab/>
        <w:tab/>
        <w:tab/>
        <w:t>СЗ  - 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 - _____</w:t>
        <w:tab/>
        <w:tab/>
        <w:tab/>
        <w:tab/>
        <w:t>ЮЗ- ______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.Соедини ли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к</w:t>
        <w:tab/>
        <w:t xml:space="preserve">        Место, где река впадает в другую реку, в озеро или в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е</w:t>
        <w:tab/>
        <w:tab/>
        <w:tab/>
        <w:t>Углубление, по которому течёт р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ло</w:t>
        <w:tab/>
        <w:tab/>
        <w:tab/>
        <w:t>Начало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. Напиши названия искусственных водоёмов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ind w:left="2832" w:hanging="0"/>
        <w:rPr/>
      </w:pPr>
      <w:r>
        <w:rPr>
          <w:b/>
          <w:sz w:val="28"/>
          <w:szCs w:val="28"/>
        </w:rPr>
        <w:t>Промежуточная аттестация по окружающему миру за 2015-2016 учебный год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 (-цы) _______ класса МБОУ «Лицей №2»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68" w:leader="none"/>
        </w:tabs>
        <w:autoSpaceDE w:val="false"/>
        <w:rPr>
          <w:b/>
          <w:b/>
          <w:color w:val="000000"/>
          <w:sz w:val="28"/>
          <w:szCs w:val="30"/>
        </w:rPr>
      </w:pPr>
      <w:r>
        <w:rPr>
          <w:color w:val="000000"/>
          <w:sz w:val="30"/>
          <w:szCs w:val="30"/>
        </w:rPr>
        <w:tab/>
      </w:r>
      <w:r>
        <w:rPr>
          <w:b/>
          <w:color w:val="000000"/>
          <w:sz w:val="28"/>
          <w:szCs w:val="30"/>
        </w:rPr>
        <w:t>Вариант-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акое явление природы можно наблюдать только осен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снегопад</w:t>
        <w:tab/>
        <w:tab/>
        <w:t>б) дождь</w:t>
        <w:tab/>
        <w:tab/>
        <w:t>в) листопад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м знаком обозначаются градусы теп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плюс</w:t>
        <w:tab/>
        <w:tab/>
        <w:t>б) минус</w:t>
        <w:tab/>
        <w:tab/>
        <w:t>в) равно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не пропускает в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песок</w:t>
        <w:tab/>
        <w:tab/>
        <w:t>б) почва</w:t>
        <w:tab/>
        <w:tab/>
        <w:tab/>
        <w:t>в) глина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 какой группе животных относятся змеи и черепах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звери</w:t>
        <w:tab/>
        <w:tab/>
        <w:t>б) земноводные</w:t>
        <w:tab/>
        <w:tab/>
        <w:t>в) пресмыкающиеся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 какой группе относятся растения, у которых от корня отходит один  одревесневший стебель-ство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деревья</w:t>
        <w:tab/>
        <w:tab/>
        <w:t>б) кустарники</w:t>
        <w:tab/>
        <w:tab/>
        <w:t>в) травы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 какой группе растений относятся овёс, пшеница и рож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плодовые</w:t>
        <w:tab/>
        <w:t>б) декоративные</w:t>
        <w:tab/>
        <w:tab/>
        <w:t>в) зерновые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йди группу, в которой перечислены только дикие зве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ворона, сова, дя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кошка, собака, 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бобр, олень, рысь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йди животное, которое не является обитателем живого уг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морская свин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полевая мышь</w:t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золотистый хомяк</w:t>
      </w:r>
    </w:p>
    <w:p>
      <w:pPr>
        <w:pStyle w:val="Normal"/>
        <w:ind w:firstLine="708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ой транспорт не является назем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автобус</w:t>
        <w:tab/>
        <w:tab/>
        <w:t>б) такси</w:t>
        <w:tab/>
        <w:tab/>
        <w:tab/>
        <w:t>в) метро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Какой орган гонит кровь по сосуд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моз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лёгкие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Каким предметом может пользоваться вся сем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шампу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зубная щё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полотенце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Какой продукт вреден для зуб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хле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ябл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сахар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 Как ты должен покупать лекар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по совету знако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по рекомендации телерек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по рекомендации врача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По какому телефону надо звонить, если начался пож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03</w:t>
      </w:r>
    </w:p>
    <w:p>
      <w:pPr>
        <w:pStyle w:val="Normal"/>
        <w:rPr/>
      </w:pPr>
      <w:r>
        <w:rPr>
          <w:sz w:val="28"/>
          <w:szCs w:val="28"/>
        </w:rPr>
        <w:t>15.  Какой гриб является ядовит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сырое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желчный гри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опёнок</w:t>
      </w:r>
    </w:p>
    <w:p>
      <w:pPr>
        <w:pStyle w:val="Normal"/>
        <w:rPr/>
      </w:pPr>
      <w:r>
        <w:rPr>
          <w:sz w:val="28"/>
          <w:szCs w:val="28"/>
        </w:rPr>
        <w:t>16. Кто из детей правильно ведёт себя за стол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Коля читает за сто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Игорь вытирает губы салфет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) Ваня выплёвывает косточки от вишен на блюдце 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 Что можно делать в кинотеат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устраивать « театр тен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проходить по рядам лицом к сидя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упираться ногами в спинку стоящего впереди кресла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 Какая сторона горизонта является промежуточ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северо-во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сев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восток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 Продолжи фразу: «Компас надо повернуть так, чтобы красный конец стрелки совпал с буквой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З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Найди группу, в которой перечислены только искусственные водоё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пруд, канал, озе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водохранилище, канал,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канал, пруд, водохранилище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Укажи стрелками, что относится к внешнему, а что - к внутреннему строению тела человека.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Головной моз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Ш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Тулов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шнее строение</w:t>
        <w:tab/>
        <w:t xml:space="preserve">        Лёгкие</w:t>
        <w:tab/>
        <w:tab/>
        <w:tab/>
        <w:t>Внутреннее стр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Желу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ише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оги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Заполни пропуск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Если встать лицом к югу, сзади будет__________________, слева___________, справа_______________.</w:t>
      </w:r>
    </w:p>
    <w:p>
      <w:pPr>
        <w:pStyle w:val="Normal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Напиши обозначения противоположных сторон горизонта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- _____ </w:t>
        <w:tab/>
        <w:tab/>
        <w:tab/>
        <w:tab/>
        <w:t>СВ  - 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  - _____</w:t>
        <w:tab/>
        <w:tab/>
        <w:tab/>
        <w:tab/>
        <w:t>ЮВ- ______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.Соедини ли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к</w:t>
        <w:tab/>
        <w:t xml:space="preserve">        Место, где река впадает в другую реку, в озеро или в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е</w:t>
        <w:tab/>
        <w:tab/>
        <w:tab/>
        <w:t>Углубление, по которому течёт р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ло</w:t>
        <w:tab/>
        <w:tab/>
        <w:tab/>
        <w:t>Начало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Напиши названия естественных водоёмом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1:56:00Z</dcterms:created>
  <dc:creator>Каб. 204 Шмелева Т. В.</dc:creator>
  <dc:description/>
  <cp:keywords/>
  <dc:language>en-US</dc:language>
  <cp:lastModifiedBy>User</cp:lastModifiedBy>
  <cp:lastPrinted>2016-04-29T20:26:00Z</cp:lastPrinted>
  <dcterms:modified xsi:type="dcterms:W3CDTF">2016-04-29T08:52:00Z</dcterms:modified>
  <cp:revision>21</cp:revision>
  <dc:subject/>
  <dc:title>          Спецификация тем итоговой проверочной работы</dc:title>
</cp:coreProperties>
</file>