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ая кар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разовательного учреждения МБОУ ООШ №37  по организации летней оздоровительной кампании 2017 года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.Цели оздоровительной кампании 2017 г. 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доровление детского организм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я физического и психического здоровья ребен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здоровьесберегающего режима, предупреждение  заболеваемости и травматизма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  <w:shd w:fill="FFFFFF" w:val="clear"/>
        </w:rPr>
        <w:t>создание в МБОУ ООШ№37 максимально эффективных условий для организации оздоровительной работы и развития познавательного интереса учащихся</w:t>
      </w:r>
      <w:r>
        <w:rPr>
          <w:sz w:val="28"/>
          <w:szCs w:val="28"/>
        </w:rPr>
        <w:t>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  <w:shd w:fill="FFFFFF" w:val="clear"/>
        </w:rPr>
        <w:t>Обеспечение охраны жизни и укреплению здоровья учащихся и создание условий для самореализации, самовыражения и проявления творческих способностей воспитанников.</w:t>
      </w:r>
      <w:r>
        <w:rPr>
          <w:sz w:val="28"/>
          <w:szCs w:val="28"/>
        </w:rPr>
        <w:t xml:space="preserve"> оздоровление, восстановление творческого потенциала, расширение кругозора, трудовое воспитание учащихся и профилактику правонарушений несовершеннолетних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 благоприятные условия  для полноценного развития каждого ребёнка в летний период на основе сотрудничества с взрослыми и сверстниками в соответствующих возрасту видах деятельност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крепление здоровье детей путем повышения адаптационных возможностей организм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тие двигательных и психических способностей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ормирование положительного эмоционального состоя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Style w:val="C1"/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Всестороннее совершенствование физических функций организм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Style w:val="C1"/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Повышение работоспособность детского организм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Формирование интереса и потребность в занятиях физическими упражнениями.</w:t>
      </w:r>
    </w:p>
    <w:p>
      <w:pPr>
        <w:pStyle w:val="C16"/>
        <w:shd w:fill="FFFFFF" w:val="clear"/>
        <w:spacing w:lineRule="atLeast" w:line="270" w:before="0" w:after="0"/>
        <w:ind w:left="720" w:hanging="0"/>
        <w:jc w:val="both"/>
        <w:rPr>
          <w:rStyle w:val="C0"/>
          <w:color w:val="000000"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Ожидаемый результат</w:t>
      </w:r>
      <w:r>
        <w:rPr>
          <w:sz w:val="28"/>
          <w:szCs w:val="28"/>
        </w:rPr>
        <w:t>:</w:t>
      </w:r>
      <w:r>
        <w:rPr>
          <w:rStyle w:val="Style16"/>
          <w:color w:val="000000"/>
          <w:sz w:val="28"/>
          <w:szCs w:val="28"/>
        </w:rPr>
        <w:t xml:space="preserve"> </w:t>
      </w:r>
    </w:p>
    <w:p>
      <w:pPr>
        <w:pStyle w:val="C16"/>
        <w:shd w:fill="FFFFFF" w:val="clear"/>
        <w:spacing w:lineRule="atLeast" w:line="270" w:before="0" w:after="0"/>
        <w:ind w:left="720" w:hanging="0"/>
        <w:jc w:val="both"/>
        <w:rPr>
          <w:color w:val="000000"/>
        </w:rPr>
      </w:pPr>
      <w:r>
        <w:rPr>
          <w:rStyle w:val="C0"/>
          <w:color w:val="000000"/>
          <w:sz w:val="28"/>
          <w:szCs w:val="28"/>
        </w:rPr>
        <w:t>    </w:t>
      </w:r>
      <w:r>
        <w:rPr>
          <w:rStyle w:val="C0"/>
          <w:color w:val="000000"/>
          <w:sz w:val="28"/>
          <w:szCs w:val="28"/>
        </w:rPr>
        <w:t>-    Создание   благоприятных  условий  для  оздоровления и  организации   досуга  учащихся МБОУ ООШ№37.</w:t>
      </w:r>
    </w:p>
    <w:p>
      <w:pPr>
        <w:pStyle w:val="C16"/>
        <w:shd w:fill="FFFFFF" w:val="clear"/>
        <w:spacing w:lineRule="atLeast" w:line="270" w:before="0" w:after="0"/>
        <w:ind w:left="720" w:hanging="0"/>
        <w:jc w:val="both"/>
        <w:rPr>
          <w:color w:val="000000"/>
        </w:rPr>
      </w:pPr>
      <w:r>
        <w:rPr>
          <w:rStyle w:val="C0"/>
          <w:color w:val="000000"/>
          <w:sz w:val="28"/>
          <w:szCs w:val="28"/>
        </w:rPr>
        <w:t>-        Увеличение  к концу реализации  Программы числа  детей, охваченных организованным  отдыхом.</w:t>
      </w:r>
    </w:p>
    <w:p>
      <w:pPr>
        <w:pStyle w:val="C16"/>
        <w:shd w:fill="FFFFFF" w:val="clear"/>
        <w:spacing w:lineRule="atLeast" w:line="270" w:before="0" w:after="0"/>
        <w:ind w:left="720" w:hanging="0"/>
        <w:jc w:val="both"/>
        <w:rPr>
          <w:color w:val="000000"/>
        </w:rPr>
      </w:pPr>
      <w:r>
        <w:rPr>
          <w:rStyle w:val="C0"/>
          <w:color w:val="000000"/>
          <w:sz w:val="28"/>
          <w:szCs w:val="28"/>
        </w:rPr>
        <w:t>-        Формирование  здорового  образа  жизни  детей.</w:t>
      </w:r>
    </w:p>
    <w:p>
      <w:pPr>
        <w:pStyle w:val="C16"/>
        <w:shd w:fill="FFFFFF" w:val="clear"/>
        <w:spacing w:lineRule="atLeast" w:line="270" w:before="0" w:after="0"/>
        <w:ind w:left="720" w:hanging="0"/>
        <w:jc w:val="both"/>
        <w:rPr>
          <w:color w:val="000000"/>
        </w:rPr>
      </w:pPr>
      <w:r>
        <w:rPr>
          <w:rStyle w:val="C0"/>
          <w:color w:val="000000"/>
          <w:sz w:val="28"/>
          <w:szCs w:val="28"/>
        </w:rPr>
        <w:t>-        Снижение темпа роста негативных   социальных  явлений  в  детской и  подростковой  сред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Анализ летней кампании 2016 года в сравнении с итогами 2015 года и задачи 2017 год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shd w:fill="F4F4F4" w:val="clear"/>
        </w:rPr>
      </w:pPr>
      <w:r>
        <w:rPr>
          <w:rFonts w:cs="Times New Roman" w:ascii="Times New Roman" w:hAnsi="Times New Roman"/>
          <w:sz w:val="28"/>
          <w:szCs w:val="28"/>
          <w:shd w:fill="F4F4F4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4F4F4" w:val="clear"/>
        </w:rPr>
        <w:t>Каникулы – самая яркая по эмоциональной насыщенности пора у учащихся. Детям просто необходима смена деятельности и впечатлений. Вряд ли кто станет спорить с тем, что лето должно быть интересным и занимательным. Бодрый, положительный эмоциональный настрой – одно из непременных условий работы с детьми в летнее время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й коллектив школы, начальники лагерей, заблаговременно подготовили всю необходимую документацию. Изучили нормативно-правовую базу, требования СанПиН и Управления образования по организации летней оздоровительной кампании в целом, проводит предварительную работу с учащимися и их родителями в свете требований приказов и инструкций по летней занятости и возможностей школы по выполнению объема требований и планирует дальнейшую деятельность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еред открытием оздоровительного лагеря и летней оздоровительной кампании составляется прогностическая карта занятости учащихся в летнее время: ОЛДП, ремонтной бригады, трудоустройства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дельно были составлены карты занятости учащихся требующих индивидуально-профилактической работы, учащихся состоящих на всех видах учета. Эти карты по необходимости корректировались один раз в месяц с целью уточнения фактического места пребывания несовершеннолетних. </w:t>
      </w:r>
    </w:p>
    <w:p>
      <w:pPr>
        <w:pStyle w:val="Style1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етом 2016 года были реализованы следующие мероприятия: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здоровительный лагерь дневного пребывание «Олимпионик» -учащиеся 1-6 классов 60 человек, (9 дошкольников).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Ремонтная бригада июнь-2 человека. Июль -3 человека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Трудоустройство через центр занятости населения для учащихся состоящих на учете и находящихся в трудной жизненной ситуации, состоящие на учете –8-9 классы (июнь, июль) по квоте ЦЗН Красноармейского района- 15 учащихся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сещение паломнического лагеря через «Семейный Центр Архангельский» при Трудобеликовском храме:  учащиеся  1-6 классов,  10 учащихся.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Трудоустройство через администрацию Трудобеликовского сельского поселения  для учащихся от 14 до 18 лет (июнь, июль, август), по квоте администрации Трудобеликовского сельского поселения-5 учащихся.</w:t>
      </w:r>
    </w:p>
    <w:p>
      <w:pPr>
        <w:pStyle w:val="Style19"/>
        <w:tabs>
          <w:tab w:val="clear" w:pos="708"/>
          <w:tab w:val="left" w:pos="39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осещение лагерей отдыха у моря: 2 человека через Соц.защиту населения Красноармейского р-на, 3 учащихся за счет родительских средств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Однодневные походы-10.</w:t>
      </w:r>
    </w:p>
    <w:p>
      <w:pPr>
        <w:pStyle w:val="Style19"/>
        <w:jc w:val="both"/>
        <w:rPr/>
      </w:pPr>
      <w:r>
        <w:rPr>
          <w:sz w:val="28"/>
          <w:szCs w:val="28"/>
        </w:rPr>
        <w:t>-4 тематические площадки на территории школы :</w:t>
      </w:r>
      <w:r>
        <w:rPr>
          <w:bCs/>
          <w:sz w:val="28"/>
          <w:szCs w:val="28"/>
        </w:rPr>
        <w:t>«Экология и мы» 15 уч-ся,</w:t>
      </w:r>
      <w:r>
        <w:rPr>
          <w:sz w:val="28"/>
          <w:szCs w:val="28"/>
        </w:rPr>
        <w:t xml:space="preserve"> «Занимательная литература» 10 уч-ся,</w:t>
      </w:r>
      <w:r>
        <w:rPr>
          <w:bCs/>
          <w:sz w:val="28"/>
          <w:szCs w:val="28"/>
        </w:rPr>
        <w:t xml:space="preserve"> «</w:t>
      </w:r>
      <w:r>
        <w:rPr>
          <w:rFonts w:eastAsia="Calibri"/>
          <w:sz w:val="28"/>
        </w:rPr>
        <w:t>Юные инспектора дорожного движения</w:t>
      </w:r>
      <w:r>
        <w:rPr>
          <w:bCs/>
          <w:sz w:val="28"/>
          <w:szCs w:val="28"/>
        </w:rPr>
        <w:t>» 10 уч-ся,</w:t>
      </w:r>
      <w:r>
        <w:rPr/>
        <w:t xml:space="preserve"> </w:t>
      </w:r>
      <w:r>
        <w:rPr>
          <w:bCs/>
          <w:sz w:val="28"/>
          <w:szCs w:val="28"/>
        </w:rPr>
        <w:t>«Волшебный мир английских звуков» 10 уч-ся, для учащихся 1-3 классов.</w:t>
      </w:r>
    </w:p>
    <w:p>
      <w:pPr>
        <w:pStyle w:val="Style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Летняя трудовая практика для учащихся 5-8 классов -55 чел.</w:t>
      </w:r>
    </w:p>
    <w:p>
      <w:pPr>
        <w:pStyle w:val="Style19"/>
        <w:jc w:val="both"/>
        <w:rPr/>
      </w:pPr>
      <w:r>
        <w:rPr>
          <w:b/>
          <w:bCs/>
          <w:sz w:val="28"/>
          <w:szCs w:val="28"/>
        </w:rPr>
        <w:t>Задачи на 2017 год</w:t>
      </w:r>
      <w:r>
        <w:rPr>
          <w:sz w:val="28"/>
          <w:szCs w:val="28"/>
        </w:rPr>
        <w:t xml:space="preserve">: 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rStyle w:val="C0"/>
          <w:color w:val="000000"/>
          <w:sz w:val="28"/>
          <w:szCs w:val="28"/>
          <w:shd w:fill="FFFFFF" w:val="clear"/>
        </w:rPr>
        <w:t>Летняя оздоровительная кампания   предназначена для обеспечения полноценного отдыха и оздоровления детей и  всестороннего духовного и физического развития, выработки первичных трудовых навыков через привлечение  к общественно полезной работе, отвлечения подростков от пагубного влияния улиц. Летняя компания  дает возможность любому ребенку раскрыться, достичь высокого уровня  самоуважения и самореализаци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C0"/>
          <w:color w:val="000000"/>
          <w:sz w:val="28"/>
          <w:szCs w:val="28"/>
          <w:shd w:fill="FFFFFF" w:val="clear"/>
        </w:rPr>
        <w:t>На реализацию данных задач направлена вся работа летней кампании:</w:t>
      </w:r>
    </w:p>
    <w:p>
      <w:pPr>
        <w:pStyle w:val="Style19"/>
        <w:spacing w:before="240" w:after="0"/>
        <w:jc w:val="both"/>
        <w:rPr/>
      </w:pPr>
      <w:r>
        <w:rPr>
          <w:sz w:val="28"/>
          <w:szCs w:val="28"/>
        </w:rPr>
        <w:t>-Оздоровительный лагерь дневного пребывание «Олимпионик» -учащиеся 1-6 классов   100  человек, (10 дошкольников)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рудовое объединение: лагерь труда и отдыха «Пчелка»7-8 классы-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10 человек  (учащиеся 14-17 лет)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Трудоустройство через центр занятости населения для учащихся состоящих на учете и находящихся в трудной жизненной ситуации, состоящие на учете –8-9 классы (июнь, июль) по квоте ЦЗН Красноармейского района- 18 учащихся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сещение паломнического лагеря через «Семейный Центр Архангельский» при Трудобеликовском храме:  учащиеся  1-6 классов,  15-20 учащихся.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Трудоустройство через администрацию Трудобеликовского сельского поселения  для учащихся от 14 до 18 лет (июнь, июль, август), по квоте администрации Трудобеликовского сельского поселения-5-8 уч-ся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Посещение лагерей отдыха 5-7 учащихся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Однодневные походы-15.</w:t>
      </w:r>
    </w:p>
    <w:p>
      <w:pPr>
        <w:pStyle w:val="Style19"/>
        <w:jc w:val="both"/>
        <w:rPr/>
      </w:pPr>
      <w:r>
        <w:rPr>
          <w:sz w:val="28"/>
          <w:szCs w:val="28"/>
        </w:rPr>
        <w:t>5 тематических площадок :</w:t>
      </w:r>
      <w:r>
        <w:rPr>
          <w:bCs/>
          <w:sz w:val="28"/>
          <w:szCs w:val="28"/>
        </w:rPr>
        <w:t>«Экология и мы» 15 уч-ся,</w:t>
      </w:r>
      <w:r>
        <w:rPr>
          <w:sz w:val="28"/>
          <w:szCs w:val="28"/>
        </w:rPr>
        <w:t xml:space="preserve"> «Школа безопасности»15 уч-ся, «Спасайкин» 12 уч-ся,</w:t>
      </w:r>
      <w:r>
        <w:rPr>
          <w:bCs/>
          <w:sz w:val="28"/>
          <w:szCs w:val="28"/>
        </w:rPr>
        <w:t xml:space="preserve"> «</w:t>
      </w:r>
      <w:r>
        <w:rPr>
          <w:rFonts w:eastAsia="Calibri"/>
          <w:sz w:val="28"/>
        </w:rPr>
        <w:t>Юные инспектора дорожного движения</w:t>
      </w:r>
      <w:r>
        <w:rPr>
          <w:bCs/>
          <w:sz w:val="28"/>
          <w:szCs w:val="28"/>
        </w:rPr>
        <w:t>» 10 уч-ся,«Волшебный мир английских звуков» 10 уч-ся, для учащихся 1-4 классов.</w:t>
      </w:r>
    </w:p>
    <w:p>
      <w:pPr>
        <w:pStyle w:val="Style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удовая практика-55 учащихся.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>Проблемы организации летней кампании в 2016 году</w:t>
      </w:r>
      <w:r>
        <w:rPr>
          <w:rFonts w:cs="Times New Roman" w:ascii="Times New Roman" w:hAnsi="Times New Roman"/>
          <w:sz w:val="28"/>
          <w:szCs w:val="28"/>
        </w:rPr>
        <w:t xml:space="preserve"> и их решение в 2017 году: Подвоз учащихся. Так как 80 % учащихся подвозные, а в автобусе всего 20 пассажирских мест, сложно осуществлять подвоз учащихся, организовывать экскурсии и поездки.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Количество учащихся в ООШ№37  -199 ч.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Количество учащихся, состоящих на учете-2.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Количество детей из семей, поставленных на учет- 10.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/>
        <w:t>План мероприятий по подготовке и организации летней оздоровительной кампании 2017 года: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305"/>
        <w:gridCol w:w="2552"/>
        <w:gridCol w:w="3260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ове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textAlignment w:val="baseline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1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щание при директоре «Организация летней оздоровительной кампании в МБОУ ООШ №37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7.02.17 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ульбедина Н.А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textAlignment w:val="baseline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2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рофилактический медосмотр учителей и работников шко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апрель 2017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ульбедина Н.А.</w:t>
            </w:r>
          </w:p>
          <w:p>
            <w:pPr>
              <w:pStyle w:val="Style19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ербенко Н.В. зам. По АХР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textAlignment w:val="baseline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3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одготовка документов для открытия лагерей ОЛДП,ЛТО, трудоустройства, ремонтной бригады и т.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-май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рапетян А.К.</w:t>
            </w:r>
          </w:p>
          <w:p>
            <w:pPr>
              <w:pStyle w:val="Style19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textAlignment w:val="baseline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4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ческие мероприятия </w:t>
            </w:r>
            <w:r>
              <w:rPr>
                <w:b/>
                <w:sz w:val="28"/>
                <w:szCs w:val="28"/>
              </w:rPr>
              <w:t>«Безопасное лето -2017» (</w:t>
            </w:r>
            <w:r>
              <w:rPr>
                <w:sz w:val="28"/>
                <w:szCs w:val="28"/>
              </w:rPr>
              <w:t>проведение родительских собраний, инструктажей по ТБ с учащимися и их родителями по всем темам: «Соблюдение ПДД, безопасность на водных объектах, пожарная безопасность, безопасность в быту и т.д.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– август </w:t>
            </w:r>
          </w:p>
          <w:p>
            <w:pPr>
              <w:pStyle w:val="Style19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школы, классные руководители, учитель ОБЖ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textAlignment w:val="baseline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4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ное открытие лагеря ОЛДП, ЛТО</w:t>
            </w:r>
          </w:p>
          <w:p>
            <w:pPr>
              <w:pStyle w:val="Style19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защиты дете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ю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textAlignment w:val="baseline"/>
              <w:rPr/>
            </w:pPr>
            <w:r>
              <w:rPr>
                <w:sz w:val="28"/>
                <w:szCs w:val="28"/>
              </w:rPr>
              <w:t xml:space="preserve">Начальники лагерей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textAlignment w:val="baseline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5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ирный Международный День борьбы с наркоманией</w:t>
            </w:r>
          </w:p>
          <w:p>
            <w:pPr>
              <w:pStyle w:val="Style19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ьные турниры  по футболу и стритболу.</w:t>
            </w:r>
          </w:p>
          <w:p>
            <w:pPr>
              <w:pStyle w:val="Style19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июня 207 г.</w:t>
            </w:r>
          </w:p>
          <w:p>
            <w:pPr>
              <w:pStyle w:val="Style19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9 июня</w:t>
            </w:r>
          </w:p>
          <w:p>
            <w:pPr>
              <w:pStyle w:val="Style19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енко Л.А. работники лагеря </w:t>
            </w:r>
          </w:p>
          <w:p>
            <w:pPr>
              <w:pStyle w:val="Style19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нева Н.А.</w:t>
            </w:r>
          </w:p>
          <w:p>
            <w:pPr>
              <w:pStyle w:val="Style19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ко И.Г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textAlignment w:val="baseline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6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«День любви, семьи и верности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 xml:space="preserve">7 июл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Style19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textAlignment w:val="baseline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7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тическая площадка «Экология и мы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биологии, географ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textAlignment w:val="baseline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8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матическая площад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Школа безопасно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шенькина Н.Ф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textAlignment w:val="baseline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9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матическая площад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пасайкин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рнева Н.А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textAlignment w:val="baseline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10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Юные инспектора дорожного движ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8-23.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сараб Ю.Г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textAlignment w:val="baseline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11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Волшебный мир английских звуков»,для учащихся 1-3 класс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12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я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.Я.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унова Н.А.</w:t>
            </w:r>
          </w:p>
        </w:tc>
      </w:tr>
    </w:tbl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отдыха и занятости, планируемые в период летней оздоровительной кампании 2017 года</w:t>
      </w:r>
      <w:r>
        <w:rPr>
          <w:rFonts w:cs="Times New Roman" w:ascii="Times New Roman" w:hAnsi="Times New Roman"/>
          <w:sz w:val="28"/>
          <w:szCs w:val="28"/>
        </w:rPr>
        <w:t>:</w:t>
      </w:r>
    </w:p>
    <w:tbl>
      <w:tblPr>
        <w:tblW w:w="9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76"/>
        <w:gridCol w:w="1788"/>
        <w:gridCol w:w="2144"/>
        <w:gridCol w:w="297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хват (кол-во (%) без учета выпускников 11классов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состоящих на профилактическом учете (кол-во/% без учета выпускников 11 класс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доровительный лагерь дневного пребывания на базе образовательного учрежд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%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геря труда и отдых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%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устройство в каникулярный период (ЦЗ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%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ные бригад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 %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аточные лагеря (передвижные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оды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аткосрочные (до 3-х дней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дневные (от 3 – х дней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дневные экскурсии по краю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%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дневные экскурсии по краю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дневные экспедици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и за пределы края (организованные группы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дневных тематических площадок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%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вечерних спортивных площадок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школьных лесничест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отуриз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акции «Парки Кубани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%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евные спортивные площадк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ОУ ООШ№37                                  Скульбедина Н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1">
    <w:name w:val="c1"/>
    <w:basedOn w:val="Style14"/>
    <w:qFormat/>
    <w:rPr/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5:08:00Z</dcterms:created>
  <dc:creator>УПРАВЛЕНИЕ</dc:creator>
  <dc:description/>
  <cp:keywords/>
  <dc:language>en-US</dc:language>
  <cp:lastModifiedBy>Скульбедина Н.А.</cp:lastModifiedBy>
  <cp:lastPrinted>2017-02-10T08:59:00Z</cp:lastPrinted>
  <dcterms:modified xsi:type="dcterms:W3CDTF">2017-02-10T05:59:00Z</dcterms:modified>
  <cp:revision>16</cp:revision>
  <dc:subject/>
  <dc:title/>
</cp:coreProperties>
</file>