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«Утверждаю»</w:t>
      </w:r>
    </w:p>
    <w:p>
      <w:pPr>
        <w:pStyle w:val="Con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иректор МБОУ ООШ № 37                                Н.А.Скульбедина</w:t>
      </w:r>
    </w:p>
    <w:p>
      <w:pPr>
        <w:pStyle w:val="Con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н мероприятий по профилактике экстремизма,  </w:t>
      </w:r>
    </w:p>
    <w:p>
      <w:pPr>
        <w:pStyle w:val="Con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армонизации межэтнических и межкультурных отношений в детско-подростковой среде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БОУ: ООШ №  х.Крику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3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564"/>
        <w:gridCol w:w="2160"/>
        <w:gridCol w:w="793"/>
        <w:gridCol w:w="2300"/>
      </w:tblGrid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асс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с целью исследования личностных свойств толерантности у учащихся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безопасности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массовым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ми мероприятиями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тематических мероприятиях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тематической литературы для педагогов и учеников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Я, ты, он, она – вместе дружная семья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: «Давайте дружить народами», «Возьмемся за руки, друзья», «Нам надо лучше знать друг друга», «Приемы эффективного общения», «Все мы разные, но все мы заслуживаем счастья», «Профилактика и разрешение конфликтов», «Богатое многообразие мировых культур», «Семейные тайны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 основам правовых знаний, направленных на формирование толерантных установок у учащихся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Учителя истории, обществознания.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тренинг для классных руководителей «Толерантность учителя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-ль МО кл.рук-лей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едагогического коллектива «Профилактика экстремизма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акции «Дети – детям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я «Толерантность: терпение и самоуважение», «Проявление толерантности в семье»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меститель директора по ВР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по формированию толерантных отношений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ВР                                                  Айрапетян А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14:00Z</dcterms:created>
  <dc:creator>kosahs</dc:creator>
  <dc:description/>
  <cp:keywords/>
  <dc:language>en-US</dc:language>
  <cp:lastModifiedBy>Скульбедина Н.А.</cp:lastModifiedBy>
  <cp:lastPrinted>2011-09-05T15:18:00Z</cp:lastPrinted>
  <dcterms:modified xsi:type="dcterms:W3CDTF">2017-07-05T13:16:00Z</dcterms:modified>
  <cp:revision>16</cp:revision>
  <dc:subject/>
  <dc:title>План мероприятий по профилактике экстремизма </dc:title>
</cp:coreProperties>
</file>