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лан работы с родителям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подготовительной логопедической группе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линина Т. А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ДОУ «Детский сад комбинированного вида №177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.Саратов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 логопедической групп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                                                    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8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з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4" w:hanging="284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1.Оформление родительского уголка </w:t>
            </w:r>
          </w:p>
          <w:p>
            <w:pPr>
              <w:pStyle w:val="Normal"/>
              <w:spacing w:lineRule="auto" w:line="240" w:before="0" w:after="120"/>
              <w:ind w:left="284" w:hanging="284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.Родительское собрание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«Организация работы коррекционных  речевых групп.</w:t>
            </w:r>
          </w:p>
          <w:p>
            <w:pPr>
              <w:pStyle w:val="Normal"/>
              <w:spacing w:lineRule="auto" w:line="240" w:before="0" w:after="120"/>
              <w:ind w:left="284" w:hanging="284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Роль семьи в преодолении  дефектов речи»</w:t>
            </w:r>
          </w:p>
          <w:p>
            <w:pPr>
              <w:pStyle w:val="Normal"/>
              <w:spacing w:lineRule="auto" w:line="240" w:before="0" w:after="120"/>
              <w:ind w:left="284" w:hanging="284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 Встреча с инспектором ГБДД</w:t>
            </w:r>
          </w:p>
          <w:p>
            <w:pPr>
              <w:pStyle w:val="Normal"/>
              <w:spacing w:lineRule="auto" w:line="240" w:before="0" w:after="12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4. Консульт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учение дошкольников правилам дорожного движения в сем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Индивидуальные консультации: «Домашнее задание и как его надо выполня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Консультация  «Всё о развитии детской речи»</w:t>
            </w:r>
          </w:p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 логопе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Буклеты «Правила дорожного движения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.Индивидуальные беседы с родителями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Информация для родителей о ПДД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. Папка- передвижка «Каждый маленький ребёнок должен знать это с пелё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Индивидуальные беседы с родителями «Лучшая защита от инфекций-вакцинация», «Нужны ли детям прививки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Творческая выставка родителей и детей: поделки и композиции из природного материала «Осенние фантаз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Привлечение  родителей к субботнику на участке группы</w:t>
            </w:r>
          </w:p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Консультация «Учим ребёнка правилам безопасности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. Игровые задания для родителей по теме «Леворукий ребенок»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 Выставка детских рисунков ко Дню Матери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. Консультация «Безопасность ребёнка в вашем дом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. Индивидуальные беседы с родителями: «Спортивная обувь для занятий физкультурой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Развлечение «Моя мама и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. А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рмушка для пичужки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Консультация «Спортивный уголок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 Консультация «Зимние травмы. Меры предосторож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Устные беседа «Чесночницы – одна из мер профилактики вирусных инфекц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 Консультация «Готовим руку  дошкольника к пись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Индивидуальные беседы «Прогулки и одежда детей в холодный период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 Творческая выставка новогодних поделок (изготовление новогодней ёлки и ёлочных игрушек из бросового материа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Украшение групп к Новому году, изготовление костюмов для утрен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одительское собр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shd w:fill="FFFFFF" w:val="clear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shd w:fill="FFFFFF" w:val="clear"/>
              </w:rPr>
              <w:t>речи</w:t>
            </w:r>
            <w:r>
              <w:rPr>
                <w:rStyle w:val="Appleconvertedspace"/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етей в условиях</w:t>
            </w:r>
            <w:r>
              <w:rPr>
                <w:rStyle w:val="Appleconvertedspace"/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семьи и детского са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ультации: «Развитие мелкой моторики рук, как средство развития реч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крытый показ НОД « Путешествие с Красной шапоч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Индивидуальные беседы. Тема: «Закаливание – одна из форм профилактики простудных заболеваний детей», «Формируем навыки самообслуживания  у ребёнка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онсультация «Подвижные игры всей семьей зимой».</w:t>
            </w:r>
          </w:p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 логопе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Консультации: «Готовность к школе. Что мы не понимае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Творческая выставка рисунков, посвященная празднованию Дня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Беседа: «Как помочь детям преодолеть чрезвычайные ситуаци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Фотовыставка «Наши пушистые любим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«Защитники Отечества» - музыкальный праздник с участием пап</w:t>
            </w:r>
          </w:p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Индивидуальные беседы «Одежда ребенка на прогулке вес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Творческая выставка поделок из природного  и  бросового материала  «Цветы – красота земная», приуроченная к Международному женскому д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нсультация «Экологическое воспитание детей в семье».</w:t>
            </w:r>
          </w:p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Мамочку поздравим» - музыкальный празд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Style w:val="C0"/>
              </w:rPr>
            </w:pPr>
            <w:r>
              <w:rPr>
                <w:rStyle w:val="C0"/>
              </w:rPr>
              <w:t>1.Выставка детского творчества «Природа глазами детей»</w:t>
            </w:r>
          </w:p>
          <w:p>
            <w:pPr>
              <w:pStyle w:val="C5"/>
              <w:spacing w:before="0" w:after="0"/>
              <w:rPr>
                <w:rStyle w:val="C0"/>
              </w:rPr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2. Общее родительское собрание «Наши успехи и достижения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оказ итогового занятия для родителе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влечение родителей к благоустройству территории.   Акция:  «Наша клумб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Консультация «Учите видеть красоту прир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Консультация «Психологическая готовность родителей и детей к шк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Творческая выставка рисунков и поделок, посвященная Дню Победы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Беседа: «Авторитет родител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Беседа: «Развивающие игры лет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.Консультация врача: «Солнце, воздух и вода - наши лучшие друз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«День добрых дел» по благоустройству территории детского 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Знакомство родителей с мониторингом</w:t>
            </w:r>
          </w:p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Выпускной бал «Наступило время расставатьс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</w:t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lang w:eastAsia="ru-RU"/>
        </w:rPr>
      </w:r>
    </w:p>
    <w:sectPr>
      <w:type w:val="nextPage"/>
      <w:pgSz w:w="11906" w:h="16838"/>
      <w:pgMar w:left="709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ing2Char">
    <w:name w:val="Heading 2 Char"/>
    <w:basedOn w:val="Style13"/>
    <w:qFormat/>
    <w:rPr>
      <w:rFonts w:eastAsia="Calibri"/>
      <w:b/>
      <w:sz w:val="28"/>
      <w:lang w:val="ru-RU" w:bidi="ar-SA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7:07:00Z</dcterms:created>
  <dc:creator>Виктор</dc:creator>
  <dc:description/>
  <cp:keywords/>
  <dc:language>en-US</dc:language>
  <cp:lastModifiedBy>Виктор</cp:lastModifiedBy>
  <dcterms:modified xsi:type="dcterms:W3CDTF">2017-08-24T04:28:00Z</dcterms:modified>
  <cp:revision>9</cp:revision>
  <dc:subject/>
  <dc:title>ПЛАН РАБОТЫ С РОДИТЕЛЯМИ</dc:title>
</cp:coreProperties>
</file>