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Гусинская средня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инского района 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школьного методического объедин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ей начальных класс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БОУ Гусинской СШ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а 2016 - 2017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Руководитель МО: Киргетова В.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Гусино </w:t>
      </w:r>
    </w:p>
    <w:p>
      <w:pPr>
        <w:pStyle w:val="Normal"/>
        <w:jc w:val="center"/>
        <w:rPr/>
      </w:pPr>
      <w:r>
        <w:rPr>
          <w:sz w:val="28"/>
          <w:szCs w:val="28"/>
        </w:rPr>
        <w:t>2016 - 2017 учебный год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развития школы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т традиций к инновациям»»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работы НМС школ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«Повышение уровня профессионального мастерства и развития профессиональной компетентности педагога как фактор повышения качества образования в условиях реализации требований  ФГОС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Целью методической работы</w:t>
      </w:r>
      <w:r>
        <w:rPr>
          <w:sz w:val="32"/>
          <w:szCs w:val="32"/>
        </w:rPr>
        <w:t xml:space="preserve">  </w:t>
      </w:r>
      <w:r>
        <w:rPr>
          <w:b/>
          <w:bCs/>
          <w:sz w:val="32"/>
          <w:szCs w:val="32"/>
        </w:rPr>
        <w:t>школы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является:</w:t>
      </w:r>
      <w:r>
        <w:rPr>
          <w:sz w:val="36"/>
          <w:szCs w:val="36"/>
        </w:rPr>
        <w:t xml:space="preserve"> </w:t>
        <w:br/>
      </w:r>
      <w:r>
        <w:rPr/>
        <w:t>оказание действенной помощи учителям и классным руководителям в улучшении организации обучения и воспитания школьников, обобщении и внедрении передового педагогического опыта, повышении теоретического уровня и педагогической квалификации преподавателей и руководства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rPr/>
      </w:pPr>
      <w:r>
        <w:rPr/>
        <w:t>1. Продолжить изучение  составляющих профессиональной компетентности учителя.</w:t>
      </w:r>
    </w:p>
    <w:p>
      <w:pPr>
        <w:pStyle w:val="Normal"/>
        <w:rPr/>
      </w:pPr>
      <w:r>
        <w:rPr/>
        <w:t>2. Изучать и внедрять в практику современные  технологии.</w:t>
      </w:r>
    </w:p>
    <w:p>
      <w:pPr>
        <w:pStyle w:val="Normal"/>
        <w:rPr/>
      </w:pPr>
      <w:r>
        <w:rPr/>
        <w:t xml:space="preserve">3.   Создание банка методических материалов. </w:t>
      </w:r>
    </w:p>
    <w:p>
      <w:pPr>
        <w:pStyle w:val="Normal"/>
        <w:rPr/>
      </w:pPr>
      <w:r>
        <w:rPr/>
        <w:t>4. Внедрение инновационных форм, средств и методов педагогического воздействия при введении ФГОС нового поколения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формированию системы универсальных учебных действий средствами технологии деятельностного обучения;</w:t>
      </w:r>
    </w:p>
    <w:p>
      <w:pPr>
        <w:pStyle w:val="Normal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/>
          <w:color w:val="808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работы ШМО:</w:t>
      </w:r>
    </w:p>
    <w:p>
      <w:pPr>
        <w:pStyle w:val="Normal"/>
        <w:tabs>
          <w:tab w:val="clear" w:pos="708"/>
          <w:tab w:val="left" w:pos="5760" w:leader="none"/>
        </w:tabs>
        <w:ind w:left="567" w:firstLine="284"/>
        <w:jc w:val="both"/>
        <w:rPr/>
      </w:pPr>
      <w:r>
        <w:rPr/>
        <w:t xml:space="preserve"> </w:t>
      </w:r>
      <w:r>
        <w:rPr/>
        <w:t>«Формирование профессиональной компетентности педагога начальной школы в условиях реализации требований  ФГОС»</w:t>
      </w:r>
    </w:p>
    <w:p>
      <w:pPr>
        <w:pStyle w:val="Normal"/>
        <w:tabs>
          <w:tab w:val="clear" w:pos="708"/>
          <w:tab w:val="left" w:pos="3705" w:leader="none"/>
        </w:tabs>
        <w:ind w:lef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работы Ш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05" w:leader="none"/>
        </w:tabs>
        <w:jc w:val="both"/>
        <w:rPr/>
      </w:pPr>
      <w:r>
        <w:rPr/>
        <w:t>Продолжить изучение  составляющих профессиональной компетентности уч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05" w:leader="none"/>
        </w:tabs>
        <w:jc w:val="both"/>
        <w:rPr/>
      </w:pPr>
      <w:r>
        <w:rPr/>
        <w:t>Совершенствовать работу учителя по формированию информационной культуры  обучающихся начальной школы на каждом уроке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работы Ш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</w:t>
      </w:r>
      <w:r>
        <w:rPr>
          <w:b/>
        </w:rPr>
        <w:t>-</w:t>
      </w:r>
      <w:r>
        <w:rPr/>
        <w:t xml:space="preserve"> изучение нормативной и методической документации по вопросам образования;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jc w:val="both"/>
        <w:rPr/>
      </w:pPr>
      <w:r>
        <w:rPr/>
        <w:t>Активизировать работу учителей начальной школы над темами самообразования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 повышению теоретического уровня и педагогической квалификации учителей посредством прохождения курсовой подгото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составлению рабочих программ по предметам и ВУД с учётом вариатив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работу по созданию банка  Интернет-разработок ЦОР,  собственных разработок Ц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jc w:val="both"/>
        <w:rPr/>
      </w:pPr>
      <w:r>
        <w:rPr/>
        <w:t>Способствовать организации открытых уроков для учителей ОУ,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1" w:leader="none"/>
          <w:tab w:val="left" w:pos="3705" w:leader="none"/>
        </w:tabs>
        <w:jc w:val="both"/>
        <w:outlineLvl w:val="0"/>
        <w:rPr/>
      </w:pPr>
      <w:r>
        <w:rPr/>
        <w:t>Совершенствовать работу со слабоуспевающими и сильными обучающими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1" w:leader="none"/>
          <w:tab w:val="left" w:pos="3705" w:leader="none"/>
        </w:tabs>
        <w:jc w:val="both"/>
        <w:outlineLvl w:val="0"/>
        <w:rPr/>
      </w:pPr>
      <w:r>
        <w:rPr/>
        <w:t>Способствовать проведению предметной недели, школьного тура предметных олимпиа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1" w:leader="none"/>
          <w:tab w:val="left" w:pos="3705" w:leader="none"/>
        </w:tabs>
        <w:jc w:val="both"/>
        <w:outlineLvl w:val="0"/>
        <w:rPr/>
      </w:pPr>
      <w:r>
        <w:rPr/>
        <w:t>Способствовать проведению конкурсов, проводимых ОУ, районом, областью, федерацией, интерактивных конкурсов для обучающихся начальных кла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1" w:leader="none"/>
          <w:tab w:val="left" w:pos="3705" w:leader="none"/>
        </w:tabs>
        <w:jc w:val="both"/>
        <w:outlineLvl w:val="0"/>
        <w:rPr/>
      </w:pPr>
      <w:r>
        <w:rPr/>
        <w:t>Разработать аттестационный материал для итогового контроля в переводных и выпускных классах начальной школ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педагогов ШМО с новым федеральным перечнем учебной литературы на    2016-2017 уч.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членах МО</w:t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0"/>
        <w:gridCol w:w="2160"/>
        <w:gridCol w:w="3600"/>
      </w:tblGrid>
      <w:tr>
        <w:trPr>
          <w:trHeight w:val="8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Ст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ады и з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говец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3.1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. Почетная грамота отдел образ </w:t>
            </w:r>
          </w:p>
        </w:tc>
      </w:tr>
      <w:tr>
        <w:trPr>
          <w:trHeight w:val="7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ович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9.19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color w:val="333333"/>
                <w:sz w:val="28"/>
                <w:szCs w:val="28"/>
              </w:rPr>
              <w:t>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. «Отличник народного просвещения», </w:t>
            </w:r>
          </w:p>
          <w:p>
            <w:pPr>
              <w:pStyle w:val="Normal"/>
              <w:rPr/>
            </w:pPr>
            <w:r>
              <w:rPr/>
              <w:t xml:space="preserve">Грамм. Отдел .образов.2009 </w:t>
            </w:r>
          </w:p>
          <w:p>
            <w:pPr>
              <w:pStyle w:val="Normal"/>
              <w:rPr/>
            </w:pPr>
            <w:r>
              <w:rPr/>
              <w:t>2014г. Почетная грамота Отдел образов.</w:t>
            </w:r>
          </w:p>
        </w:tc>
      </w:tr>
      <w:tr>
        <w:trPr>
          <w:trHeight w:val="7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4.19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.сп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3.19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МО РФ 2012г.</w:t>
            </w:r>
          </w:p>
          <w:p>
            <w:pPr>
              <w:pStyle w:val="Normal"/>
              <w:rPr/>
            </w:pPr>
            <w:r>
              <w:rPr/>
              <w:t>Благод. Письмо 2013. ГАУ ДПОС СОИРО</w:t>
            </w:r>
          </w:p>
          <w:p>
            <w:pPr>
              <w:pStyle w:val="Normal"/>
              <w:rPr/>
            </w:pPr>
            <w:r>
              <w:rPr/>
              <w:t>Благодарность 2014 г. Отдел образ.</w:t>
            </w:r>
          </w:p>
          <w:p>
            <w:pPr>
              <w:pStyle w:val="Normal"/>
              <w:rPr/>
            </w:pPr>
            <w:r>
              <w:rPr/>
              <w:t>Грамота отдела обр. 2015</w:t>
            </w:r>
          </w:p>
          <w:p>
            <w:pPr>
              <w:pStyle w:val="Normal"/>
              <w:rPr/>
            </w:pPr>
            <w:r>
              <w:rPr/>
              <w:t>Грамота отдела обр. 2015</w:t>
            </w:r>
          </w:p>
          <w:p>
            <w:pPr>
              <w:pStyle w:val="Normal"/>
              <w:rPr/>
            </w:pPr>
            <w:r>
              <w:rPr/>
              <w:t>20016 Центр педагогического мастерства</w:t>
            </w:r>
          </w:p>
          <w:p>
            <w:pPr>
              <w:pStyle w:val="Normal"/>
              <w:rPr/>
            </w:pPr>
            <w:r>
              <w:rPr/>
              <w:t>Благодарность (ВПР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етова В.А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3.19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.сп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1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 Департамент Смол Обл. Благодарственное письмо</w:t>
            </w:r>
          </w:p>
          <w:p>
            <w:pPr>
              <w:pStyle w:val="Normal"/>
              <w:rPr/>
            </w:pPr>
            <w:r>
              <w:rPr/>
              <w:t>2014 г. Почетная грамота  Отдел образов.</w:t>
            </w:r>
          </w:p>
          <w:p>
            <w:pPr>
              <w:pStyle w:val="Normal"/>
              <w:rPr/>
            </w:pPr>
            <w:r>
              <w:rPr/>
              <w:t>2015 г. Благодарность Отдел образов</w:t>
            </w:r>
          </w:p>
          <w:p>
            <w:pPr>
              <w:pStyle w:val="Normal"/>
              <w:rPr/>
            </w:pPr>
            <w:r>
              <w:rPr/>
              <w:t>2015 г. Благодарность отдел образов.</w:t>
            </w:r>
          </w:p>
          <w:p>
            <w:pPr>
              <w:pStyle w:val="Normal"/>
              <w:rPr/>
            </w:pPr>
            <w:r>
              <w:rPr/>
              <w:t>20016 Центр педагогического мастерства</w:t>
            </w:r>
          </w:p>
          <w:p>
            <w:pPr>
              <w:pStyle w:val="Normal"/>
              <w:rPr/>
            </w:pPr>
            <w:r>
              <w:rPr/>
              <w:t>Благодарность (ВПР)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а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19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ода (Украин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В.И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1.1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.сп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а Н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9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шенк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. сп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ульская Л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 1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почетная грамота отдела образо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членах МО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620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валиф. Категория (год присвоения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ереаттест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говец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Cs/>
              </w:rPr>
            </w:pPr>
            <w:r>
              <w:rPr/>
              <w:t>2012 г.</w:t>
            </w:r>
            <w:r>
              <w:rPr>
                <w:color w:val="808000"/>
              </w:rPr>
              <w:t xml:space="preserve">  </w:t>
            </w:r>
            <w:r>
              <w:rPr/>
              <w:t xml:space="preserve">Комп. </w:t>
            </w:r>
            <w:r>
              <w:rPr>
                <w:bCs/>
              </w:rPr>
              <w:t>«Совр-я нач. шк. в условиях реализации требований ФГОС нового поколе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2016 « Формирование УУД у младших школьников на уроках литературного чтени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ович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/>
                <w:b/>
              </w:rPr>
            </w:pPr>
            <w:r>
              <w:rPr/>
              <w:t>2012 г.</w:t>
            </w:r>
            <w:r>
              <w:rPr>
                <w:color w:val="808000"/>
              </w:rPr>
              <w:t xml:space="preserve">  </w:t>
            </w:r>
            <w:r>
              <w:rPr/>
              <w:t xml:space="preserve">Комп. </w:t>
            </w:r>
            <w:r>
              <w:rPr>
                <w:bCs/>
              </w:rPr>
              <w:t>«Совр-я нач. шк. в условиях реализации требований ФГОС нового поколени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Cs/>
              </w:rPr>
            </w:pPr>
            <w:r>
              <w:rPr/>
              <w:t>2012 г.</w:t>
            </w:r>
            <w:r>
              <w:rPr>
                <w:color w:val="808000"/>
              </w:rPr>
              <w:t xml:space="preserve">  </w:t>
            </w:r>
            <w:r>
              <w:rPr/>
              <w:t xml:space="preserve">Комп. </w:t>
            </w:r>
            <w:r>
              <w:rPr>
                <w:bCs/>
              </w:rPr>
              <w:t>«Совр-я нач. шк. в условиях реализации требований ФГОС нового поколе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2012 «Региональный курс  «Азбука Смоленского края» в свете реализации требований ФГОС НОО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 xml:space="preserve">2014г. </w:t>
            </w:r>
            <w:r>
              <w:rPr/>
              <w:t>«Современные информационные технологии в педагогической деятельности в рамках реализации требований ФГОС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ульская Л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/>
                <w:b/>
              </w:rPr>
            </w:pPr>
            <w:r>
              <w:rPr/>
              <w:t xml:space="preserve">«Профессиональная компетентность учителя начальных классов </w:t>
            </w:r>
            <w:r>
              <w:rPr>
                <w:bCs/>
              </w:rPr>
              <w:t>в условиях реализации требований ФГОС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Cs/>
              </w:rPr>
            </w:pPr>
            <w:r>
              <w:rPr/>
              <w:t xml:space="preserve">2012 г.  Комп.-цел. курсы учителей нач.кл. и зам.дир. пилотных школ </w:t>
            </w:r>
            <w:r>
              <w:rPr>
                <w:bCs/>
              </w:rPr>
              <w:t>«Особенности организации учебно-воспит-го процесса в нач.шк. в условиях работы по ФГОС» 2012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>
                <w:bCs/>
              </w:rPr>
              <w:t xml:space="preserve">2014г. </w:t>
            </w:r>
            <w:r>
              <w:rPr/>
              <w:t>«Современные информационные технологии в педагогической деятельности в рамках реализации требований ФГОС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/>
                <w:b/>
              </w:rPr>
            </w:pPr>
            <w:r>
              <w:rPr/>
              <w:t>2016 г. «Проектирование современного урока в контексте требований ФГОС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етова В.А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/>
              <w:t>2012 г. семинар для учителей нач. классов «Реализация требований ФГОС НОО в УМК «Начальная школа 21 век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/>
              <w:t xml:space="preserve"> </w:t>
            </w:r>
            <w:r>
              <w:rPr/>
              <w:t>2013 г. «Системно деятельностный подход в работе с младшими школьниками в свете требований ФГОС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>
                <w:bCs/>
              </w:rPr>
              <w:t xml:space="preserve">2014г. </w:t>
            </w:r>
            <w:r>
              <w:rPr/>
              <w:t>«Современные информационные технологии в педагогической деятельности в рамках реализации требований ФГО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/>
              <w:t>2016 г. «Организация и проведение Всероссийских проверочных работ (ВПР) в начальной школе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/>
              <w:t>2016 г. «Организация отдыха детей в летний перио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/>
              <w:t>2016 г. «Проектирование современного урока в контексте требований ФГОС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В.И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/>
                <w:b/>
              </w:rPr>
            </w:pPr>
            <w:r>
              <w:rPr/>
              <w:t>2012 г.</w:t>
            </w:r>
            <w:r>
              <w:rPr>
                <w:color w:val="808000"/>
              </w:rPr>
              <w:t xml:space="preserve">  </w:t>
            </w:r>
            <w:r>
              <w:rPr/>
              <w:t xml:space="preserve">Комп. воспитателей ДОУ «Профессиональная компетентность воспитателя ДОУ  </w:t>
            </w:r>
            <w:r>
              <w:rPr>
                <w:bCs/>
              </w:rPr>
              <w:t>в условиях реализации ФГОС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а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шенк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/>
            </w:pPr>
            <w:r>
              <w:rPr/>
              <w:t>2011 « Реализация ФГОС в УМК «Начальная школа 21 век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05" w:leader="none"/>
              </w:tabs>
              <w:outlineLvl w:val="0"/>
              <w:rPr>
                <w:b/>
                <w:b/>
              </w:rPr>
            </w:pPr>
            <w:r>
              <w:rPr/>
              <w:t>2012 «Современная начальная школа в условиях реализации требований ФГОС нового поколения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членах МО</w:t>
      </w:r>
    </w:p>
    <w:p>
      <w:pPr>
        <w:pStyle w:val="Normal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237"/>
        <w:gridCol w:w="2886"/>
        <w:gridCol w:w="2586"/>
        <w:gridCol w:w="4897"/>
      </w:tblGrid>
      <w:tr>
        <w:trPr>
          <w:trHeight w:val="87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чебная нагруз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</w:tr>
      <w:tr>
        <w:trPr>
          <w:trHeight w:val="79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говец Г.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Школа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ек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+3 ч. (ВУД)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ие технологии во время учебного процесса в рамках ФГОС второго поколения.</w:t>
            </w:r>
          </w:p>
        </w:tc>
      </w:tr>
      <w:tr>
        <w:trPr>
          <w:trHeight w:val="94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ович Т.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+2 ч. (ВУД) 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у младших школьников коммуникативных компетенций в свете реализации ФГОС НОО</w:t>
            </w:r>
          </w:p>
        </w:tc>
      </w:tr>
      <w:tr>
        <w:trPr>
          <w:trHeight w:val="83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етова В.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+ 3 ч. (ВУД)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 оценивания достижений обучающихся начальной школы в условиях реализации ФГОС НОО.</w:t>
            </w:r>
          </w:p>
        </w:tc>
      </w:tr>
      <w:tr>
        <w:trPr>
          <w:trHeight w:val="97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а А.С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+3 ч. (ВУД)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ая система организации учебно-воспитательного процесса в начальной  школе</w:t>
            </w:r>
          </w:p>
        </w:tc>
      </w:tr>
      <w:tr>
        <w:trPr>
          <w:trHeight w:val="95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а Н.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+3ч. (ВУД) 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ознавательной деятельности на уроках математики в условиях реализации ФГОС НОО.</w:t>
            </w:r>
          </w:p>
        </w:tc>
      </w:tr>
      <w:tr>
        <w:trPr>
          <w:trHeight w:val="64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Е.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«Гармо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+4 ч. (ВУД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урочной деятельности младших школьников в условиях реализации ФГОС второго поколения.</w:t>
            </w:r>
          </w:p>
        </w:tc>
      </w:tr>
      <w:tr>
        <w:trPr>
          <w:trHeight w:val="62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Л.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Б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ч. + 3 (ВУД)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 на уроках математики в условиях реализации ФГОС НОО</w:t>
            </w:r>
          </w:p>
        </w:tc>
      </w:tr>
      <w:tr>
        <w:trPr>
          <w:trHeight w:val="95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В.И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редш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н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 образ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«Подг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иш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ограмма воспитания и обучения в детском саду  под ред. Васильево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30  ч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овая деятельность в группе предшкольного образования</w:t>
            </w:r>
          </w:p>
        </w:tc>
      </w:tr>
      <w:tr>
        <w:trPr>
          <w:trHeight w:val="97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шенкова С.В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15  ч.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лан работ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320"/>
        <w:gridCol w:w="56"/>
        <w:gridCol w:w="4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густ - сентябрь  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34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ШМ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№1 (29.08.16.) «Содержание методической работы по вопросам начального образования в 2016-2017 уч.г.» (Киргетова В.А.)</w:t>
            </w:r>
          </w:p>
          <w:p>
            <w:pPr>
              <w:pStyle w:val="Normal"/>
              <w:rPr/>
            </w:pPr>
            <w:r>
              <w:rPr/>
              <w:t>Анализ работы МО за 2016 – 2017 у.г. (Карпова Е.В.)</w:t>
            </w:r>
          </w:p>
          <w:p>
            <w:pPr>
              <w:pStyle w:val="Normal"/>
              <w:rPr/>
            </w:pPr>
            <w:r>
              <w:rPr/>
              <w:t>Утверждение плана работы МО на текущий год.  Корректировка рабочих программ и календарно-тематического планирования в соответствии со ФГОС НОО.</w:t>
            </w:r>
          </w:p>
          <w:p>
            <w:pPr>
              <w:pStyle w:val="Normal"/>
              <w:rPr/>
            </w:pPr>
            <w:r>
              <w:rPr/>
              <w:t xml:space="preserve">Экспертиза рабочих программ на соответствие  авторским программам, количества и сроков проведения контрольных и проверочных работ. </w:t>
            </w:r>
          </w:p>
          <w:p>
            <w:pPr>
              <w:pStyle w:val="Normal"/>
              <w:rPr/>
            </w:pPr>
            <w:r>
              <w:rPr/>
              <w:t xml:space="preserve">Инструктаж «Основные требования к ведению школьной документации, заполнению классных журналов» (Зарецкая С.Г.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720" w:hanging="0"/>
              <w:contextualSpacing/>
              <w:rPr/>
            </w:pPr>
            <w:r>
              <w:rPr/>
              <w:t>Заседание №2 (03.10.16.)</w:t>
            </w:r>
          </w:p>
          <w:p>
            <w:pPr>
              <w:pStyle w:val="Normal"/>
              <w:numPr>
                <w:ilvl w:val="0"/>
                <w:numId w:val="7"/>
              </w:numPr>
              <w:spacing w:before="30" w:after="0"/>
              <w:ind w:left="0" w:hanging="360"/>
              <w:contextualSpacing/>
              <w:rPr/>
            </w:pPr>
            <w:r>
              <w:rPr/>
              <w:t xml:space="preserve"> </w:t>
            </w:r>
            <w:r>
              <w:rPr/>
              <w:t>«Профессиональный стандарт педагога как основа реализации требований ФГОС» (Карпова Е.В.)</w:t>
            </w:r>
          </w:p>
          <w:p>
            <w:pPr>
              <w:pStyle w:val="ListParagraph"/>
              <w:spacing w:lineRule="auto" w:line="240" w:before="0" w:after="0"/>
              <w:ind w:left="0" w:firstLine="7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овещание по теме «Результаты проверки читательской компетенции  во 2 – 4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Кл.рук. об итогах 1 четверти (Анализ  %успеваемости и КЗ по классам. Причины неуспеваемости. (Кл. ру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ителями.  Самообраз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по составлению рабочих программ учителям ШМО. (Киргетова В.А.)</w:t>
            </w:r>
          </w:p>
          <w:p>
            <w:pPr>
              <w:pStyle w:val="Normal"/>
              <w:rPr/>
            </w:pPr>
            <w:r>
              <w:rPr/>
              <w:t>Участие в педсовете « Организация образовательного процесса в новом учебном году» (30.08.16 г.)</w:t>
            </w:r>
          </w:p>
          <w:p>
            <w:pPr>
              <w:pStyle w:val="Normal"/>
              <w:rPr/>
            </w:pPr>
            <w:r>
              <w:rPr/>
              <w:t xml:space="preserve">Знакомство с графиком прохождения курсовой переподготовки учителей начальных классов (до 05.09.16.). </w:t>
            </w:r>
          </w:p>
          <w:p>
            <w:pPr>
              <w:pStyle w:val="Normal"/>
              <w:rPr/>
            </w:pPr>
            <w:r>
              <w:rPr/>
              <w:t>Составление графика открытых уроков,</w:t>
            </w:r>
          </w:p>
          <w:p>
            <w:pPr>
              <w:pStyle w:val="Normal"/>
              <w:rPr/>
            </w:pPr>
            <w:r>
              <w:rPr/>
              <w:t>графика взаимопосещения уроков (до 15.09.16.).</w:t>
            </w:r>
          </w:p>
          <w:p>
            <w:pPr>
              <w:pStyle w:val="Normal"/>
              <w:rPr/>
            </w:pPr>
            <w:r>
              <w:rPr/>
              <w:t>Уточнение участников и составление списков участников интеллектуальных игр для учащихся 2-4 классов (до 15.09.16):</w:t>
            </w:r>
          </w:p>
          <w:p>
            <w:pPr>
              <w:pStyle w:val="Normal"/>
              <w:rPr/>
            </w:pPr>
            <w:r>
              <w:rPr/>
              <w:t>«Кенгуру» - математика для всех;</w:t>
            </w:r>
          </w:p>
          <w:p>
            <w:pPr>
              <w:pStyle w:val="Normal"/>
              <w:rPr/>
            </w:pPr>
            <w:r>
              <w:rPr/>
              <w:t>«Русский медвежонок» - языкознание для всех;  «ЧИП-человек и природа», «Бритишь Бульдог».</w:t>
            </w:r>
          </w:p>
          <w:p>
            <w:pPr>
              <w:pStyle w:val="Normal"/>
              <w:rPr/>
            </w:pPr>
            <w:r>
              <w:rPr/>
              <w:t>Косультация  Кашиной А.С. «Адаптация как мера сохранения здоровья первоклассников. Нормативно-правовая база.» (Киргетова В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казание консультативной помощи по проверке дневников, рабочих тетрадей учителям Захаренковой Н.В., Кашиной А.С.)(Киргетова В.А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согласование тем научно-исследовательских работ в 3-4-х кл. (до 18.10.16 г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 «Методика работы с текстовой информацией на уроках и во внеурочной деятельности» (Зарецкая С.Г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аимопосещение уроков, их анализ (согл. графику)</w:t>
            </w:r>
          </w:p>
          <w:p>
            <w:pPr>
              <w:pStyle w:val="Normal"/>
              <w:rPr/>
            </w:pPr>
            <w:r>
              <w:rPr/>
              <w:t>Продолжение создания электронной базы рабочих программ (Киргетова В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30" w:after="0"/>
              <w:ind w:left="0" w:hanging="360"/>
              <w:contextualSpacing/>
              <w:rPr/>
            </w:pPr>
            <w:r>
              <w:rPr/>
              <w:t xml:space="preserve">Отчёт учителей по успеваемости и посещаемости за 1 четверть. </w:t>
            </w:r>
          </w:p>
          <w:p>
            <w:pPr>
              <w:pStyle w:val="Normal"/>
              <w:numPr>
                <w:ilvl w:val="0"/>
                <w:numId w:val="2"/>
              </w:numPr>
              <w:spacing w:before="30" w:after="0"/>
              <w:ind w:left="0" w:hanging="360"/>
              <w:contextualSpacing/>
              <w:rPr/>
            </w:pPr>
            <w:r>
              <w:rPr/>
            </w:r>
          </w:p>
          <w:p>
            <w:pPr>
              <w:pStyle w:val="Normal"/>
              <w:spacing w:before="30" w:after="0"/>
              <w:contextualSpacing/>
              <w:rPr/>
            </w:pPr>
            <w:r>
              <w:rPr/>
              <w:t>Участие в работе педсовета  «Профессиональный стандарт педагога как основа реализации требований ФГ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32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Работа с обучающимис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1.09.16г. «Моя будущая профессия»</w:t>
            </w:r>
          </w:p>
          <w:p>
            <w:pPr>
              <w:pStyle w:val="Normal"/>
              <w:rPr/>
            </w:pPr>
            <w:r>
              <w:rPr/>
              <w:t xml:space="preserve">Инструктаж: </w:t>
            </w:r>
            <w:r>
              <w:rPr>
                <w:rFonts w:eastAsia="Calibri" w:cs="Calibri"/>
              </w:rPr>
              <w:t xml:space="preserve">«ПДД. Безопасный путь от дома до школы. </w:t>
            </w:r>
            <w:r>
              <w:rPr/>
              <w:t xml:space="preserve">Управление транспортным средством», правила поведения на ж/дорог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ка обеспеченности обучающихся учебными комплектами. Формирование групп предметных кружков ВУД  (до 07.09.16.). Выявление обучающихся, нуждающихся в дополнительных занятиях (до 5.09.16.). (Кл. рук.). Первичное оформление дневников обуч-ся 3-4кл. (до 4.09.16.).  (Кл. рук.) 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0"/>
              <w:ind w:left="0" w:hanging="360"/>
              <w:contextualSpacing/>
              <w:rPr/>
            </w:pPr>
            <w:r>
              <w:rPr/>
              <w:t>Контроль читательской компетенции учащихся во 2-4 кл, (Киргетова В.А.,Зарецкая С.Г.)</w:t>
            </w:r>
          </w:p>
          <w:p>
            <w:pPr>
              <w:pStyle w:val="Normal"/>
              <w:numPr>
                <w:ilvl w:val="0"/>
                <w:numId w:val="3"/>
              </w:numPr>
              <w:spacing w:before="30" w:after="0"/>
              <w:ind w:left="0" w:hanging="360"/>
              <w:contextualSpacing/>
              <w:rPr/>
            </w:pPr>
            <w:r>
              <w:rPr/>
              <w:t>Организация мониторинга готовности к обучению: входная диагностика 1-4 клас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бучающихся 3 – 4 кл. и работа с ними по подготовке к школьному туру предметных олимпиа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работы со слабоуспевающими обучающимис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согласование тем научно-исследовательских работ в 3-4-х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Инструктаж по ТБ на период осенних  каникул  (Кл. ру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посещаемости школьной и сельской библиотек (Кл.рук.)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учающихся к школьному туру предметных олимпиад.</w:t>
            </w:r>
          </w:p>
          <w:p>
            <w:pPr>
              <w:pStyle w:val="Normal"/>
              <w:rPr/>
            </w:pPr>
            <w:r>
              <w:rPr/>
              <w:t>Организация работы со слабоуспевающими обучающимися (Кл. ру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ирование обуч-ся по безопасному поведению при возникновении непредвиденных и чрезвычайных ситуаций. (15-20.11, Кл.рук.)</w:t>
            </w:r>
          </w:p>
          <w:p>
            <w:pPr>
              <w:pStyle w:val="Normal"/>
              <w:ind w:right="-294" w:hanging="0"/>
              <w:rPr/>
            </w:pPr>
            <w:r>
              <w:rPr/>
              <w:t>Работа  по  формированию у обуч-ся 1-4кл. положительного  отношения  к  здоровому  образу  жизни (Кл.рук.,  в теч. четвер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о школьной документац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корректировка списков обучающихся 1 – 4 кл (28.08 – 2.09). Корректировка программ и календарно-тематического планирования в соответствии с  ФГОС  НОО 2009г. Экспертиза планирования на соответствие программам, количества и сроков проведения контрольных и проверочных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списков обуч-ся по месту проживания, отчета ОШ. Проверка личных дел обучающихся. (02-03.09.  Кл.рук.)</w:t>
            </w:r>
          </w:p>
          <w:p>
            <w:pPr>
              <w:pStyle w:val="Normal"/>
              <w:rPr/>
            </w:pPr>
            <w:r>
              <w:rPr/>
              <w:t xml:space="preserve">Составление социально-демографических данных по классу (Кл.рук.) (до 7.09.16.) </w:t>
            </w:r>
          </w:p>
          <w:p>
            <w:pPr>
              <w:pStyle w:val="Normal"/>
              <w:rPr/>
            </w:pPr>
            <w:r>
              <w:rPr/>
              <w:t xml:space="preserve">Заполнение паспорта класса (до 25.09.16.) </w:t>
            </w:r>
          </w:p>
          <w:p>
            <w:pPr>
              <w:pStyle w:val="Normal"/>
              <w:rPr/>
            </w:pPr>
            <w:r>
              <w:rPr/>
              <w:t>Подготовка текстов для входящего контроля техники чтения  (16-19.09). (Киргетова В.А., Зарецкая С.Г.)</w:t>
            </w:r>
          </w:p>
          <w:p>
            <w:pPr>
              <w:pStyle w:val="Normal"/>
              <w:rPr/>
            </w:pPr>
            <w:r>
              <w:rPr/>
              <w:t>Первичное оформление классных журналов (до 10.09), дневников обучающихся 3-4 кл. (до 5.09). Планирование воспитательной работы. (Кл. рук.) (до 1.09.16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наличия рабочих тетрадей всех видов 1 – 4 кл. (до 5.09.16)</w:t>
            </w:r>
          </w:p>
          <w:p>
            <w:pPr>
              <w:pStyle w:val="Normal"/>
              <w:rPr/>
            </w:pPr>
            <w:r>
              <w:rPr/>
              <w:t>Подготовка текстов контр. работ за 1 четверть. (Кл. рук.)</w:t>
            </w:r>
          </w:p>
          <w:p>
            <w:pPr>
              <w:pStyle w:val="Normal"/>
              <w:rPr/>
            </w:pPr>
            <w:r>
              <w:rPr/>
              <w:t>Подготовка и сдача статистического отчета за 1 четв. (Кл. ру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ведения дневников обучающимися 3-4 классов. Работа  Кл. рук. по выполнению Положения о  дневниках обучающихся. (Зарецкая С.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текстов К.р. по математике и русскому языку во 2-4кл. для проведения итоговых к.р. за 1 полугодие  (Киргетова В.А.)    (до 19.10.16)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ыполнения гос.программ и стандартов по предметам. </w:t>
            </w:r>
          </w:p>
          <w:p>
            <w:pPr>
              <w:pStyle w:val="Normal"/>
              <w:rPr/>
            </w:pPr>
            <w:r>
              <w:rPr/>
              <w:t>Контроль заполнения классных журналов: учет пропусков, ТБ, объективность выставления четвертных оценок. (Зарецкая С.Г.)</w:t>
            </w:r>
          </w:p>
          <w:p>
            <w:pPr>
              <w:pStyle w:val="Normal"/>
              <w:rPr/>
            </w:pPr>
            <w:r>
              <w:rPr/>
              <w:t>Составление списков будущих первоклассников (до 8.11. 16г.) (Захаренкова Н.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ояние ведения дневников обучающихся 3-4 классов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План работ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4680"/>
        <w:gridCol w:w="4140"/>
      </w:tblGrid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2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ШМ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30" w:after="0"/>
              <w:contextualSpacing/>
              <w:rPr/>
            </w:pPr>
            <w:r>
              <w:rPr/>
              <w:t>Подготовка к педсовету «Совершенствование работы с родителями в условиях модернизации образовательного процес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Заседание №3 (10.01.17)  (Степанова Л.В.)</w:t>
            </w:r>
          </w:p>
          <w:p>
            <w:pPr>
              <w:pStyle w:val="Normal"/>
              <w:autoSpaceDE w:val="false"/>
              <w:rPr/>
            </w:pPr>
            <w:r>
              <w:rPr/>
              <w:t>«Активизация познават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еса младшего школьника через проектно- исследовательскую деятельность».</w:t>
            </w:r>
            <w:r>
              <w:rPr>
                <w:rFonts w:cs="Times New Roman+FPEF" w:ascii="Times New Roman+FPEF" w:hAnsi="Times New Roman+FPE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rFonts w:ascii="Times New Roman+FPEF" w:hAnsi="Times New Roman+FPEF" w:cs="Times New Roman+FPEF"/>
              </w:rPr>
            </w:pPr>
            <w:r>
              <w:rPr>
                <w:rFonts w:cs="Times New Roman+FPEF" w:ascii="Times New Roman+FPEF" w:hAnsi="Times New Roman+FPEF"/>
              </w:rPr>
            </w:r>
          </w:p>
          <w:p>
            <w:pPr>
              <w:pStyle w:val="Normal"/>
              <w:rPr/>
            </w:pPr>
            <w:r>
              <w:rPr/>
              <w:t>Составление плана проведения Недели начальных классов в рамках школьного Месячника наук. (Киргетова В.А.), до 12.01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Недели начальных классов в рамках школьного Месячника наук. (Киргетова В.А.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 Месячника   на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30" w:after="0"/>
              <w:ind w:left="0" w:hanging="360"/>
              <w:contextualSpacing/>
              <w:rPr/>
            </w:pPr>
            <w:r>
              <w:rPr/>
            </w:r>
          </w:p>
        </w:tc>
      </w:tr>
      <w:tr>
        <w:trPr>
          <w:trHeight w:val="4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ителями. Самообразован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заимопосещение уроков, их анализ (согл. график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30" w:after="0"/>
              <w:ind w:left="0" w:hanging="360"/>
              <w:contextualSpacing/>
              <w:rPr/>
            </w:pPr>
            <w:r>
              <w:rPr/>
              <w:t>Анализ итогов контрольных работ, проверки формирования читательской компетенции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осещение уроков, их анализ (согл. графику)</w:t>
            </w:r>
          </w:p>
          <w:p>
            <w:pPr>
              <w:pStyle w:val="Normal"/>
              <w:rPr/>
            </w:pPr>
            <w:r>
              <w:rPr/>
              <w:t>Обобщение педагогического опыта учителя начальной школы Струговец Г.В. ( отчёт по теме самообразования, открытые уроки и внеклассные 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выполнения планов воспитательной работы  в 1-4 кл. (Точиленкова Г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0" w:after="0"/>
              <w:contextualSpacing/>
              <w:rPr/>
            </w:pPr>
            <w:r>
              <w:rPr/>
              <w:t>Участие в работе педсовета «Совершенствование работы с родителями в условиях модернизации образовательного процесс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осещение уроков, внеклассных мероприятий, их анализ (согл. графику).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взаимопосещение предметных  мероприятий в рамках Школьного месячника наук, их анализ. (Учителя ШМО)</w:t>
            </w:r>
          </w:p>
        </w:tc>
      </w:tr>
    </w:tbl>
    <w:p>
      <w:pPr>
        <w:pStyle w:val="Normal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jc w:val="center"/>
        <w:rPr/>
      </w:pPr>
      <w:r>
        <w:rPr/>
        <w:t>План работ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4828"/>
        <w:gridCol w:w="36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27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Работа с обучающими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успеваемости во 2-4 кл: Организация индивидуальных занятий со слабоуспевающими обучающимися. (Кл. ру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по ТБ на период зимних каникул. (Кл. ру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 выполнения гос.программ и стандартов по предметам. (Зарецкая С.Г. 23-27.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30" w:after="0"/>
              <w:ind w:left="0" w:hanging="360"/>
              <w:contextualSpacing/>
              <w:rPr/>
            </w:pPr>
            <w:r>
              <w:rPr/>
              <w:t>Контроль читательской компетенции обучаю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 2-4 кл. (19-23.12. 16.  Киргетова В.А., контроль - Зарецкая  С.Г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работы с сильными обучающимися. Подготовка обучающихся к школьному туру предметных олимпиад. (Кл. рук.)</w:t>
            </w:r>
          </w:p>
          <w:p>
            <w:pPr>
              <w:pStyle w:val="Normal"/>
              <w:rPr/>
            </w:pPr>
            <w:r>
              <w:rPr/>
              <w:t>Работа  по  формированию у обуч-ся 1-4кл. положительного  отношения  к  здоровому  образу  жизни (Кл.рук.,  в теч. четверти)</w:t>
            </w:r>
          </w:p>
          <w:p>
            <w:pPr>
              <w:pStyle w:val="Normal"/>
              <w:rPr/>
            </w:pPr>
            <w:r>
              <w:rPr/>
              <w:t>Работа по предупреждению вредных привычек  среди обуч-ся 1-4кл.  (Кл.ру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начальных классов в рамках школьного «Месячника наук» (февраль 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работы со слабоуспевающими обучающимися. (Кл. рук.)</w:t>
            </w:r>
          </w:p>
          <w:p>
            <w:pPr>
              <w:pStyle w:val="Normal"/>
              <w:rPr/>
            </w:pPr>
            <w:r>
              <w:rPr/>
              <w:t>Подведение итогов предметных олимпиад. (февраль.2016., Киргетова В.А.,админ. школ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о школьной документаци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текстов для контроля формирования читательской компетенции во 2-4 кл. (до 17.12.13) (Киргетова В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сдача статистического отчета за 2 четв. (Кл. ру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 реализации  Программы д-н воспитания ообучающихся (посещение классных часов, собеседование с обучающимися, проверка журналов) </w:t>
            </w:r>
          </w:p>
          <w:p>
            <w:pPr>
              <w:pStyle w:val="Normal"/>
              <w:rPr/>
            </w:pPr>
            <w:r>
              <w:rPr/>
              <w:t>Отчёт учителей по успеваемости и посещаемости за 1 полугодие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полнения классных журналов: учет пропусков, ТБ, объективность выставления четвертных оценок (Зарецкая С.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полнения портфолио обуч-ся (Киргетова В.А., Точиленкова Г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консультативной помощи учителям Захаренковой Н.В.,Кашиной А.С. по мере необходимости (Киргетова В.А.Лентович Т.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лимпиадных работ, оформление протоколов проведения предметных олимпиад, подведение итогов. (Киргетова В.А.)</w:t>
            </w:r>
          </w:p>
          <w:p>
            <w:pPr>
              <w:pStyle w:val="Normal"/>
              <w:rPr/>
            </w:pPr>
            <w:r>
              <w:rPr/>
              <w:t>Качество проверки дневников в 3-4 кл, ( Зарецкая С.Г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jc w:val="center"/>
        <w:rPr/>
      </w:pPr>
      <w:r>
        <w:rPr/>
        <w:t>План работ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4828"/>
        <w:gridCol w:w="3626"/>
      </w:tblGrid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2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ШМ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Заседание №4    (28.03.17) </w:t>
            </w:r>
            <w:r>
              <w:rPr>
                <w:rFonts w:cs="Arial" w:ascii="Arial" w:hAnsi="Arial"/>
                <w:b/>
                <w:bCs/>
              </w:rPr>
              <w:t xml:space="preserve">Тема: </w:t>
            </w:r>
            <w:r>
              <w:rPr>
                <w:bCs/>
              </w:rPr>
              <w:t>Преподавание ОКМ в начальной школе средствами УМК «Начальная школа 21 век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Лентович Т.А.)</w:t>
            </w:r>
          </w:p>
          <w:p>
            <w:pPr>
              <w:pStyle w:val="Normal"/>
              <w:rPr/>
            </w:pPr>
            <w:r>
              <w:rPr/>
              <w:t>Обсуждение итогов работы по созданию личных интернет-страниц учителей  (Киргетова В.А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е по теме «Особенности работы по Программе воспитания и обучения в  группе предшкольного образования «Подготови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№5 (26.05.17)</w:t>
            </w:r>
          </w:p>
          <w:p>
            <w:pPr>
              <w:pStyle w:val="Normal"/>
              <w:rPr/>
            </w:pPr>
            <w:r>
              <w:rPr/>
              <w:t>Анализ работы за истекший учебный год. Перспективное планирование. (Киргетова В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ителями. Самообразован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Взаимопосещение уроков, их анализ (согл. графику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30" w:after="0"/>
              <w:ind w:left="0" w:hanging="360"/>
              <w:contextualSpacing/>
              <w:rPr/>
            </w:pPr>
            <w:r>
              <w:rPr/>
              <w:t>Участие в работе педсовета  «Что ФГОС СОО грядущий нам готовит?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материалов для проведения контроля  за обучением обуч-ся 1-4 кл. ( Зарецкая  С.Г., Киргетова В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Участие в работе семинара  «Дистанционное обучение как форма повышения квалификации педагогов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осещение уроков, их анализ (согл. гафик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4" w:hanging="0"/>
              <w:rPr/>
            </w:pPr>
            <w:r>
              <w:rPr/>
              <w:t>Знакомство с федеральным перечнем учебной литературы на 2017- 2018 уч.г.     (Киргетова В.А.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частие в работе круглого стола «Самообразование в работе педагога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боте круглого ст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бота классного руководителя в рамках реализации требований ФГОС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ртфолио обучающихся и учителей за 2016-2017 уч. Г. (Киргетова В.А., Кл. рук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Оказание консультативной помощи учителям Захаренковой Н.В., Кашиной А.С. по мере необходимости (Киргетова В.А., Карпова Е.В., Лентович Т.А.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p>
      <w:pPr>
        <w:pStyle w:val="Normal"/>
        <w:jc w:val="center"/>
        <w:rPr>
          <w:b/>
          <w:b/>
          <w:color w:val="808000"/>
          <w:sz w:val="36"/>
          <w:szCs w:val="36"/>
        </w:rPr>
      </w:pPr>
      <w:r>
        <w:rPr>
          <w:b/>
          <w:color w:val="808000"/>
          <w:sz w:val="36"/>
          <w:szCs w:val="3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140"/>
        <w:gridCol w:w="46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0"/>
                <w:szCs w:val="20"/>
              </w:rPr>
            </w:pPr>
            <w:r>
              <w:rPr>
                <w:b/>
                <w:color w:val="808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</w:tr>
      <w:tr>
        <w:trPr>
          <w:trHeight w:val="2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обучающ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филактика неуспеваемости во 2-4 кл: работа со слабоуспевающими обучающимися. (Кл. рук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структаж по ТБ на период весенних каникул.(Кл. рук., 18-22.03.)</w:t>
            </w:r>
          </w:p>
          <w:p>
            <w:pPr>
              <w:pStyle w:val="Normal"/>
              <w:rPr/>
            </w:pPr>
            <w:r>
              <w:rPr/>
              <w:t>Контрольные работы по русскому языку и математике, 14-22.03.( Зарецкая  С.Г.)</w:t>
            </w:r>
          </w:p>
          <w:p>
            <w:pPr>
              <w:pStyle w:val="Normal"/>
              <w:rPr/>
            </w:pPr>
            <w:r>
              <w:rPr/>
              <w:t>Отчёт учителей по успеваемости и посещаемости за 3 четвер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илактика неуспеваемости во 2-4 кл: работа со слабоуспевающими обучающимися. (Кл. рук.)</w:t>
            </w:r>
          </w:p>
          <w:p>
            <w:pPr>
              <w:pStyle w:val="Normal"/>
              <w:rPr/>
            </w:pPr>
            <w:r>
              <w:rPr/>
              <w:t>Работа  по  формированию у обуч-ся 1-4кл. положительного  отношения  к  здоровому  образу  жизни (Кл.рук.,  в теч. четверти)</w:t>
            </w:r>
          </w:p>
          <w:p>
            <w:pPr>
              <w:pStyle w:val="Normal"/>
              <w:rPr/>
            </w:pPr>
            <w:r>
              <w:rPr/>
              <w:t xml:space="preserve">Контроль за формированием читательской компетенции: 1-4кл. Зарецкая С.Г.) </w:t>
            </w:r>
          </w:p>
          <w:p>
            <w:pPr>
              <w:pStyle w:val="Normal"/>
              <w:rPr/>
            </w:pPr>
            <w:r>
              <w:rPr/>
              <w:t>Проверка посещаемости школьной и сельской библиотек. (Кл.рук.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илактика неуспеваемости во 2-4 кл: работа со слабоуспевающими обучающимися. (Кл. рук.)</w:t>
            </w:r>
          </w:p>
          <w:p>
            <w:pPr>
              <w:pStyle w:val="Normal"/>
              <w:rPr/>
            </w:pPr>
            <w:r>
              <w:rPr/>
              <w:t>Обеспечение обучающихся 1-4кл. списками рабочих тетрадей  на 17-18 у.г.</w:t>
            </w:r>
          </w:p>
          <w:p>
            <w:pPr>
              <w:pStyle w:val="Normal"/>
              <w:rPr/>
            </w:pPr>
            <w:r>
              <w:rPr/>
              <w:t>Инструктаж по ТБ на период летних каникул. (Кл. рук.)</w:t>
            </w:r>
          </w:p>
          <w:p>
            <w:pPr>
              <w:pStyle w:val="Normal"/>
              <w:rPr/>
            </w:pPr>
            <w:r>
              <w:rPr/>
              <w:t>Проведение промежуточной аттестации во 2-4 кл. (по графику ВШК, Зарецкая  С.Г. , Киргетова В.А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  <w:sz w:val="22"/>
                <w:szCs w:val="22"/>
              </w:rPr>
            </w:pPr>
            <w:r>
              <w:rPr>
                <w:b/>
                <w:color w:val="808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>
          <w:trHeight w:val="53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о школьной документаци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дготовка текстов контрольных работ за 3 четв (до 7.03). (Кл. рук., Киргетова В.А.)</w:t>
            </w:r>
          </w:p>
          <w:p>
            <w:pPr>
              <w:pStyle w:val="Normal"/>
              <w:rPr/>
            </w:pPr>
            <w:r>
              <w:rPr/>
              <w:t>Контроль выполнения гос.программ и стандартов по предметам. (Киргетова В.А., 22.03).</w:t>
            </w:r>
          </w:p>
          <w:p>
            <w:pPr>
              <w:pStyle w:val="Normal"/>
              <w:rPr/>
            </w:pPr>
            <w:r>
              <w:rPr/>
              <w:t>Подготовка и сдача статистического отчета за 3 четв. (Кл. рук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журналов: объективность выставления четвертных оценок, регистрация бесед по ТБ в журналах. </w:t>
            </w:r>
          </w:p>
          <w:p>
            <w:pPr>
              <w:pStyle w:val="Normal"/>
              <w:jc w:val="both"/>
              <w:rPr/>
            </w:pPr>
            <w:r>
              <w:rPr/>
              <w:t>( март 2017,  Зарецкая С.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ие списков 1 кл. 2017-18у.г. (25-29.03, Захаренкова Н.В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учебно-методического материала для  итогового контроля читательской компетенции в 1-4 кл. (до 25.04.14), для промежуточной аттестации обучающихся 1-4 кл. (до 1.05.1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объема домашних заданий (Киргетова В.А.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сдача статистического отчета за 4 четв. (Кл. рук.)</w:t>
            </w:r>
          </w:p>
          <w:p>
            <w:pPr>
              <w:pStyle w:val="Normal"/>
              <w:rPr/>
            </w:pPr>
            <w:r>
              <w:rPr/>
              <w:t xml:space="preserve">Контроль выполнения теоретич. и практич.части гос.программ и стандартов по предметам (17-21.05., Зарецкая С.Г.). </w:t>
            </w:r>
          </w:p>
          <w:p>
            <w:pPr>
              <w:pStyle w:val="Normal"/>
              <w:rPr/>
            </w:pPr>
            <w:r>
              <w:rPr/>
              <w:t>Контроль заполнения классных журналов: объективности выставления четвертных и годовых оценок, учет пропусков, ТБ на летний период (Зарецкая С.Г.,).</w:t>
            </w:r>
          </w:p>
          <w:p>
            <w:pPr>
              <w:pStyle w:val="Normal"/>
              <w:rPr/>
            </w:pPr>
            <w:r>
              <w:rPr/>
              <w:t>Заполнение личных дел обучающихся (31.05.17) (Кл. рук.) Заполнение паспорта класса (до 25.05.17., кл. рук.)</w:t>
            </w:r>
          </w:p>
          <w:p>
            <w:pPr>
              <w:pStyle w:val="Normal"/>
              <w:rPr/>
            </w:pPr>
            <w:r>
              <w:rPr/>
              <w:t>Проверка заполнения портфолио обуч-ся  1-4 кл. за 16-17 у.г. (до 30.05.17 кл.рук.)</w:t>
            </w:r>
          </w:p>
          <w:p>
            <w:pPr>
              <w:pStyle w:val="Normal"/>
              <w:rPr/>
            </w:pPr>
            <w:r>
              <w:rPr/>
              <w:t>Подготовка анализа работы ШМО. (Киргетова В.А. до 25.05.17.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исков обуч-ся для организации летнего оздоровления (Кл.рук., до  21.0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+FPEF"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0:00Z</dcterms:created>
  <dc:creator>школа</dc:creator>
  <dc:description/>
  <cp:keywords/>
  <dc:language>en-US</dc:language>
  <cp:lastModifiedBy>геннадий киргетов</cp:lastModifiedBy>
  <cp:lastPrinted>2016-09-15T15:55:00Z</cp:lastPrinted>
  <dcterms:modified xsi:type="dcterms:W3CDTF">2017-03-24T19:24:00Z</dcterms:modified>
  <cp:revision>9</cp:revision>
  <dc:subject/>
  <dc:title>МБОУ Гусинская СОШ Краснинского района Смоленской области</dc:title>
</cp:coreProperties>
</file>