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                                  детский сад № 67 «Аистёнок»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портивное мероприятие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 участием смешанных команд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раздник спорта и здоровья»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в рамках партнерского взаимодейств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еева Елена Юрьевна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узыкальный цен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ручи- 12 ш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нусы- 12 ш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Футбольные мячи- 4 ш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ешочки с песком- 12 ш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агнитная до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уле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ветствуем всех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то время нaшел </w:t>
        <w:br/>
        <w:t>И на праздник здоровья к нам пришел!</w:t>
        <w:br/>
        <w:t>Мы будем здоровы, с з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ядкой дружны,</w:t>
        <w:br/>
        <w:t>Н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спорт с физкультурой, как воздух нуж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портивную площадку выбегает Ирис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Ириска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й! Ой! Ой!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что это у вас тут происходит? Как много ребят! Как все красиво! Н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рно, пр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дник какой-т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Ириска, у нас сегодня проходит «Пр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дник спорта и здоровья» Мы будем соревноваться и определим какие дети у нас с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е сильные, самые ловкие и с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ые быстрые и у кого самое крепкое здоровье. И как раз о здоровье я хочу вам прочитать стихотворения.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б здоровье сохр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ть, </w:t>
        <w:br/>
        <w:t>Орг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зм свой укрепить,</w:t>
        <w:br/>
        <w:t>Знает вся моя семья</w:t>
        <w:br/>
        <w:t>Должен быть режим у дня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едует, ребята, зн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ь</w:t>
        <w:br/>
        <w:t>Нужно всем подольше сп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ь.</w:t>
        <w:br/>
        <w:t>Ну, а утром не лениться –</w:t>
        <w:br/>
        <w:t>На з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ядку ст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риск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я тоже знаю стишки про здоровье!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тить зубы, умываться, </w:t>
        <w:br/>
        <w:t>И почаще улыбаться, </w:t>
        <w:br/>
        <w:t>Закаляться, и тогда</w:t>
        <w:br/>
        <w:t>Не стр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на тебе х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др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гулку выходи, </w:t>
        <w:br/>
        <w:t>Свежим воздухом дыши.</w:t>
        <w:br/>
        <w:t>Только помни при уходе:</w:t>
        <w:br/>
        <w:t>Одевайся по погод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едущий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т В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добрые советы,</w:t>
        <w:br/>
        <w:t>В них запрятаны секреты.</w:t>
        <w:br/>
        <w:t>Чтоб здоровье сохранить – </w:t>
        <w:br/>
        <w:t>Научись его цен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ята! Все слышали, чтобы быть здоровым необходимо как можно больше двигаться. Ведь недаром говорят: “Движение – это жизнь”. Я предлагаю вам всем немного подвигаться, размять свое тело. Ведь каждый день нужно начинать с заряд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“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зарядку - становись! Ириска, давай вместе с нами делать зарядку!”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Звучит музыка «Солнышко лучистое»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риска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лодцы, ребята! Вижу, что многие из вас делают зарядку, занимаются спор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: 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аздник спорта и здоровья начинаем мы сейчас</w:t>
      </w:r>
      <w:r>
        <w:rPr>
          <w:rFonts w:cs="Times New Roman" w:ascii="Times New Roman" w:hAnsi="Times New Roman"/>
          <w:b/>
          <w:sz w:val="26"/>
          <w:szCs w:val="26"/>
        </w:rPr>
        <w:t>!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Ну, команды смелые, дружные, умелые,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 площадку выходите, силу, ловкость покажите! 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rPr/>
      </w:pPr>
      <w:r>
        <w:rPr>
          <w:b/>
          <w:sz w:val="26"/>
          <w:szCs w:val="26"/>
        </w:rPr>
        <w:t xml:space="preserve">Представление команд. 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/>
      </w:pPr>
      <w:r>
        <w:rPr>
          <w:b/>
          <w:sz w:val="26"/>
          <w:szCs w:val="26"/>
        </w:rPr>
        <w:t>Приветствуем наших гостей, команду детского сада №69</w:t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ветствуем команду детского сада №71</w:t>
      </w:r>
    </w:p>
    <w:p>
      <w:pPr>
        <w:pStyle w:val="Style17"/>
        <w:spacing w:lineRule="auto" w:line="480" w:before="0" w:after="0"/>
        <w:rPr/>
      </w:pPr>
      <w:r>
        <w:rPr>
          <w:b/>
          <w:sz w:val="26"/>
          <w:szCs w:val="26"/>
        </w:rPr>
        <w:t xml:space="preserve">Приветствуем команду детского сада №20 </w:t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ветствуем команду детского сада №67</w:t>
      </w:r>
    </w:p>
    <w:p>
      <w:pPr>
        <w:pStyle w:val="Style17"/>
        <w:spacing w:before="0" w:after="0"/>
        <w:rPr/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теперь поприветствуем наше жюри, которые сегодня определят самую сильную, самую ловкую, с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мую быструю команду: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>Ст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рший воспит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тель- Нестеров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Н.Г.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>Пед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гог- психолог- Сивкова О.А. 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>Учитель- логопед- Мацнева О.В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>Мы продолжаем праздник здоровья, и приступаем к нашим эстафет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стафета №1 </w:t>
      </w:r>
      <w:r>
        <w:rPr>
          <w:rStyle w:val="C5"/>
          <w:rFonts w:cs="Times New Roman" w:ascii="Times New Roman" w:hAnsi="Times New Roman"/>
          <w:b/>
          <w:bCs/>
          <w:sz w:val="26"/>
          <w:szCs w:val="26"/>
          <w:shd w:fill="FFFFFF" w:val="clear"/>
        </w:rPr>
        <w:t>«Полоса препятствий».</w:t>
      </w:r>
      <w:r>
        <w:rPr>
          <w:rStyle w:val="C0"/>
          <w:rFonts w:cs="Times New Roman" w:ascii="Times New Roman" w:hAnsi="Times New Roman"/>
          <w:sz w:val="26"/>
          <w:szCs w:val="26"/>
          <w:shd w:fill="FFFFFF" w:val="clear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Style w:val="C0"/>
          <w:rFonts w:cs="Times New Roman" w:ascii="Times New Roman" w:hAnsi="Times New Roman"/>
          <w:sz w:val="26"/>
          <w:szCs w:val="26"/>
          <w:shd w:fill="FFFFFF" w:val="clear"/>
        </w:rPr>
        <w:t>Команды становятся друг за другом в колонну. На площадке раскладывается 3 обруча. Задача участников — добежать до поворотной стойки и вернуться назад к линии старта. На пути вперед необходимо преодолеть препятствия: поднять каждый обруч, продеть через себя и положить на мес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Style w:val="C0"/>
          <w:rFonts w:cs="Times New Roman" w:ascii="Times New Roman" w:hAnsi="Times New Roman"/>
          <w:b/>
          <w:sz w:val="26"/>
          <w:szCs w:val="26"/>
          <w:shd w:fill="FFFFFF" w:val="clear"/>
        </w:rPr>
        <w:t xml:space="preserve">Ведущий: </w:t>
      </w:r>
      <w:r>
        <w:rPr>
          <w:rStyle w:val="C0"/>
          <w:rFonts w:cs="Times New Roman" w:ascii="Times New Roman" w:hAnsi="Times New Roman"/>
          <w:sz w:val="26"/>
          <w:szCs w:val="26"/>
          <w:shd w:fill="FFFFFF" w:val="clear"/>
        </w:rPr>
        <w:t>Пока наши команды отдыхают, я предлагаю вам сделать музыкальную паузу! (звучит музыка «Каникулы Бонифация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стафета №2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«Кенгуру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ебенок прыгает до ориентира, зажав между ног мяч, огибает его и возвращается к команд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Ириска: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Пока жюри подводит итоги, я хочу вам загадать загадки.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портсмены лишь лучшие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На пьедестале,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ручают торжественно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сем им …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медали</w:t>
      </w:r>
    </w:p>
    <w:p>
      <w:pPr>
        <w:pStyle w:val="Style18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 вприпрыжку, то вприсядку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ети делают…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рядку</w:t>
      </w:r>
    </w:p>
    <w:p>
      <w:pPr>
        <w:pStyle w:val="Style18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дворе с утра игра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ыгралась детвора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рики «шайбу!», «мимо», «бей» - </w:t>
      </w:r>
    </w:p>
    <w:p>
      <w:pPr>
        <w:pStyle w:val="Style18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м игра идет…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хоккей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6"/>
          <w:szCs w:val="26"/>
        </w:rPr>
        <w:t>Эстафета №3</w:t>
      </w:r>
      <w:r>
        <w:rPr>
          <w:rStyle w:val="StrongEmphasis"/>
          <w:sz w:val="26"/>
          <w:szCs w:val="26"/>
        </w:rPr>
        <w:t xml:space="preserve"> «Снайперы»</w:t>
      </w:r>
      <w:r>
        <w:rPr>
          <w:sz w:val="26"/>
          <w:szCs w:val="26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6"/>
          <w:szCs w:val="26"/>
        </w:rPr>
        <w:t>Дети встают в колонны. На расстоянии 2м перед каждой колонной положить по обручу. Дети по очереди бросают мешочки с песком, стараясь попасть в обруч. Если ребенок попал, то его команде засчитывается 1 балл. Итог: у кого больше баллов, та команда и выиграла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>Итак, пока спортсмены отдыхают, дети прочитают нам стихотворения.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6"/>
          <w:szCs w:val="26"/>
        </w:rPr>
        <w:t>Эстафета №4</w:t>
      </w:r>
      <w:r>
        <w:rPr>
          <w:b/>
          <w:sz w:val="26"/>
          <w:szCs w:val="26"/>
        </w:rPr>
        <w:t xml:space="preserve"> «Дорожка футболиста»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мяч ногой змейкой между кеглями до поворотного флажка. Обратно вернуться бегом. 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Эстафета №5</w:t>
      </w:r>
      <w:r>
        <w:rPr>
          <w:b/>
          <w:sz w:val="26"/>
          <w:szCs w:val="26"/>
          <w:shd w:fill="FFFFFF" w:val="clear"/>
        </w:rPr>
        <w:t xml:space="preserve"> «Прыгунки»</w:t>
      </w:r>
      <w:r>
        <w:rPr>
          <w:rStyle w:val="Appleconvertedspace"/>
          <w:b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Дети делятся на две команды и строятся в колонны один за другим. По сигналу ведущего участники каждой команды исполняют прыжок, отталкиваясь двумя ногами с места. Первый прыгает, второй встает на то место, до которого допрыгнул первый, и прыгает дальше. Когда все игроки прыгнут, ведущий измеряет всю длину прыжков первой и второй команды. Выигрывает та команда, которая прыгнула дальше.</w:t>
      </w:r>
      <w:r>
        <w:rPr>
          <w:rStyle w:val="Appleconvertedspace"/>
          <w:sz w:val="26"/>
          <w:szCs w:val="26"/>
          <w:shd w:fill="FFFFFF" w:val="clea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А теперь пока жюри подводит итоги наших состязаний, я предлагаю вам поиграть в игру, которая называется «Бездомный заяц»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(Ведущий вместе с Ириской объясняет правила игр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А сейчас мы попросим жюри объявить итоги наших состяза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от и закончился наш спортивный праздник, сегодня мы стали еще более сильными, выносливыми и смелыми. Мы желаем Вам, чтобы “День Здоровья” у вас был каждый день: и в детском саду, и дома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Сегодня все победители,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 xml:space="preserve">Скажем </w:t>
      </w:r>
      <w:r>
        <w:rPr>
          <w:i/>
          <w:iCs/>
          <w:sz w:val="26"/>
          <w:szCs w:val="26"/>
        </w:rPr>
        <w:t>«спасибо»</w:t>
      </w:r>
      <w:r>
        <w:rPr>
          <w:sz w:val="26"/>
          <w:szCs w:val="26"/>
        </w:rPr>
        <w:t xml:space="preserve"> внимательным зрителям.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sz w:val="26"/>
          <w:szCs w:val="26"/>
        </w:rPr>
        <w:t>Спортсменам новых побед</w:t>
      </w:r>
      <w:r>
        <w:rPr>
          <w:sz w:val="26"/>
          <w:szCs w:val="26"/>
        </w:rPr>
        <w:t>,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 xml:space="preserve">А всем – наш </w:t>
      </w:r>
      <w:r>
        <w:rPr>
          <w:rStyle w:val="StrongEmphasis"/>
          <w:b w:val="false"/>
          <w:sz w:val="26"/>
          <w:szCs w:val="26"/>
        </w:rPr>
        <w:t>спортивный привет</w:t>
      </w:r>
      <w:r>
        <w:rPr>
          <w:sz w:val="26"/>
          <w:szCs w:val="26"/>
        </w:rPr>
        <w:t>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стите крепкими, здоровыми и ловкими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  <w:color w:val="000000"/>
      <w:sz w:val="23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30:00Z</dcterms:created>
  <dc:creator>ASUS</dc:creator>
  <dc:description/>
  <cp:keywords/>
  <dc:language>en-US</dc:language>
  <cp:lastModifiedBy>Светлана</cp:lastModifiedBy>
  <cp:lastPrinted>2017-04-27T15:30:00Z</cp:lastPrinted>
  <dcterms:modified xsi:type="dcterms:W3CDTF">2017-08-24T18:43:00Z</dcterms:modified>
  <cp:revision>3</cp:revision>
  <dc:subject/>
  <dc:title/>
</cp:coreProperties>
</file>