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рабочего поселка Мухен муниципального района имени Лазо Хабаров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ект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Виртуальный школьный музей как центр средство гражданско-патриотического и духовно-нравственного воспитани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  работы: Нестерова Оксана Геннадь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. п. Мухен</w:t>
      </w:r>
    </w:p>
    <w:p>
      <w:pPr>
        <w:pStyle w:val="Normal"/>
        <w:spacing w:before="10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 год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аспорт проекта………………………………………………... 3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ктуальность и исходное состояние проблемы……………….7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овизна проекта…………………………………………………9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Цели и задачи проекта………………………………………….10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еханизм реализации проекта………………………………...12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правления деятельности ……………………….…………...13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Этапы реализации проекта……………………………………..16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бочая программа реализации проекта………………………18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пользуемые образовательные технологии и обоснованность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выбора………………………………………………………..22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жидаемые результаты…………………………………………24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ые риски проекта и пути их минимизации……………25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сурсное обеспечение………………………………………….26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ерспективы деятельности музея………………………………26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..27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28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spacing w:before="280" w:after="280"/>
        <w:rPr/>
      </w:pPr>
      <w:r>
        <w:rPr/>
        <w:t>Проект «Виртуальный школьный музей» носит информационно-исследовательский и практико-ориентированный характер, направлен на развитие творческой инициативы и деятельности детей, родителей и педагогов по сохранению и изучению истории школы  и поселка, организацию содержательного досуга  детей, воспитание гражданственности, патриотизма и на формирование ценностных духовно-нравственных установок.</w:t>
      </w:r>
    </w:p>
    <w:tbl>
      <w:tblPr>
        <w:tblW w:w="10061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12"/>
        <w:gridCol w:w="7649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«Виртуальный школьный музей как средство гражданско-патриотического и духовно-нравственного воспитания»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ксана Геннадьевна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екта: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иду деятельности - творческ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ипу предметно - содержательной области-межпредметны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личеству участников - коллективный, разновозрастн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должительности проведения - долгосрочный .</w:t>
            </w:r>
          </w:p>
        </w:tc>
      </w:tr>
      <w:tr>
        <w:trPr>
          <w:trHeight w:val="474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оптимальных условий для развития  у учащихся общественной активности, коммуникативных компетенций, навыков исследовательской, проектной деятельности,  духовно-нравственных установок, чувства ответственности и гордости за свою школу и малую Родину, сохранения памяти о деятельности школы и ее педагогах посредством создания  виртуального музейного  пространства МБОУ СОШ р.п. Мух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Создать рабочую группу по созданию виртуального музея истории школы и распределить обязан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Организовать поисковую деятельность по сбору дополнительного краеведческого материала, интервьюировать ветеранов, старожилов поселка, выпускников, учащихся и их родителей с целью пополнения экспозиц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Разработать  дизайн и архитектуру сайта виртуального музея и составить оптимальные шаблоны всех разделов сайта, а также разработать и настроить интерактивные сервис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Систематизировать исторический и другой материал по разделам будущего сайта и осуществить наполнение сайта  текстовыми, графическими, мульмедийными материалами;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Опубликовать сайт музея в сети Интернет и  информировать население о работе музея школы, на сайте школы МБОУ СОШ р.п. Мухен, в печатном издании «Мухенские вести», через социальные сети и т.д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7 года – Май 2018 года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. Подготовительный  (январь 2017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. Разработка контента сайта (февраль 2017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. Создание веб-сайта школьного музея (март - апрель 2017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. Поисково-исследовательский (март  2017- январь 2018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. Обобщающий (январь  2018)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школы, родители, педагоги, администрация школы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 реализации про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 веб-сайт «Виртуальный музей  школы  МБОУ СОШ  р. п. Мухен», созданы виртуальные коллекции, выставки, обзоры фондов музея школы и экспонатов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а поисково-исследовательская деятельность учащихся школы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учащимися специфических приемов музейной деятельности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новых форм освоения исторического и культурного  наследия в образовательный процесс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тереса учащихся к изучению истории своей школы, поселка,  края,  страны, через систему творческого участия в деятельности музея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ы проектной, внеклассной учебной деятельности и воспитательной работы на базе виртуального музея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 банк материалов, который можно использовать для проведения различных мероприятий и уроков истории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а память об истории школы и поселка, его людях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и мобильности школьного музея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учащимися ценностей гражданственности, патриотизма, толерантности, определяющих модель их жизненного поведения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ценностно-заинтересованного отношения к школе, своему поселку, городу, народу, России, героическому прошлому и настоящему нашего Отечества; 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КТ компетентности участников проект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ых знаний об  исторических фактах  и явления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 умению применять их в различных видах деятельности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обучающихся в процессы познания и преобразования внешкольной социальной среды (населенного пункта, района, города) для приобретения опыта реального управления и действия;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бщественности и родителей к совместной деятельности по воспитанию гражданственности;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ресурсы, необходимые для выполнения проек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Цифровой фотоаппар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омпьют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Информационно-коммуникативная  сеть Интерн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Сканер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еокамера</w:t>
            </w:r>
          </w:p>
        </w:tc>
      </w:tr>
    </w:tbl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00" w:leader="none"/>
          <w:tab w:val="left" w:pos="3360" w:leader="none"/>
        </w:tabs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 исходное состояние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сновных политико-правовых документах образовательной политики России в числе главных приоритетов выделяется потребность общества в воспитании граждан правового, демократического государства уважающих права и свободы личности, являющихся носителями гуманистических ценностных ориентаций, обладающих высокой духовно-нравственной культурой. Речь идет, таким образом, о необходимости воспитания в школе Гражданина в самом высоком смысле этого сл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атриотическое воспитание – является одним из направлений образовательной политики как государственной, так и общественной, в области воспитания подрастающих поколений. Сегодня становится понятно, что без воспитания патриотизма у подрастающего поколения ни в экономике, ни в культуре, ни в образовании нельзя уверенно двигаться вперед. С раннего детства человек начинает осознавать себя частицей своей семьи, своей нации, своей Родины. Школьный музей вносит достойную лепту в воспитание патриотизма учащихся и помогает воспитать в детях чувство достоинства и гордости, ответственности и надежды, раскрывает истинные ценности семьи, нации и Родины. Ребенок, подросток, который будет знать историю своего поселка, быта своих предков, памятников архитектуры, никогда не совершит акта вандализма ни в отношении этого объекта, ни в отношении други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, как и воспитание вообще, должно основываться на знании тех компонентов бытия, культуры, которые формируют в целом представления учащихся о Родине, ее культурно-исторических традициях, достижениях и ценностях, лучших ее представителях. Решению данной задачи могут служить не только содержание образования, но и сама учебно-познавательная деятельность, направленная на формирование социально-активной позиции, личное участие, поиск и постижение социального и духовного начала своей Родины, народа. Важное место в решении этой задачи занимает непосредственный контакт воспитанника с историческими материалами, элементами культуры, осуществляемый в условиях школьного муз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ый проект необходим для воспитания духовно-нравственных, гражданских и мировоззренческих качеств личности, которые проявляются в любви к Родине, к своему дому, в стремлении и умении беречь и приумножать лучшие традиции, ценности своего народа, своей национальной культуры, своей земли. Проект важен для сохранения исторического наследия для потомков, для развития творческих начал личности, необходим для нового осмысления исторического наследия и возвращения в культурный обор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амках ФГОС становится актуальной проблема организации внеурочной деятельности, формирование личностных, предметных и метапредметных умений обучающихся. Овладение учащимися универсальными учебными действиями создают возможность самостоятельного успешного освоения новых знаний, умений и компетентностей. Распространение среди педагогов понимания значимости музея как института образования, их ознакомление с различными технологиями посещения музеев, создание условий внедрения технологий музейной деятельности в урочную и предметную деятельность учителей, обеспечение интеграции преподавания различных предметов на базе музе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бор и фиксация исторической памяти на примере изучения истории своего учебного заведения и поселка, как нельзя лучше соответствует современному потоку технологий и подходов в сложном процессе формирования личности. Они добавляют к общеучебным навыкам информационные и интеллектуальные аспекты, что позволяет не только запоминать историческое содержание, но и осуществлять инверсию прошлого на настоящее, реконструировать и интерпретировать историческое событие. Развивать общественную активность учащихся, воспитывать в них сознательное отношение к народному достоянию, верность боевым и трудовым традициям старшего поколения, преданность отчизне, готовность к защите её свободы и независимости. Воспитывать политическую культуру, чувство ответственности и гордости за свою стр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кольный музей, можно отнести к одному из замечательных феноменов отечественной культуры и образования, он обладает огромным образовательно-воспитательным потенциалом, так как сохраняет и экспонирует подлинные исторические документы. Эффективное использование этого потенциала для воспитания учащихся в духе патриотизма, гражданского самосознания, высокой нравственности является одной из важнейших задач школы. Участвуя в поисково-собирательной работе, учащиеся постоянно соприкасаются с историей войны, поселка, школы независимо от того, какую тему они изуч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кольный музей даёт возможность детям попробовать свои силы в разных видах научной, технической и общественной деятельности. Много практических навыков приобретают они в процессе обеспечения научно-исследовательской деятельности музея. Это навыки поисковой работы, умение описывать и классифицировать исторические источники, сопоставлять факты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музейно-краеведческой работы дети познают важность коллективной деятельности, учатся выбирать и критиковать своих лидеров, аргументировано дискутировать, руководить своим участком работы и отвечать за свои поступки и решения. Школьный музей позволяет репетировать социальные роли, у ученика возникает возможность выступать попеременно и в роли лидера, и в роли исполнителя. Работа в составе Совета школьного музея прививает участникам навыки управленческой деятельности, воспитывает чувство сопричастности с происходящими события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в последнее время возникает проблема: как сделать краеведческую, исследовательско-поисковую работу в нашей школе более интересной и привлекательной для современного подростка. В связи с чем становится актуальным соединение  возможностей музея и возможностей информационных технологий. И для того чтобы музей школы  стал действенным средством расширения образовательного кругозора и специализированных знаний учащихся, формирования у ребят научных интересов и профессиональных склонностей, навыков общественно-полезной деятельности необходимо использовать новые технологии работы. К таким технологиям работы можно отнести Интернет-технологии и информационные технологии. Именно к ним в настоящее время предпочитают обращаться подростки и педаг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туализация школьного музея подразумевает организацию в сети Интернет общедоступного ресурса, зайдя на который пользователь получает возможность ознакомления с виртуальными копиями реальных музейных экспонатов. Создание подобных виртуальных музеев является достаточно эффективным решением задачи просвещения масс, так как виртуальный музей доступен из любой точки мира, где есть Интернет, и работает 24 часа в сутки. Особенность виртуального музея заключается в том, что он хоть и расположен в сети Интернет, но основан на реальных экспонатах, имеет свою собственную структуру и свободный доступ к музейным экспозициям, получению и распространению музейной информации. Всё это позволит сформировать единое информационное образовательное пространство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й музей (веб-сайт-музей)  — тип веб-сайта, оптимизированный для экспозиции музейных материалов образовательного учреждения. Это будет специализированный сайт, который представляет собой систему веб-страниц, связанных между собой гипертекстовыми ссылками,  на которых будут размещаться тематические виртуальные выставки и экскурсии, основанные на авторских текстах и качественных цифровых изображениях экспонатов из собраний школьного музея. Представленные материалы могут быть из самых различных областей.</w:t>
      </w:r>
    </w:p>
    <w:p>
      <w:pPr>
        <w:pStyle w:val="Normal"/>
        <w:jc w:val="both"/>
        <w:rPr/>
      </w:pPr>
      <w:r>
        <w:rPr>
          <w:b/>
          <w:color w:val="00000A"/>
          <w:sz w:val="28"/>
          <w:szCs w:val="28"/>
        </w:rPr>
        <w:t xml:space="preserve">        </w:t>
      </w:r>
      <w:r>
        <w:rPr>
          <w:sz w:val="28"/>
          <w:szCs w:val="28"/>
        </w:rPr>
        <w:t>Виртуальный музей представляет собой совершенно новую реальность, выходящую за рамки традиционного представления о музее  с его постоянной и временными выставками.  Страницы и экспозиции виртуального музея постоянны лишь в своем развитии, а время «работы» выставок может исчисляться годами, и их количество, как правило, связанными с появлением новой идеи, интересного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создания виртуального музея образовательного учреждения и использования Интернет-технологий, значительно расширяет рамки традиционного школьного музея,  формирует круг своих постоянных посетителей, способствует развитию информационной культуры и максимальному включению в совместную проектную деятель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виртуального музея заключается в том, что он хоть и расположен в сети Интернет, но основан на реальных экспонатах, имеет свою собственную структуру и свободный доступ к музейным экспозициям, получению и распространению музейной информации. Всё это позволит сформировать единое информационное образовательное пространство. Кроме того, создание виртуального музея будет способствовать социализации учащихся, будет стимулировать их познавательную активность и повысит эффективность использования музейной информации  в учебно-воспитательном процесс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ь музея историко-краеведческий. Специалисты отмечают большой потенциал и реальную ценность музеев историко-краеведческого профиля в силу возможности их большей интеграции в учебный и воспитательный процесс, а также сферу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ажнейшими критериями, которым должен удовлетворять виртуальный музей являются: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1. Репрезентативность и содержательность виртуальной экспозиции, исключающие искажение фактов, которые могут привести к предвзятому представлению об истории, человеческих судьбах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Многослойность представленной информации, подходящей для   различных профессиональных, возрастных и образовательных категорий пользователей;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3. Ясный пользовательский интерфейс с удобной навигацией.</w:t>
      </w:r>
    </w:p>
    <w:p>
      <w:pPr>
        <w:pStyle w:val="Normal"/>
        <w:tabs>
          <w:tab w:val="clear" w:pos="709"/>
          <w:tab w:val="left" w:pos="2160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оптимальных условий для развития  у учащихся общественной активности, коммуникативных компетенций, навыков исследовательской, проектной деятельности,  духовно-нравственных установок, чувства ответственности и гордости за свою школу и малую Родину, сохранения памяти о деятельности школы и ее педагогах посредством создания  виртуального музейного  пространства МБОУ СОШ р.п. Мух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4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tabs>
          <w:tab w:val="clear" w:pos="709"/>
          <w:tab w:val="left" w:pos="734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оздать рабочую группу по созданию виртуального музея истории школы и распределить обязан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рганизовать поисковую деятельность по сбору дополнительного краеведческого материала, интервьюировать ветеранов, старожилов поселка, выпускников, учащихся и их родителей с целью пополнения экспозиц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работать  дизайн и архитектуру сайта виртуального музея и составить оптимальные шаблоны всех разделов сайта, а также разработать и настроить интерактивные сервис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истематизировать исторический и другой материал по разделам будущего сайта и осуществить наполнение сайта  текстовыми, графическими, мульмедийными материалами;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Опубликовать сайт музея в сети Интернет и  информировать население о работе музея школы, на сайте школы МБОУ СОШ р.п. Мухен, в печатном издании «Мухенские вести», через социальные сети и т.д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ект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оект будет реализовываться под  руководством  учителя истории и обществознания Нестеровой Оксаны Геннадьевны. При участии инициативной группы учащихся и администрации школы. Непосредственными исполнителями проекта станут педагоги и обучающиеся школы, их родители и родственники, представители общественност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з обучающихся, заинтересованных в данном виде деятельности создается группа-актив музея, внутри актива предполагается распределение обязанностей по направлениям.   Актив музея  в дальнейшем непосредственно будет занят накоплением электронных ресурсов, их обработкой, созданием тематических коллекций и виртуальных экскурсий.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ланируется проведение различных конкурсов, соревнований, мероприятий, как на школьном уровне, так и на поселковом, направленных на пропаганду деятельности музея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е сейчас собранный материал позволяет создать тематические интерактивные  экскурсии 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1.История поселка (фотогалерея, проект История поселка)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История школы (фотогалерея, История школы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Выпуски разных лет (фотогалерея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Школьные праздники (День Победы, новогодние утренники, школьные выпускные и т.д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Гордость школы (фотогалерея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Зал Боевой славы ( Бессмертный полк, Герои Войны, Воспоминания Ветеранов (видео-раздел),  награды, проекты учащихся и т.д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7. Учителями славится Россия (фотогалерея, воспоминания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года планируется расширить экспозицию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Летопись школы (выпускники школы с 1962 год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Исторические документы (копии писем и  документов, которые хранятся в школьном музее посвященные истории поселка, ВОВ, истории школы и т.д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Наши достижения ( кубки, грамоты, медали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Работы учеников (поделки, проекты и т.д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Сторожилы поселка. Почетные граждане (фотогалерея, воспоминания, проекты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Наше богатство – наша природа (фотогалерея, работы учащихся, проекты и т.д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7.Наши будни. Школа сегодня (фотогалерея, форум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8.Воспоминания о школе (видеозаписи, форум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9.Коллекция исторических вещей (фотогалерея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0.Народные  умельцы (фотогалерея, воспоминания, проекты и т.д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1. Исторические документы (письма, документы и т.д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другие страницы.</w:t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сайте кроме этого содержится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u w:val="single"/>
        </w:rPr>
        <w:t>Карта,  ссылки на социальные сети, форум</w:t>
      </w:r>
      <w:r>
        <w:rPr>
          <w:sz w:val="28"/>
          <w:szCs w:val="28"/>
          <w:u w:val="single"/>
        </w:rPr>
        <w:t>, обратная связь, гостевая книга и т.д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деятельности музея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исково – исследовательская деятельнос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анное направление работы предполагает непосредственное участие учащихся и учителей в поисково–исследовательской работе по возрождению истории родного поселка и школы. Для этого необходимо ознакомить их с методикой сбора и фиксации материалов, научить работать в фондах музеев, архивах и библиотеках, используя основные пути сбора  краеведческого материала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ланомерный систематический сбор документов, памятников материальной и духовной культур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кспедиционный сбор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 даров и случайных поступлен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акая работа позволяет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водить на базе музея совместную работу учителей и учеников по исследованию проблемных вопросов истории родного края, района, поселк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общать изученный материал в  рефератах, творческих исследованиях учащихс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аствовать в олимпиадах и конкурсах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полнять фонды музе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ть фонд видеофильм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ые формы работы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кспедици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вязи с общественными организация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стречи с интересными людьми – жителями поселк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еписка с интересными людьми, встречи со старожилами, выпускниками школы, представителями общественност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бор статей по истории поселка и школы из периодической печати, научной и справочной литератур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ведение исследовательских работ по темам «Школа – это тоже Родина моя», «Мужество. Доблесть. Слава!», «История малой Родины» и т.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дение  акций  по темам: «История школы», «Мой отчий край»,   «Солдатский подвиг», «Признание в любви к родной школе», «Экспонат для музея».</w:t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спозиционно - оформительская  деятельность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повышение ИКТ-компетентности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зультатом поисково–исследовательской работы учащихся становится создание виртуальной музейной экспозиции. Главная задача данного направления – способствовать повышению научного и эстетического уровня экспозиций. Для этого необходимо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воить и практиковать порядок создания виртуальной экспозиции: изучение и отбор материалов, составление плана, разработка проекта художественного оформления, изготовление оборудования, текстов, элементов оформления, монтаж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учение учащихся новым возможностям использования медийного пространств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итывать основные эстетические требования: ритмичность в расположении экспозиционных комплексов, равномерность насыщения их частей, пропорциональную загрузку экспозиционных площад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едусмотреть в экспозиции школьного музея разделы, в которых можно легко заменять материал, что даст возможность проводить в музее разнообразные игры и викторины с различными  категориями школьников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ная экспозиция школьного музея должна стать центром просветительской работы в школе.</w:t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светительская работ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лавная задача данного направления – вовлечение в работу музея значительного числа школьников, их родителей, учителей. Для этого необходимо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должить обучение учащихся методам поисково– исследовательской работ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водить  совместные мероприятия: встречи, вечера, конференции,    беседы, литературно-исторические композиции, экскурсии (обзорные и тематические), уроки гражданственности и патриотизм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ть материалы на уроках истории, краеведения, русской литературы, изобразительного искусства, технологии, на уроках в начальных класса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аствовать в проведении на базе музея районных семинаров учителей истор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1 этап. Подготовительный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январь 2017 года.</w:t>
      </w:r>
    </w:p>
    <w:p>
      <w:pPr>
        <w:pStyle w:val="Normal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нализ состояния проблемы.</w:t>
      </w:r>
    </w:p>
    <w:p>
      <w:pPr>
        <w:pStyle w:val="Normal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явление и систематизация материалов в архиве музея истории школы.</w:t>
      </w:r>
    </w:p>
    <w:p>
      <w:pPr>
        <w:pStyle w:val="Normal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ктуализация темы создания виртуального музея для всех участников образовательного процесса, выпускников, ветеранов школы.</w:t>
      </w:r>
    </w:p>
    <w:p>
      <w:pPr>
        <w:pStyle w:val="Normal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пределение круга  лиц для сотрудничества по созданию виртуального музея, распределение обязанностей.</w:t>
      </w:r>
    </w:p>
    <w:p>
      <w:pPr>
        <w:pStyle w:val="Normal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дание актива виртуального музея из обучающихся.</w:t>
      </w:r>
    </w:p>
    <w:p>
      <w:pPr>
        <w:pStyle w:val="Normal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работка программы деятель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2 этап. Подготовка контента сайта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Февраль 2017 года.</w:t>
      </w:r>
    </w:p>
    <w:p>
      <w:pPr>
        <w:pStyle w:val="Normal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пределение тематики первых экскурсий (веб-страниц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актива виртуального музея основам музейной деятельности и ИКТ-компетенциям.</w:t>
      </w:r>
    </w:p>
    <w:p>
      <w:pPr>
        <w:pStyle w:val="Normal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цифровка первых  документальных и вещественных источников.</w:t>
      </w:r>
    </w:p>
    <w:p>
      <w:pPr>
        <w:pStyle w:val="Normal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дание электронной базы данных по истории школы.</w:t>
      </w:r>
    </w:p>
    <w:p>
      <w:pPr>
        <w:pStyle w:val="Normal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работка единой системы хранения и каталогизации всех возможных видов электронного представления музейных экспонатов.</w:t>
      </w:r>
    </w:p>
    <w:p>
      <w:pPr>
        <w:pStyle w:val="Normal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готовка материалов для интерактивных экскурс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 этап Создание веб-сайта школьного музея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рт-апрель 2017 года.</w:t>
      </w:r>
    </w:p>
    <w:p>
      <w:pPr>
        <w:pStyle w:val="Normal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бор типа сайта.</w:t>
      </w:r>
    </w:p>
    <w:p>
      <w:pPr>
        <w:pStyle w:val="Normal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гистрация домена и хостинг.</w:t>
      </w:r>
    </w:p>
    <w:p>
      <w:pPr>
        <w:pStyle w:val="Normal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бор инструментов создания сайта и его дизайна.</w:t>
      </w:r>
    </w:p>
    <w:p>
      <w:pPr>
        <w:pStyle w:val="Normal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пределение структуры сайта.</w:t>
      </w:r>
    </w:p>
    <w:p>
      <w:pPr>
        <w:pStyle w:val="Normal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делирование системы построения виртуального макета музея.</w:t>
      </w:r>
    </w:p>
    <w:p>
      <w:pPr>
        <w:pStyle w:val="Normal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работка механизмов интеграции виртуального макета и базы данных описаний экспонатов.</w:t>
      </w:r>
    </w:p>
    <w:p>
      <w:pPr>
        <w:pStyle w:val="Normal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полнение контентом первых веб-страниц.</w:t>
      </w:r>
    </w:p>
    <w:p>
      <w:pPr>
        <w:pStyle w:val="Normal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ектирование интерактивных систем представления и навигации по виртуальным мультимедийным музейным экспозициям с возможностью просмотра материалов по экспоната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 этап. Поисково-исследовательский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рт 2017 - январь 2018 года.</w:t>
      </w:r>
    </w:p>
    <w:p>
      <w:pPr>
        <w:pStyle w:val="Normal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рганизация поисковой работ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уализация темы создания виртуального музея для всех участников образовательного процесса, выпускников, ветеранов школы.</w:t>
      </w:r>
    </w:p>
    <w:p>
      <w:pPr>
        <w:pStyle w:val="Normal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рганизация школьных конкурсов.</w:t>
      </w:r>
    </w:p>
    <w:p>
      <w:pPr>
        <w:pStyle w:val="Normal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дание творческих групп по направлениям деятельности музея.</w:t>
      </w:r>
    </w:p>
    <w:p>
      <w:pPr>
        <w:pStyle w:val="Normal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учение новых участников виртуального музея основам музейной деятельности и ИКТ-компетенциям.</w:t>
      </w:r>
    </w:p>
    <w:p>
      <w:pPr>
        <w:pStyle w:val="Normal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обавление  материалов к виртуальным экспозициям</w:t>
      </w:r>
    </w:p>
    <w:p>
      <w:pPr>
        <w:pStyle w:val="Normal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дание новых веб-страниц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5 этап. </w:t>
      </w:r>
      <w:r>
        <w:rPr>
          <w:b/>
          <w:sz w:val="28"/>
          <w:szCs w:val="28"/>
        </w:rPr>
        <w:t>Обобщающий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Январь 2018года.</w:t>
      </w:r>
    </w:p>
    <w:p>
      <w:pPr>
        <w:pStyle w:val="Normal"/>
        <w:numPr>
          <w:ilvl w:val="0"/>
          <w:numId w:val="5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ведение опроса и самооценка по проект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работка и организация системы урочной и внеурочной деятельности школы по гражданскому воспитанию с учетом использования возможностей музе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общение опыта работы</w:t>
      </w:r>
    </w:p>
    <w:p>
      <w:pPr>
        <w:pStyle w:val="Normal"/>
        <w:numPr>
          <w:ilvl w:val="0"/>
          <w:numId w:val="5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рганизация презентации школьного интерактивного музе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результатов и корректировка проекта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Рабочая программа реализации проекта</w:t>
      </w:r>
    </w:p>
    <w:tbl>
      <w:tblPr>
        <w:tblW w:w="10081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615"/>
        <w:gridCol w:w="1270"/>
        <w:gridCol w:w="2310"/>
        <w:gridCol w:w="2886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1 этап</w:t>
            </w:r>
            <w:r>
              <w:rPr>
                <w:b/>
                <w:sz w:val="28"/>
                <w:szCs w:val="28"/>
              </w:rPr>
              <w:t>. Подготовительны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 и подготовка проек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рхивом школы, выявление материалов, необходимых для подготовки будущих экспозиц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проекта на педагогическом совете школ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роектом обучающихся на классных часах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уга лиц для сотрудничества по созданию музе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ктивом музея (обучающимися среднего и старшего звена)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. Подготовка контента сай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атики первых веб-страниц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ифровка вещественных и документальных материалов для первых экспозиц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электронного архива по материалам первых экспозиц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единой системы хранения и каталогизации  файлов в электронном архив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оясняющих текстов для экспозиц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онтента первых экспозиций (веб-страниц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его семинара «Знакомство с Интернет-технологиями» с активом музея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. Создание сай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типа сайта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домена: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проверка доменного имени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регистратора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аккаун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стинг (приобретение места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нструментов создания сайта, выбор дизайн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руктуры сай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виртуального макета музе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вторизации на сайте, поиск, закладк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навигации по виртуальным музейным экспозиция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стка первых веб-страниц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айта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тап. Поисково-исследовательск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с активом музея для ознакомления с положением о виртуальном музее истории школ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бочих групп по формированию материалов музея истории школы с целью их размещения на сайте музе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рабочими группам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ифровка собранной информаци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акетов новых экспозиц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собранного материала на школьной научно-практической конференции, классных часах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наполнение контентом новых веб-страниц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создание тематических сборников по материалам поисково-исследовательской работы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этап. Обобщающ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роса и самооценка по проекту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рганизация системы урочной и внеурочной деятельности школы по гражданскому воспитанию с учетом использования возможностей музе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 работ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зентации школьного интерактивного музе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и корректировка проек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2012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, 2012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декабрь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.Г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проек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ные для работы материал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коллектива школы через презентацию проек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обучающихся школы с идеей проек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обязанносте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обязанносте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ы первые темы для экспозиц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ифрованы необходимые материал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плектованы первые папки электронного архив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а единая система хранения файлов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ы поясняющие текст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 контент первых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-страниц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 семинар с активом музе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тип сай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 домен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мест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ы инструменты и дизайн сай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а структура сай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 макет музе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все систем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а система навигаци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станы первые страниц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 сай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социальной и ИКТ-компетенций участников проек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рабочие групп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ный материал для новых экспозиц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 файлы для виртуальных выставок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ы экспозиц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участников проекта с результатами своей работ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веб-страниц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 целью презентации на Дне школ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реализации проекта на педагогическом совете школ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проекту «Виртуальный музей истории школы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методических рекомендаций по созданию виртуального музея и виртуальных коллекций 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образовательные технологии и обоснованность их выбора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ализации инновационной образовательной программы школы в образовательном процессе используются современные образовательные технологии, (в том числе информационно-коммуникационные): личностно-ориентированные технологии, метод проектов, технология исследовательского обучения, информационно-коммуникационные технологии, технология развития критического мышления, игровая учебная деятельность, технология проблемного обучения, технология «Портфолио», технология «Кейс-стади» и др.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</w:t>
      </w:r>
    </w:p>
    <w:p>
      <w:pPr>
        <w:pStyle w:val="Normal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  <w:t>Достигаемые результаты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Метод проектов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Работа по данной методике даё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Метапредмет-ные результаты, личностные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Технология исследовательского обучения 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Даёт возможность учащимся самостоятельно пополнять свои знания, глубоко вникать в изучаемую проблему и предполагать пути её решения, что важно при формировании мировоззрения. Это необходимо для определения индивидуальной траектории развития каждого школьника.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Учебные результаты, индивидуаль-ное, личностное развитие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коммуникационные технологии 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Изменение и неограниченное обогащение содержания образования, использование интегрированных курсов, доступ в ИНТЕРНЕТ.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Метапредмет-ные, предметные результаты, личностное развитие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Технологии развития критического мышления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Умение размышлять над тем, как получить знания; развивать аналитическое мышление и творческое мышление; определять своё личное отношение к информации; умение ставить и решать проблемы.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Метапредмет-ные, предметные результаты, личностное развитие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Игровая учебная деятельность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Расширение кругозора, развитие познавательной деятельности, формирование определённых умений и навыков, необходимых в практической деятельности, развитие общеучебных умений и навыков.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Предметные и метапредмет-ные  результаты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Личностно-ориентированные технологии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У учителя появляется возможность помогать слабому, уделять внимание сильному, реализуется желание сильных учащихся быстрее и глубже  продвигаться в образовании. Сильные учащиеся утверждаются в своих способностях, слабые получают возможность испытывать учебный успех, повышается уровень мотивации учения.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Учебные результаты, индивидуаль</w:t>
        <w:softHyphen/>
        <w:t>ное, личностное развитие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ехнология проблемного обучения 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Создание в учебной деятельности проблемных ситуаций и организация активной самостоятельной деятельности учащихся, в результате чего происходит творческое овладение знаниями, умениями, навыками, развиваются мыслительные способности.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Учебные, личностные результаты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ехнология «Кейс-стади»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Даёт возможность учащимся самостоятельно пополнять свои знания, глубоко вникать в изучаемую проблему и предполагать пути её решения, что важно при формировании мировоззрения. Это необходимо для определения индивидуальной траектории развития каждого школьника.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Учебные результаты, индивиду-альное, личностное развитие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Технология проектирования содержания образования при построении учебных тем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аёт  возможность развивать индивидуальные творческие способности учащихся, более осознанно подходить к профессиональному и социальному самоопределению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Учебные результаты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Технологии организации группового взаимодействия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Сотрудничество трактуется как идея совместной развивающей деятельности взрослых и детей. Суть индивидуального подхода в том, чтобы идти не от учебного предмета, а от ребёнка к предмету, идти от тех возможностей, которыми располагает ребёнок, применять психолого-педагогические диагностики личности.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Учебные результаты, индивиду-альное, личностное развитие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Технология «Портфолио»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Формирование персонифицированного учёта достижений ученика как инструмента педагогической поддержки социального самоопределения, определения траектории индивидуального развития личности.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Индивиду-альные достижения и личностное развитие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Технология  «Пишем историю сами»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Развитие исторического мышления, под которым понимается набор мыслительных стратегий, дающих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школьнику возможность самостоятельно выстроить интерпретацию тех или иных событий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Учебные результаты, индивиду-альное, личностное развитие</w:t>
      </w:r>
    </w:p>
    <w:p>
      <w:pPr>
        <w:pStyle w:val="Normal"/>
        <w:spacing w:before="10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дан веб-сайт «Виртуальный музей истории школы  МБОУ СОШ  р. п. Мухен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даны виртуальные коллекции, выставки, обзоры фондов музея школы и экспонатов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вернута поисково-исследовательская деятельность учащихся школ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воение учащимися специфических приемов музейной деятельност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недрение новых форм освоения исторического и культурного  наследия в  образовательный процесс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вышение интереса учащихся к изучению истории своей школы, поселка,  края,  страны, проявление чувства патриотизма к своей стране, через систему творческого участия в деятельности музе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вершенствуются формы проектной, внеклассной учебной деятельности и воспитательной работы на базе виртуального музе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дан банк материалов, который можно использовать для проведения различных мероприятий и уроков истори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хранена память об истории школы  поселка и его людях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Школьный музей стал более доступным и мобильным, а значит, позволит заинтересовать и познакомить с ними широкий круг люд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ние ценностного отношения к школе, своему поселку, городу, народу, России, героическому прошлому и настоящему нашего Отечества;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вышение ИКТ компетентности участников проект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ормирование устойчивых знаний об  исторических фактах  и явления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влечение общественности и родителей к совместной деятельности по воспитанию гражданствен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Основные риски проекта и пути их минимизации</w:t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256"/>
        <w:gridCol w:w="4696"/>
      </w:tblGrid>
      <w:tr>
        <w:trPr>
          <w:trHeight w:val="658" w:hRule="exact"/>
        </w:trPr>
        <w:tc>
          <w:tcPr>
            <w:tcW w:w="729" w:type="dxa"/>
            <w:tcBorders/>
          </w:tcPr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иски проекта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их минимизации</w:t>
            </w:r>
          </w:p>
        </w:tc>
      </w:tr>
      <w:tr>
        <w:trPr>
          <w:trHeight w:val="2671" w:hRule="exact"/>
        </w:trPr>
        <w:tc>
          <w:tcPr>
            <w:tcW w:w="729" w:type="dxa"/>
            <w:tcBorders/>
          </w:tcPr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ая компетенция исполнителей проекта в решении каких- либо конкретных вопросов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, компетенции за счет проведения семинаров, консультаций педагогов школы, так и взаимопомощь самих участников. Использование групповых методов работы. Сотрудничество с другими образовательными организациями.</w:t>
            </w:r>
          </w:p>
        </w:tc>
      </w:tr>
      <w:tr>
        <w:trPr>
          <w:trHeight w:val="2369" w:hRule="exact"/>
        </w:trPr>
        <w:tc>
          <w:tcPr>
            <w:tcW w:w="729" w:type="dxa"/>
            <w:tcBorders/>
          </w:tcPr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мотивация педагогов и учащихся образовательного учреждения по теме проекта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8"/>
                <w:szCs w:val="28"/>
              </w:rPr>
              <w:t xml:space="preserve">Повышать мотивацию к взаимодействию совместно с администрацией школы. Проведение пропаганды через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>, проведение конкурсов, соревнований, фотовыставок и т.д.</w:t>
            </w:r>
          </w:p>
        </w:tc>
      </w:tr>
      <w:tr>
        <w:trPr>
          <w:trHeight w:val="1362" w:hRule="exact"/>
        </w:trPr>
        <w:tc>
          <w:tcPr>
            <w:tcW w:w="729" w:type="dxa"/>
            <w:tcBorders/>
          </w:tcPr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финансовых средств для реализации проекта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понсорской помощи.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Цифровой фотоаппар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Компью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Сеть Интер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Сканер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идеокамер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деятельности музе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ткрытие новых экспозиций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дание и распространение печатной продукции по материалам виртуального музе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дание «бессмертного полка» по материалам музе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еники, проявившие интерес к музею, могут воспользоваться его фондами и подготовить для своих товарищей по школе интересный доклад, написать реферат, принять участие в краеведческих и научных конференция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полнение материалов при сетевом взаимодействи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дание электронного учебного пособия по истории школы и поселк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спространение опыта с целью создания виртуальных музеев другими образовательными учреждениями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ые вопросы деятельности общественных музеев. \Труды Государственного исторического музея. Вып.52; под общ. ред. А.Б.Закс и Л.Е.Янбых.-М.: 199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w w:val="101"/>
          <w:sz w:val="28"/>
          <w:szCs w:val="28"/>
        </w:rPr>
        <w:t xml:space="preserve">Богуславский С.Р. Школьный музей-клуб: Книга для учителя: Из </w:t>
      </w:r>
      <w:r>
        <w:rPr>
          <w:spacing w:val="-2"/>
          <w:w w:val="101"/>
          <w:sz w:val="28"/>
          <w:szCs w:val="28"/>
        </w:rPr>
        <w:t>опыта работы. М.: Просвещение, 198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6"/>
          <w:sz w:val="28"/>
          <w:szCs w:val="28"/>
        </w:rPr>
        <w:t>Борисов Н.С., Дранишников В.В., Иванов П.В., Кацюба Д.В. Методика историко-</w:t>
      </w:r>
      <w:r>
        <w:rPr>
          <w:spacing w:val="-9"/>
          <w:sz w:val="28"/>
          <w:szCs w:val="28"/>
        </w:rPr>
        <w:t>краеведческой работы в школе /Под ред. Н. С. Борисова. – М., 1982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ые памятники в школьных музеях: выявление, учет, использование. Учебное пособие для студентов вузов. \И.А.Альтман, А.А.Курносов, В.Е.Туманов и др.; Под ред. С.О. Шмидта.-М.:1988.</w:t>
      </w:r>
    </w:p>
    <w:p>
      <w:pPr>
        <w:pStyle w:val="Normal"/>
        <w:numPr>
          <w:ilvl w:val="0"/>
          <w:numId w:val="7"/>
        </w:numPr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итаев З.И., Терентьева А.О. Общее музееведение. – М.,1967.</w:t>
      </w:r>
    </w:p>
    <w:p>
      <w:pPr>
        <w:pStyle w:val="Normal"/>
        <w:numPr>
          <w:ilvl w:val="0"/>
          <w:numId w:val="7"/>
        </w:numPr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аслоу А. Мотивация и личность.– М., 2005</w:t>
      </w:r>
    </w:p>
    <w:p>
      <w:pPr>
        <w:pStyle w:val="Normal"/>
        <w:numPr>
          <w:ilvl w:val="0"/>
          <w:numId w:val="7"/>
        </w:numPr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етодика историко-краеведческой работы в школе. – М., 1982.</w:t>
      </w:r>
    </w:p>
    <w:p>
      <w:pPr>
        <w:pStyle w:val="Normal"/>
        <w:numPr>
          <w:ilvl w:val="0"/>
          <w:numId w:val="7"/>
        </w:numPr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узей и школа: Пособие для учителей /Под общ. ред. Т.А. Кудриной. – М., 198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4"/>
          <w:sz w:val="28"/>
          <w:szCs w:val="28"/>
        </w:rPr>
        <w:t xml:space="preserve">Новоселова А.С. Зобачева Р.Д. Музейная педагогика как средство саморазвития </w:t>
      </w:r>
      <w:r>
        <w:rPr>
          <w:spacing w:val="-10"/>
          <w:sz w:val="28"/>
          <w:szCs w:val="28"/>
        </w:rPr>
        <w:t>личности.– Пермь, 200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7"/>
          <w:sz w:val="28"/>
          <w:szCs w:val="28"/>
        </w:rPr>
        <w:t>Новые  методы  и  технологии   в   школьном   дополнительном   дополнительном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бразовании. -М.,1998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5"/>
          <w:sz w:val="28"/>
          <w:szCs w:val="28"/>
        </w:rPr>
        <w:t>Огоновская   А.С.    Актуализация   личности   учащихся   средствами    музейной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едагогигки.//     Автореферат     на     соискание     ученой     степени     кандидата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едагогических наук. – Екатеринбург, 2007.</w:t>
      </w:r>
    </w:p>
    <w:p>
      <w:pPr>
        <w:pStyle w:val="Normal"/>
        <w:numPr>
          <w:ilvl w:val="0"/>
          <w:numId w:val="7"/>
        </w:numPr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сновы экскурсоведения: Учебное пособие /Под ред. Б.В. Емельянова. – М., 198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ешетников Н.И. Школьный музей и краеведческая работа //Вестник детско-</w:t>
      </w:r>
      <w:r>
        <w:rPr>
          <w:spacing w:val="-9"/>
          <w:sz w:val="28"/>
          <w:szCs w:val="28"/>
        </w:rPr>
        <w:t xml:space="preserve">юношеского туризма в России, 1993. – № 5-6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2"/>
          <w:sz w:val="28"/>
          <w:szCs w:val="28"/>
        </w:rPr>
        <w:t>Свиридова Н.В.  Историческое образование школьников средствами музейной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едагогики//     Фестиваль     педагогических     идей     «Открытый     урок».–     М.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освещение, 2005.</w:t>
      </w:r>
    </w:p>
    <w:p>
      <w:pPr>
        <w:pStyle w:val="Normal"/>
        <w:numPr>
          <w:ilvl w:val="0"/>
          <w:numId w:val="7"/>
        </w:numPr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Сейненский А.Е. Музей воспитывает юных.– М., 1988.</w:t>
      </w:r>
    </w:p>
    <w:p>
      <w:pPr>
        <w:pStyle w:val="Normal"/>
        <w:numPr>
          <w:ilvl w:val="0"/>
          <w:numId w:val="7"/>
        </w:numPr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Сейненский А.Е. Родной край: В помощь педагогу-краеведу. – М., 1994 </w:t>
      </w:r>
    </w:p>
    <w:p>
      <w:pPr>
        <w:pStyle w:val="Normal"/>
        <w:numPr>
          <w:ilvl w:val="0"/>
          <w:numId w:val="7"/>
        </w:numPr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толяров Б.А. Музейная педагогика: история, теория, практика. – М., 2003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уманов В.Е. «Школьный музей». Методическое пособие. М.: ЦДЮТиК, 2003, изд. второе, исправленно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6"/>
          <w:sz w:val="28"/>
          <w:szCs w:val="28"/>
        </w:rPr>
        <w:t xml:space="preserve">Школьные музеи. Из опыта работы /Под ред. В.Н. Столетова, М.П. Кашина. – М., </w:t>
      </w:r>
      <w:r>
        <w:rPr>
          <w:spacing w:val="-20"/>
          <w:sz w:val="28"/>
          <w:szCs w:val="28"/>
        </w:rPr>
        <w:t>1977.</w:t>
      </w:r>
    </w:p>
    <w:p>
      <w:pPr>
        <w:pStyle w:val="Normal"/>
        <w:numPr>
          <w:ilvl w:val="0"/>
          <w:numId w:val="7"/>
        </w:numPr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Школьные музеи. Из опыта работы /Сост. А.Е. Сейненский. – М., 1977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Шляхтина Л.Ф.; Фокин С.В. Основы музейного дел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Учебное пособие для студентов педагогических и гуманитарных вузов. - СПб.,2000.</w:t>
      </w:r>
    </w:p>
    <w:p>
      <w:pPr>
        <w:pStyle w:val="Normal"/>
        <w:numPr>
          <w:ilvl w:val="0"/>
          <w:numId w:val="7"/>
        </w:numPr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Элькин Г. К., Огризко 3. А. Школьный музей: Пособие для учителей. – М., 1972.</w:t>
      </w:r>
    </w:p>
    <w:p>
      <w:pPr>
        <w:pStyle w:val="Normal"/>
        <w:ind w:left="36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426" w:bottom="1134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font297"/>
      <w:kern w:val="2"/>
    </w:rPr>
  </w:style>
  <w:style w:type="character" w:styleId="Style16">
    <w:name w:val="Нижний колонтитул Знак"/>
    <w:qFormat/>
    <w:rPr>
      <w:rFonts w:ascii="Calibri" w:hAnsi="Calibri" w:eastAsia="Calibri" w:cs="font297"/>
      <w:kern w:val="2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" w:hAnsi="Calibri" w:eastAsia="Arial" w:cs="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" w:hAnsi="Calibri" w:eastAsia="Arial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49:00Z</dcterms:created>
  <dc:creator>Admin</dc:creator>
  <dc:description/>
  <dc:language>en-US</dc:language>
  <cp:lastModifiedBy>Admin</cp:lastModifiedBy>
  <dcterms:modified xsi:type="dcterms:W3CDTF">2017-03-27T10:14:00Z</dcterms:modified>
  <cp:revision>3</cp:revision>
  <dc:subject/>
  <dc:title/>
</cp:coreProperties>
</file>