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итехнический колледж им. Н.Н. Годовик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ab/>
        <w:tab/>
        <w:tab/>
        <w:t xml:space="preserve">          УТВЕРЖДАЮ</w:t>
      </w:r>
    </w:p>
    <w:p>
      <w:pPr>
        <w:pStyle w:val="Normal"/>
        <w:rPr/>
      </w:pPr>
      <w:r>
        <w:rPr/>
        <w:t>Руководитель СП по ИМР</w:t>
      </w:r>
    </w:p>
    <w:p>
      <w:pPr>
        <w:pStyle w:val="Normal"/>
        <w:jc w:val="right"/>
        <w:rPr/>
      </w:pPr>
      <w:r>
        <w:rPr/>
        <w:t xml:space="preserve">____________М.А. Аксиньева                                            </w:t>
      </w:r>
      <w:r>
        <w:rPr>
          <w:b/>
        </w:rPr>
        <w:t xml:space="preserve"> </w:t>
      </w: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__И.В. Бойцова</w:t>
      </w:r>
    </w:p>
    <w:p>
      <w:pPr>
        <w:pStyle w:val="Normal"/>
        <w:rPr/>
      </w:pPr>
      <w:r>
        <w:rPr/>
        <w:t>"____"___________2013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"____"______________2013г.</w:t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ой аттестац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_«Обществознание (включая экономику и право»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специальност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02.01. «Право и организация социального обеспеч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базовый образовательный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рс_ 1__семестр_____2________Группа___14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 (согласно распис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овой комис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гуманитарных дисциплин</w:t>
      </w:r>
    </w:p>
    <w:p>
      <w:pPr>
        <w:pStyle w:val="Normal"/>
        <w:rPr/>
      </w:pPr>
      <w:r>
        <w:rPr>
          <w:sz w:val="28"/>
          <w:szCs w:val="28"/>
        </w:rPr>
        <w:t>Протокол № _8__ от «_14___»__марта___20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  <w:r>
        <w:rPr>
          <w:sz w:val="22"/>
          <w:szCs w:val="22"/>
        </w:rPr>
        <w:t>___Полякова И.В.___(И.О.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подаватель:_Моисеева И.Ю. ( </w:t>
      </w:r>
      <w:r>
        <w:rPr>
          <w:sz w:val="22"/>
          <w:szCs w:val="22"/>
        </w:rPr>
        <w:t>И.О.Ф</w:t>
      </w:r>
      <w:r>
        <w:rPr>
          <w:sz w:val="28"/>
          <w:szCs w:val="28"/>
        </w:rPr>
        <w:t>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страниц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01" w:hanging="360"/>
        <w:jc w:val="both"/>
        <w:rPr/>
      </w:pPr>
      <w:r>
        <w:rPr>
          <w:sz w:val="28"/>
          <w:szCs w:val="28"/>
        </w:rPr>
        <w:t xml:space="preserve">Вид промежуточной аттестации………………………….…..… 3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………………………………………………..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оведения………………………………………….…......3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 материалы по дисциплине ………..…………..…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ень разделов и тем учебной дисциплины, выносимые на промежуточную аттестацию ………………………………………...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оретических вопросов………………………….…..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Перечень практических заданий…………………………………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одготовки и проведения……………………………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ок уровня подготовки студента…………………10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экзамен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и проведения: согласно расписания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а проведения: устная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обходимые материалы по дисциплине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зделов и тем учебной дисциплины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чала философских и психологических знаний о человеке и обществе</w:t>
      </w:r>
    </w:p>
    <w:p>
      <w:pPr>
        <w:pStyle w:val="Style15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рода человека, врожденные и приобретенные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2. Общество как сложная систем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ы знаний о духовной культуре человека и общест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1. Духовная культура личности и общест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2. Наука и образование в современном мир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3. Мораль, искусство и религия как элементы духовной культуры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коном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1. Экономика и экономическая наука. Экономические системы. Экономика семьи</w:t>
      </w:r>
    </w:p>
    <w:p>
      <w:pPr>
        <w:pStyle w:val="Style15"/>
        <w:rPr/>
      </w:pPr>
      <w:r>
        <w:rPr>
          <w:sz w:val="28"/>
          <w:szCs w:val="28"/>
        </w:rPr>
        <w:t xml:space="preserve">3.2. </w:t>
      </w:r>
      <w:r>
        <w:rPr>
          <w:bCs/>
          <w:sz w:val="28"/>
          <w:szCs w:val="28"/>
        </w:rPr>
        <w:t>Рынок.</w:t>
      </w:r>
      <w:r>
        <w:rPr>
          <w:sz w:val="28"/>
          <w:szCs w:val="28"/>
        </w:rPr>
        <w:t xml:space="preserve"> Фирма. Роль государства в экономике</w:t>
      </w:r>
    </w:p>
    <w:p>
      <w:pPr>
        <w:pStyle w:val="Style15"/>
        <w:rPr/>
      </w:pPr>
      <w:r>
        <w:rPr>
          <w:sz w:val="28"/>
          <w:szCs w:val="28"/>
        </w:rPr>
        <w:t xml:space="preserve">3.3. </w:t>
      </w:r>
      <w:r>
        <w:rPr>
          <w:bCs/>
          <w:sz w:val="28"/>
          <w:szCs w:val="28"/>
        </w:rPr>
        <w:t>ВВП, его структура и динамик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ынок труда</w:t>
      </w:r>
      <w:r>
        <w:rPr>
          <w:sz w:val="28"/>
          <w:szCs w:val="28"/>
        </w:rPr>
        <w:t xml:space="preserve"> и безработица. Деньги, банки, инфляция</w:t>
      </w:r>
    </w:p>
    <w:p>
      <w:pPr>
        <w:pStyle w:val="Style15"/>
        <w:rPr/>
      </w:pP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</w:rPr>
        <w:t>Основные проблемы экономики Росси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лементы международной экономики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циальные отношения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4.1. Социальная роль и стратификац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2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 xml:space="preserve">Социальные нормы и конфлик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Важнейшие социальные общности и групп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итика как общественное 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олитика и власть. Государство в политическ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Участники политического проце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Правовое регулирование обществен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Основы Конституционного пра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трасли российско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Международное право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25" w:leader="none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еоретических вопросов</w:t>
        <w:tab/>
        <w:t>для экзамена</w:t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Философские представления о сущности человека. </w:t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. Социальный статус и социальная роль личности</w:t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3. Человек. Индивид. Личность. Социализация лич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циальная мобильность. Основные виды социальной мобильност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человека. Структура и виды деятельности.</w:t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 Социальные группы. Социальная стратификация в обществ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знание. Цели познания. Чувственное и рациональное познани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циальные нормы и их вид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Истина и её виды. Роль практики в познании.</w:t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. Девиантное поведение. Социальный контро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нятие общества, сферы обществ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оциальный конфликт. Этапы развития конфликтного повед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 Виды социальных конфли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Взаимосвязь общества и прир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. Власть и её структура. Особенности политической власт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. Прогресс, регресс, их критерии.</w:t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7. Понятие и признаки государст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8. Общественное развитие Революция, эволюция и рефор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9. Функции государ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Типология общест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1. Основные теории развития обществ (локальных цивилизаций, общественно-экономической формации, теория трех стадий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идеология. Направления идеолог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человеческого общества. Глобальные проблемы современности: их причины, сущность и пути ре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3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Типология политических режимов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ховный мир личности. Мировоззрение и его тип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нические общности. Межнациональные отношения, этносоциальные конфликты, пути их разреш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и духовная культура общества. Формы культу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кратия, её основные ценности и призна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лигия как форма культуры. Первобытные формы религии. Типология религ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общество и государств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современного образования. Структура современного российского образ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 и движ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ка как форма культуры. Функции науки. Классификация наук. Эмпирические и теоретический уровни научного зн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правления в государстве. Монархия и республи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: понятие и призна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имволы: флаг, герб, гимн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мья как социальный институт. Классификация семей. Функции семь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нятие и формы государственного устрой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, его формы и основные на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3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аво: понятие, признаки, функц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экономики. Типология экономических систе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а. Основные отрасли пра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дминистративно-командной и рыночной эконом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3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Формы (источники) прав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, основные формы собственности. Способы приобретения и прекращения права собствен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отношения и структура правоотношения. Правоспособность и дееспособно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и экономика. Способы воздействия государства на экономик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. Основы конституционного стро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и. Функции налогов. Виды налог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е права и свободы человека и граждан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ка потребителя. Доходы, заработная плата, прожиточный миниму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3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сновы гражданского права. Гражданская правоспособность и дееспособнос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права. Трудовой договор, его заключение и расторж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3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Избирательная кампания в Российской Федерации. Мажоритарная и пропорциональные системы выборов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в развитии мировой эконом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3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сновы уголовного права. Понятие, признаки  и состав преступ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3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 как продукт биологической и социальной эволю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3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потреб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336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удоустройство и занятост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иды безработицы. Государственная политика в области труда и занят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3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ознание в системе наук. Особенности социально-гуманитарных и естественных наук.</w:t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Перечень практических заданий.</w:t>
      </w:r>
    </w:p>
    <w:p>
      <w:pPr>
        <w:pStyle w:val="Normal"/>
        <w:tabs>
          <w:tab w:val="clear" w:pos="708"/>
          <w:tab w:val="left" w:pos="225" w:leader="none"/>
          <w:tab w:val="left" w:pos="3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ране Н. коалиция политических партий, получившая в парламенте  большинство мест, выступила с инициативой о запрещении партий, за которые во время выборов проголосовало менее 7% избирателей. Соответствует ли этот принцип демократии? Приведите два аргумента, подтверждающие вашу пози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сты утверждают, что отношения распределения и потребления     товаров и услуг существенно влияют на производство. Подтвердите  данную связь с помощью конкретных примеров и ситуаций социаль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ы ли вы с утверждением французского писателя Ф.Р. Шатобриана: «Как и почти всегда в политике, результат бывает противоположным предвидению»? Чем объяснить, что результат не всегда совпадает с намеченной целью? Аргументируйте свой от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, по совету адвоката, подал иск о признании недействительным завещания своего отца, согласно которому в права наследства вступал его брат Виктор. В рамках какого процесса может быть разрешен этот спор? Как называются стороны в данном судопроизводстве? Назовите обе стороны и укажите, кто из названных участников данного спора относится к каждой из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К., производящее детские товары, нацелено на извлечение максимальной прибыли. Оно проводит открытую подписку на выпускаемые ценные бумаги и осуществляет их продажу. Какова организационно-правовая форма этого предприятия? Укажите два признака, по которым вы это установили. Назовите ещё один дополнительный признак подобной организационно-правой формы, не указанной в условиях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ране Н. коалиция политических партий, получившая в парламенте большинство мест, выступила с инициативой о запрещении партий, за которые во время выборов проголосовало менее 7% избирателей. Соответствует ли это демократическим принципам. Какие ещё демократические признаки государства вас известн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нению западных социологов, государственных и общественных деятелей, существует два пути численного увеличения населения страны: увеличение рождаемости и расширение иммиграции. Какой из этих путей вы считаете более реальным сегодня для России? Аргументируйте свою точку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вестно, что впервые в истории вопросы, каком должно быть справедливое государство, как наилучшим образом управлять им, обсуждались в Древней Греции. В ходе обсуждения было определено, что важнейшим правом и обязанностью гражданина, независимо от того, богат он или беден, знатен или незнатен, является участие в управлении государством. Какую форму политического режима характеризует, во-первых, сам факт широкого обсуждения этого вопроса и, во-вторых, содержание принятого решения. Приведите примеры из истории, которые бы характеризовали данную форму политического режим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от, кто глубоко исследует свою душу, так часто ловит себя на ошибках, что поневоле становится скромным. Он уже не гордится своей просвещенностью, он не считает себя выше других»,- говорил К. Гельвеций. Опираясь на данное высказывание, раскройте взаимозависимость самопознания и развития ли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очка зрения: «Если органы государственной власти совершают какие-либо действия, посягающие на естественные права человека, народ в лице гражданского общества имеет право на сопротивление тех, кто это делает». Разделяете ли вы это мнение? Поясните, что имеется в виду под естественными правами человека. Приведите примеры из жизни различных народов и стран, подтверждающие неизбежность выступления гражданского общества против ущемления естественны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трёх примеров покажите роль образования в жизни личности. В каждом случае сначала приведите пример, а затем укажите роль, которую он иллюстрирует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 «Образование не дает ростков в душе, если оно не проникает до     значительной глубины» (Протагор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Человек, обученный основательно, есть дерево, имеющее свой собственный корень, питающее себя собственным соком и поэтому постоянно (сильнее и сильнее со дня на день) растущее, зеленеющее, цветущее, приносящее плоды» (Я.А. Коме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ают, что к концу ХХ в. лидерство в общественном производстве перешло к духовному производству, и человеческий интеллект, его возможности превратились в фактор, определяющий масштабы и облик современного производства. Разделяете ли вы данную точку зрения? Аргументируйте свою позицию.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ая вопрос, почему люди объединяются в группы, а не работают каждый сам по себе, ученые отмечают, что группы помогают удовлетворению таких универсальных потребностей индивида, как потребности во внимании, признании и самовыражении. Опираясь на знания курса и свой жизненный опыт, докажите, что группы действительно способны удовлетворить эти потреб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городе А. собирались разместить базу по уничтожению двигателей твердотопливных ракет стратегического назначения. Следствием этого неизбежно стало бы ухудшение экологического состояния местности. В то же время база предоставила бы несколько сотен новых рабочих мест жителям города, и это улучшило бы их материальное положение. Одни считали, что нельзя рисковать своей жизнью и здоровьем, другие настаивали на размещении базы при условии контроля со стороны Комитета по экологии. Кого бы поддержали вы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речат ли друг другу следующие утверждения? Аргументируйте свой отв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мысл жизни заключается в наслаждении всевозможными материальными и духовными благами, создании своего личного уютного мира, обособленного от большого мира человеческих идеалов и страс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Человека не может радовать счастье общества, если у него нет своего личного счаст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ламент страны  Н. избирается всенародно по пропорциональной системе. Политическая партия или блок партий, победивший на выборах,  формирует правительство. Парламент избирает Президента, выполняющего только представительские функции. Определите какова форма правления в стране Н? Перечислите какие ещё существуют формы правления. Приведите примеры из современной политической жизни государств, охарактеризовав в них конкретные формы 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яде стран Европы короли и королевы, получающие свою власть по наследству, выполняют лишь представительные функции, не оказывая существенного влияния на деятельность законодательной, исполнительной и судебной властей. Какая форма правления установлена в этих странах? Перечислите, какие ещё существуют формы правления. Приведите примеры из современной политической жизни государств, охарактеризовав в них конкретные формы 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, по вашему мнению, должны быть основные направления экономической политики современного демократического государства? Укажите любые три направления и объясните значимость каждого из ни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норму Конституции РФ о том, что «осуществление прав и свобод не должно нарушать права и свободы других лиц?». Выберите любое из прав гражданина РФ и разъясните его смысл. Подберите в действующем законодательстве правовые нормы, конкретизирующие это конституционное право. Известны ли вам факты, нарушающие это прав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е сравнительную таблицу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467"/>
        <w:gridCol w:w="2338"/>
        <w:gridCol w:w="2498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оративные норм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установ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креп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защи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действ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ите сравнительный анализ демократического и антидемократического режимов на примере государств из истории и соврем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любые три психологические причины вхождения индивида в малую социальную группу и каждую из них проиллюстрируйте конкретным примером.</w:t>
      </w:r>
    </w:p>
    <w:p>
      <w:pPr>
        <w:pStyle w:val="Normal"/>
        <w:tabs>
          <w:tab w:val="clear" w:pos="708"/>
          <w:tab w:val="left" w:pos="3360" w:leader="none"/>
        </w:tabs>
        <w:ind w:left="360" w:firstLine="2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одной их дискотек подвыпивший 16-летний С. Ванеев приставал к девушкам, добивался, чтобы они с ним танцевали. Получая отказ, он обзывал всех нецензурной бранью. Можно ли считать, что С. Ванеев совершил правонарушение, и привлечь его к ответственности? Свой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4. 11 – летний гражданин РФ решил устроиться по трудовому договору в  фирму курьером. Но, ни одна фирма, в которую он обращался, не приняла его. Правомерны ли действия фирм? Приведите обоснование своего мнения. Нормы, какого документа позволяют квалифицированно ответить на этот вопро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5.В телевизионном ток-шоу с участием родителей, детей, учёных и журналистов обсуждали тезис: «Массовая культура вредна для детей». С опорой на обществоведческие знания и личный социальный опыт приведите три аргумента в опровержение данного тези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6.Назовите любые три социальных последствия научно-технического прогресса в современном мире и проиллюстрируйте каждое из них прим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7. Охарактеризуйте права и обязанности супругов. что такое брачный договор? Для чего он необходим? В чем заключаются алиментные обязательства? Охарактеризуйте варианты устройства детей, оставшихся без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Определите, какие функции государства проявились в следующих исторических событиях: В 945 г. князь Игорь отправился в землю древлян собирать дань. На обратном пути, пойдя на поводу у дружины, Игорь решил вернуться и собрать дань еще раз. Древляне возмутились и убили Игоря. Жена Игоря Ольга жестоко отомстила древлянам за смерть мужа. темнее менее она упорядочила сбор дани, установила уроки – размер дани и погосты – места сбора д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еще функции государства вам известны? Приведите конкретные примеры реализации функций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Многие люди полагают, что националисты – это те, кто любит свою родину, а патриоты – это те, кто любит свое государство? Согласны ли вы с этим мнением? Дайте определение понятиям национализм, патриотизм. В чем их сходство и различие? В чем особенности национализма как государственной идеологии? Ответ сопровождайте конкретными при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Проведите сравнительный анализ типов экономических систем. Какой из типов экономических систем является преобладающим в современном мире? Охарактеризуйте достоинства и недостатки рыночной экономической мод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роцедура подготовки и проведения</w:t>
      </w:r>
    </w:p>
    <w:p>
      <w:pPr>
        <w:pStyle w:val="Heading"/>
        <w:tabs>
          <w:tab w:val="clear" w:pos="708"/>
          <w:tab w:val="left" w:pos="3630" w:leader="none"/>
        </w:tabs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проведения экзамена утверждается директором колледжа и доводится до сведения студентов за 2 недели до начало сесс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экзамену по дисциплине допускаются студенты, полностью выполнившие учебную программу дисциплины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заменационные билеты составляются на основе объявленного студентам перечня теоретических вопросов и практических задан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лет экзамена содержит два теоретических вопроса и одно практическое задание, выполняемое устн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проводится в специально подготовленном кабинете (согласно расписанию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одготовку к ответу по билету студенту отводится не более 30 мин. </w:t>
        <w:tab/>
        <w:t>Категорически запрещено пользоваться мобильным телефоном и карманным компьютером (коммуникатором) и т. 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и оценок уровня подготовки студ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рнутый ответ студента должен представлять собой связное, логически последовательное сообщение на заданную тему, показывать его умение применять полученные знания в конкретных ситуациях. При оценке ответа надо учиты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ноту и правильность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епень осознанности, понимания изучен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рамотную реч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5» ставится, если студ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агает изученный материал в полном объеме, дает правильные определения по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наруживает понимание материала, обосновывает свои суждения, применяет знания на практике, приводит примеры не только из учебника, но и из дополнитель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агает материал последовательно и правильно с точки зрения норм литературного язы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 «4» ставится, если студент</w:t>
      </w:r>
      <w:r>
        <w:rPr>
          <w:sz w:val="28"/>
          <w:szCs w:val="28"/>
        </w:rPr>
        <w:t xml:space="preserve"> дает ответ, удовлетворяющий тем же требованиям, что и для оценки «5», но допускает 1-2- неточности, ошибки, которые сам же исправля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 «3» ставится, если студент</w:t>
      </w:r>
      <w:r>
        <w:rPr>
          <w:sz w:val="28"/>
          <w:szCs w:val="28"/>
        </w:rPr>
        <w:t xml:space="preserve"> обнаруживает знание и понимание основных положений по данной теме, 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агает материал неполно и допускает неточности в определении по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умеет достаточно глубоко и доказательно обосновать свои суждения и привести прим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агает материал непоследова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агает материал при помощи наводящих вопро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2» ставится, если студ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агает по данной теме менее половины знаний, предусмотренных програм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ажает смысл основных понятий, неуверенно и беспорядочно излагает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>
      <w:startOverride w:val="22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40:00Z</dcterms:created>
  <dc:creator>Ирина</dc:creator>
  <dc:description/>
  <cp:keywords/>
  <dc:language>en-US</dc:language>
  <cp:lastModifiedBy>Ирина</cp:lastModifiedBy>
  <cp:lastPrinted>2015-03-25T00:40:00Z</cp:lastPrinted>
  <dcterms:modified xsi:type="dcterms:W3CDTF">2017-08-23T21:27:00Z</dcterms:modified>
  <cp:revision>13</cp:revision>
  <dc:subject/>
  <dc:title/>
</cp:coreProperties>
</file>