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1 комбинированного вида городского округа Власиха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пект открытой НОД (для педагогов) с детьми второй младшей группы на тему «Путешествие на поезде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ДОУ д/с №1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го вид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Власих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кина Е.В.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закрепить знания детей о диких и домашних животных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адачи: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-образовательные 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Уточнить и закрепить правильное произношение звуков (у) и (о) в звукосочетаниях, словах; учить долго и плавно на одном выдохе произносить слова с этими звуками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Побуждать детей произносить звуки с разной громкостью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Учить сравнивать разных животных, выделяя противоположные признак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-развивающие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Развивать артикуляционный аппарат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Развивать слуховое внимание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-воспитательные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Воспитывать интонационную выразительность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Воспитывать заботу о животном мире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редварительная работа с интеграцией образовательных областей: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-познание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Рассматривание предметных картинок с изображением диких и домашних животных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Дидактические игры «Кто как кричит?», «Кто где живет?»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-коммуникация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Беседы с детьми о животных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Заучивание потешек «Петушок,петушок», «Мишка косолапый», «Заинька» и др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-чтение художественной литературы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Чтение русских народных сказок «Петушок и бобовое зернышко», «Лисичка-сестричка и волк» и др., рассказов, стихов о животных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-социализация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Подвижные игры «Наседка и цыплята», «У медведя во бору»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Игры детей в настольную «Ферму»(деревянный домик, деревянные фигурки домашних животных)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Материал к занятию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игрушки-медведи(большой и маленький), заяц, корова; картинки с изображением домашних и диких животных; картинка с изображением паровоза; деревянная «Ферма» с деревянными фигурками домашних животных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НОД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Ребята, а вы любите путешествовать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Д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Я вам предлагаю отправиться в путешествие. А на чем, вы узнаете, если отгадаете загадку: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езные избушки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Прицеплены друг к дружке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Одна из них с трубой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 xml:space="preserve">Везет всех за собой.  </w:t>
      </w:r>
      <w:r>
        <w:rPr>
          <w:rFonts w:cs="Times New Roman" w:ascii="Times New Roman" w:hAnsi="Times New Roman"/>
          <w:b/>
          <w:i/>
          <w:sz w:val="32"/>
          <w:szCs w:val="32"/>
        </w:rPr>
        <w:t>(Поезд).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Правильно, мы поедем на поезде и будем останавливаться на станциях. Давайте, цепляйтесь друг за друга и за меня, я буду паровоз, а вы вагончики, поезд отправляется в путь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Дети встают за воспитателем, «едут» и поют: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ровоз, паровоз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сех ребяток повез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Чу, чу, чу, чу, чу, чу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Далеко всех укачу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Как поезд гудит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Ту-ту-у, ту-ту-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А вот и наша станция, мы приехали в лес. Смотрите, нас кто-то встречает. Кто это? </w:t>
      </w:r>
      <w:r>
        <w:rPr>
          <w:rFonts w:cs="Times New Roman" w:ascii="Times New Roman" w:hAnsi="Times New Roman"/>
          <w:b/>
          <w:i/>
          <w:sz w:val="32"/>
          <w:szCs w:val="32"/>
        </w:rPr>
        <w:t>( появляется игрушка- большой медведь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Медведь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 Дидактическая игра «Кто топает?» )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Да, это большой мишка. Он идет к нам вот так: «Топ-топ» </w:t>
      </w:r>
      <w:r>
        <w:rPr>
          <w:rFonts w:cs="Times New Roman" w:ascii="Times New Roman" w:hAnsi="Times New Roman"/>
          <w:b/>
          <w:i/>
          <w:sz w:val="32"/>
          <w:szCs w:val="32"/>
        </w:rPr>
        <w:t>( в-л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интонирует низким голосом, произносит громко).</w:t>
      </w:r>
      <w:r>
        <w:rPr>
          <w:rFonts w:cs="Times New Roman" w:ascii="Times New Roman" w:hAnsi="Times New Roman"/>
          <w:sz w:val="32"/>
          <w:szCs w:val="32"/>
        </w:rPr>
        <w:t xml:space="preserve"> А вот и маленький медвежонок прячется </w:t>
      </w:r>
      <w:r>
        <w:rPr>
          <w:rFonts w:cs="Times New Roman" w:ascii="Times New Roman" w:hAnsi="Times New Roman"/>
          <w:b/>
          <w:i/>
          <w:sz w:val="32"/>
          <w:szCs w:val="32"/>
        </w:rPr>
        <w:t>( игрушка-маленький медведь</w:t>
      </w:r>
      <w:r>
        <w:rPr>
          <w:rFonts w:cs="Times New Roman" w:ascii="Times New Roman" w:hAnsi="Times New Roman"/>
          <w:sz w:val="32"/>
          <w:szCs w:val="32"/>
        </w:rPr>
        <w:t xml:space="preserve">). Он бежит к нам так: «Топ-топ-топ» </w:t>
      </w:r>
      <w:r>
        <w:rPr>
          <w:rFonts w:cs="Times New Roman" w:ascii="Times New Roman" w:hAnsi="Times New Roman"/>
          <w:b/>
          <w:i/>
          <w:sz w:val="32"/>
          <w:szCs w:val="32"/>
        </w:rPr>
        <w:t>( в-ль интонирует высоким голосом, произносит тихо )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идет большой мишк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( низким голосом, громко</w:t>
      </w:r>
      <w:r>
        <w:rPr>
          <w:rFonts w:cs="Times New Roman" w:ascii="Times New Roman" w:hAnsi="Times New Roman"/>
          <w:sz w:val="32"/>
          <w:szCs w:val="32"/>
        </w:rPr>
        <w:t xml:space="preserve"> ) «Топ-топ», «Топ-топ»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А как бежит маленький медвежонок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( высоким голосом, тихо</w:t>
      </w:r>
      <w:r>
        <w:rPr>
          <w:rFonts w:cs="Times New Roman" w:ascii="Times New Roman" w:hAnsi="Times New Roman"/>
          <w:sz w:val="32"/>
          <w:szCs w:val="32"/>
        </w:rPr>
        <w:t xml:space="preserve"> ) «топ-топ-топ», «топ-топ-топ»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Молодцы, а где медведь зимует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В берлог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( показывает картинку волка). </w:t>
      </w:r>
      <w:r>
        <w:rPr>
          <w:rFonts w:cs="Times New Roman" w:ascii="Times New Roman" w:hAnsi="Times New Roman"/>
          <w:sz w:val="32"/>
          <w:szCs w:val="32"/>
        </w:rPr>
        <w:t>А это кто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Волк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Да, это волк. Он голодный. Что делает волк от голод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Вое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Как воет волк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У-у-у, у-у-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А где живет волк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В логове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Правильно. Ребята, смотрите, кто к нам прискакал на полянку? </w:t>
      </w:r>
      <w:r>
        <w:rPr>
          <w:rFonts w:cs="Times New Roman" w:ascii="Times New Roman" w:hAnsi="Times New Roman"/>
          <w:b/>
          <w:i/>
          <w:sz w:val="32"/>
          <w:szCs w:val="32"/>
        </w:rPr>
        <w:t>(игруш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зайца на коврике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Зайчик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Да, к нам прибежал зайка. А где живет зайка?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В лесу, в нор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Молодцы! А давайте поиграем с медвежонком и зайчиком? Я буду рассказывать про медвежонка, а вы про зайц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 Дидактическая игра «Кто лучше похвалит» 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</w:t>
      </w:r>
      <w:r>
        <w:rPr>
          <w:rFonts w:cs="Times New Roman" w:ascii="Times New Roman" w:hAnsi="Times New Roman"/>
          <w:sz w:val="32"/>
          <w:szCs w:val="32"/>
        </w:rPr>
        <w:t xml:space="preserve"> дает зайца одному ребенку, а сам берет мишк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У меня медведь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ебенок:</w:t>
      </w:r>
      <w:r>
        <w:rPr>
          <w:rFonts w:cs="Times New Roman" w:ascii="Times New Roman" w:hAnsi="Times New Roman"/>
          <w:sz w:val="32"/>
          <w:szCs w:val="32"/>
        </w:rPr>
        <w:t xml:space="preserve"> А у меня заяц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 Затем игрушка зайца каждый раз передается новому ребенку 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У медведя коричневая шубк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ебенок:</w:t>
      </w:r>
      <w:r>
        <w:rPr>
          <w:rFonts w:cs="Times New Roman" w:ascii="Times New Roman" w:hAnsi="Times New Roman"/>
          <w:sz w:val="32"/>
          <w:szCs w:val="32"/>
        </w:rPr>
        <w:t xml:space="preserve"> А у зайца бела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У медведя маленькие, круглые ушк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ебенок:</w:t>
      </w:r>
      <w:r>
        <w:rPr>
          <w:rFonts w:cs="Times New Roman" w:ascii="Times New Roman" w:hAnsi="Times New Roman"/>
          <w:sz w:val="32"/>
          <w:szCs w:val="32"/>
        </w:rPr>
        <w:t xml:space="preserve"> А у зайца уши длинны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Медведь любит мед и малин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ебенок:</w:t>
      </w:r>
      <w:r>
        <w:rPr>
          <w:rFonts w:cs="Times New Roman" w:ascii="Times New Roman" w:hAnsi="Times New Roman"/>
          <w:sz w:val="32"/>
          <w:szCs w:val="32"/>
        </w:rPr>
        <w:t xml:space="preserve"> А зайчик любит морковку и капуст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Медведь большо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ебенок:</w:t>
      </w:r>
      <w:r>
        <w:rPr>
          <w:rFonts w:cs="Times New Roman" w:ascii="Times New Roman" w:hAnsi="Times New Roman"/>
          <w:sz w:val="32"/>
          <w:szCs w:val="32"/>
        </w:rPr>
        <w:t xml:space="preserve"> А зайка маленьки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Молодцы, ребята! А теперь мы с вами будем зайчиками и поиграем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Физкультминутка «Зайчата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йки белые присели, друг на друга посмотрел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 Дети садятся на корточки, поворачивают голову вправо, влево )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али, ножками потопали, лапками похлопал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 Встают, топают ногами, затем хлопают в ладоши )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зайчаток на макушке весело танцуют ушк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 Машут руками над головой вперед-назад )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ыг-скок, прыг-скок, ускакали все в лесок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 Прыгают на месте, присели 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Ребята, а заяц, волк, медведь- это какие животные?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Дики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-ль:</w:t>
      </w:r>
      <w:r>
        <w:rPr>
          <w:rFonts w:cs="Times New Roman" w:ascii="Times New Roman" w:hAnsi="Times New Roman"/>
          <w:sz w:val="32"/>
          <w:szCs w:val="32"/>
        </w:rPr>
        <w:t xml:space="preserve"> А теперь поедем на другую станцию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ети идут друг за другом как вагончики и произносят речь с движением: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гудел паровоз</w:t>
      </w:r>
    </w:p>
    <w:p>
      <w:pPr>
        <w:pStyle w:val="Style14"/>
        <w:tabs>
          <w:tab w:val="clear" w:pos="708"/>
          <w:tab w:val="left" w:pos="3525" w:leader="none"/>
          <w:tab w:val="center" w:pos="4801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И вагончики повез.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Чу, чу, чу, чу!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алеко всех укачу!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-ль:</w:t>
      </w:r>
      <w:r>
        <w:rPr>
          <w:sz w:val="32"/>
          <w:szCs w:val="32"/>
        </w:rPr>
        <w:t xml:space="preserve"> Вот и следующая наша остановка. Мы с вами приехали в деревню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 на столе стоит деревянная «Ферма» с фигурками домашних животных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, кто нас встречает во дворе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Петушок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-ль:</w:t>
      </w:r>
      <w:r>
        <w:rPr>
          <w:sz w:val="32"/>
          <w:szCs w:val="32"/>
        </w:rPr>
        <w:t xml:space="preserve"> Как он нас приветствует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Кукарекает: ку-ка-ре-ку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-ль:</w:t>
      </w:r>
      <w:r>
        <w:rPr>
          <w:sz w:val="32"/>
          <w:szCs w:val="32"/>
        </w:rPr>
        <w:t xml:space="preserve"> Ребята, а где живет петушок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В курятник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В-ль:</w:t>
      </w:r>
      <w:r>
        <w:rPr>
          <w:sz w:val="32"/>
          <w:szCs w:val="32"/>
        </w:rPr>
        <w:t xml:space="preserve"> Кого вы еще видите во дворе? </w:t>
      </w:r>
      <w:r>
        <w:rPr>
          <w:b/>
          <w:i/>
          <w:sz w:val="32"/>
          <w:szCs w:val="32"/>
        </w:rPr>
        <w:t>( показывает корову )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Корову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-ль:</w:t>
      </w:r>
      <w:r>
        <w:rPr>
          <w:sz w:val="32"/>
          <w:szCs w:val="32"/>
        </w:rPr>
        <w:t xml:space="preserve"> А корова как с нами здоровается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Мычит: му-у-у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-ль:</w:t>
      </w:r>
      <w:r>
        <w:rPr>
          <w:sz w:val="32"/>
          <w:szCs w:val="32"/>
        </w:rPr>
        <w:t xml:space="preserve"> Дети, а где живет корова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В сарае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-ль:</w:t>
      </w:r>
      <w:r>
        <w:rPr>
          <w:sz w:val="32"/>
          <w:szCs w:val="32"/>
        </w:rPr>
        <w:t xml:space="preserve"> Правильно, а корова и петушок-это какие животные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Домашние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-ль:</w:t>
      </w:r>
      <w:r>
        <w:rPr>
          <w:sz w:val="32"/>
          <w:szCs w:val="32"/>
        </w:rPr>
        <w:t xml:space="preserve"> Каких домашних животных вы еще знаете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</w:t>
      </w:r>
      <w:r>
        <w:rPr>
          <w:b/>
          <w:i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( показывают и называют )</w:t>
      </w:r>
      <w:r>
        <w:rPr>
          <w:sz w:val="32"/>
          <w:szCs w:val="32"/>
        </w:rPr>
        <w:t xml:space="preserve"> Коза, лошадь, собака, свинья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-ль:</w:t>
      </w:r>
      <w:r>
        <w:rPr>
          <w:sz w:val="32"/>
          <w:szCs w:val="32"/>
        </w:rPr>
        <w:t xml:space="preserve"> Молодцы, а теперь нам пора возвращаться в детский сад, скорее цепляйтесь друг за друга и поехали: чух-чух-чух</w:t>
      </w:r>
      <w:r>
        <w:rPr>
          <w:b/>
          <w:i/>
          <w:sz w:val="32"/>
          <w:szCs w:val="32"/>
        </w:rPr>
        <w:t>. ( Дети повторяют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-ль:</w:t>
      </w:r>
      <w:r>
        <w:rPr>
          <w:sz w:val="32"/>
          <w:szCs w:val="32"/>
        </w:rPr>
        <w:t xml:space="preserve"> Вот мы и приехали в группу. Вам понравилось наше путешествие? Ребята, а где мы с вами побывали? Кто нас встречал в лесу? А в дерев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4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>
          <w:sz w:val="32"/>
          <w:szCs w:val="32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8:23:00Z</dcterms:created>
  <dc:creator>жлор</dc:creator>
  <dc:description/>
  <cp:keywords/>
  <dc:language>en-US</dc:language>
  <cp:lastModifiedBy>жлор</cp:lastModifiedBy>
  <cp:lastPrinted>2015-01-04T11:14:00Z</cp:lastPrinted>
  <dcterms:modified xsi:type="dcterms:W3CDTF">2017-08-24T16:10:00Z</dcterms:modified>
  <cp:revision>30</cp:revision>
  <dc:subject/>
  <dc:title/>
</cp:coreProperties>
</file>