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екомендации учителя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 психологической подготовке к ЕГЭ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inline distT="0" distB="0" distL="0" distR="0">
            <wp:extent cx="2321560" cy="203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 и т.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экзамен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детям распределить темы подготовки по дня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ветуйте детям во время экзамена обратить внимание на следующе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ежать глазами весь тест, чтобы увидеть, какого типа задания в нем содержатся, это поможет настроиться на работу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 прочитать вопрос до конца и понять его смысл (характерная ошибка во время тестирования - не дочитав до конца, по первым словам уже предполагают ответ и торопятся его вписать)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е знаешь ответа на вопрос или не уверен, пропусти его и отметь, чтобы потом к нему вернуться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смог в течение отведенного времени ответить на вопрос, есть смысл положиться на свою интуицию и указать наиболее вероятный вариан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адривайте детей, хвалите их за то, что они делают хорош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йте их уверенность в себе, так как чем больше ребенок боится неудачи, тем более вероятности допущения ошибо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577188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577188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7E97A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577188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B1C0CD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7E97A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BD5DE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7E97A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7E97A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7E97A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7A6A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7A6A6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7A6A6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577188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577188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7E97A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7E97A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7E97A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7E97A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7A6A6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7A6A6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7A6A6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394B5A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7E97A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7E97AD"/>
      <w:sz w:val="22"/>
      <w:szCs w:val="22"/>
    </w:rPr>
  </w:style>
  <w:style w:type="character" w:styleId="Style12">
    <w:name w:val="Слабая ссылка"/>
    <w:qFormat/>
    <w:rPr>
      <w:color w:val="000000"/>
      <w:u w:val="single" w:color="7A6A60"/>
    </w:rPr>
  </w:style>
  <w:style w:type="character" w:styleId="Style13">
    <w:name w:val="Сильная ссылка"/>
    <w:basedOn w:val="Style5"/>
    <w:qFormat/>
    <w:rPr>
      <w:b/>
      <w:bCs/>
      <w:color w:val="5B4F47"/>
      <w:u w:val="single" w:color="7A6A60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BECBD6"/>
        <w:bottom w:val="single" w:sz="24" w:space="15" w:color="7A6A60"/>
      </w:pBdr>
      <w:ind w:hanging="0"/>
      <w:jc w:val="center"/>
    </w:pPr>
    <w:rPr>
      <w:rFonts w:ascii="Cambria" w:hAnsi="Cambria" w:eastAsia="Times New Roman" w:cs="Times New Roman"/>
      <w:i/>
      <w:iCs/>
      <w:color w:val="394B5A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CBD5DE"/>
        <w:left w:val="single" w:sz="36" w:space="4" w:color="7E97AD"/>
        <w:bottom w:val="single" w:sz="24" w:space="10" w:color="7A6A60"/>
        <w:right w:val="single" w:sz="36" w:space="4" w:color="7E97AD"/>
      </w:pBdr>
      <w:shd w:fill="7E97A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3:40:00Z</dcterms:created>
  <dc:creator>admin</dc:creator>
  <dc:description/>
  <cp:keywords/>
  <dc:language>en-US</dc:language>
  <cp:lastModifiedBy>natali13</cp:lastModifiedBy>
  <dcterms:modified xsi:type="dcterms:W3CDTF">2004-11-09T23:40:00Z</dcterms:modified>
  <cp:revision>2</cp:revision>
  <dc:subject/>
  <dc:title/>
</cp:coreProperties>
</file>