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  <w:t xml:space="preserve">Готовность ребёнка к школьному обучению </w:t>
      </w:r>
      <w:r>
        <w:rPr/>
        <w:t>определяется его общей, интеллектуальной и психологической  подготовкой. Программа обучения в начальной школе предъявляет к ребенку, поступающему в школу, большие требования. Он должен уметь устанавливать причинно—следственные связи, иметь ясные представления об окружающей действительности, должен  уметь рассказывать  об  увиденном  и услышанном, сравнивать предметы и множества предметов по их величине, форме, протяженности и цвету. И прежде всего ребенок должен иметь к школьному  возрасту правильно сформированную речь. Уже в дошкольном возрасте умственному и речевому развитию детей должно уделяться большое внимание. Необходимо развивать у ребенка познавательные интересы и способности.</w:t>
      </w:r>
    </w:p>
    <w:p>
      <w:pPr>
        <w:pStyle w:val="Normal"/>
        <w:jc w:val="both"/>
        <w:rPr/>
      </w:pPr>
      <w:r>
        <w:rPr/>
        <w:tab/>
        <w:t>Подготовка   ребенка к школе  - обязанность родителей и детских дошкольных учреждений. Обучение в школе может быть успешным в том случае, когда семья с первых лет жизни ребенка заботится не только о его нормальном физическом развитии, но и о том, чтобы суметь воспитать в нем трудолюбие, дисциплинированность, умение вести себя в коллективе, ответственное отношение к порученному делу. В семьях, где родители заботятся лишь о материальных условиях для развития детей, нет интереса к чтению книг, родители не развивают речь ребенка, не работают над произношением, не воспитывают у детей психологической готовности к труду. Ребенок из такой семьи, придя в школу, начинает показывать более слабые результаты учебной деятельности, чем его одноклассники. В результате у него появляется отрицательное отношение к учению.</w:t>
      </w:r>
    </w:p>
    <w:p>
      <w:pPr>
        <w:pStyle w:val="Normal"/>
        <w:jc w:val="both"/>
        <w:rPr/>
      </w:pPr>
      <w:r>
        <w:rPr/>
        <w:t xml:space="preserve">Родители очень часто объясняют свое невнимание к воспитанию ребенка нехваткой времени, занятостью на работе. </w:t>
      </w:r>
    </w:p>
    <w:p>
      <w:pPr>
        <w:pStyle w:val="Normal"/>
        <w:jc w:val="both"/>
        <w:rPr/>
      </w:pPr>
      <w:r>
        <w:rPr/>
        <w:tab/>
        <w:t>Конечно, не каждый ребенок при поступлении в школу должен знать буквы или читать, но обстановка развития познавательных интересов, внимания к его умственной деятельности, настроя на школу, на серьезный учебный  труд должна быть создана в каждой семье. Ребенка нужно научить  внимательно слушать, правильно и последовательно излагать свои мысли, грамотно строить предложения.</w:t>
      </w:r>
    </w:p>
    <w:p>
      <w:pPr>
        <w:pStyle w:val="Normal"/>
        <w:jc w:val="both"/>
        <w:rPr/>
      </w:pPr>
      <w:r>
        <w:rPr/>
        <w:tab/>
        <w:t xml:space="preserve">Обогащение словаря осуществляется не просто посредством механического заучивания слов. Нужно помочь ребенку понять сущность того, что слово выражает, научить его пользоваться словом в процессе изложения заданного урока, в быту, в общении с окружающим. </w:t>
      </w:r>
    </w:p>
    <w:p>
      <w:pPr>
        <w:pStyle w:val="Normal"/>
        <w:jc w:val="both"/>
        <w:rPr/>
      </w:pPr>
      <w:r>
        <w:rPr/>
        <w:tab/>
        <w:t xml:space="preserve">Дети с удовольствием делятся с родителями своими впечатлениями , рассказывают о том, что интересного встретили по пути домой, что нового узнали в школе, чем занимались на уроке. Для закрепления у детей умения рассказывать можно предложить им придумать или пересказать сказку, короткий рассказ, текст к диафильму. Если ребенок затрудняется , то вначале можно помочь ему : задать наводящий вопрос, предложить придумать конец рассказа, начатого взрослым, потом самостоятельно придумать рассказ на заданную тему. </w:t>
      </w:r>
    </w:p>
    <w:p>
      <w:pPr>
        <w:pStyle w:val="Normal"/>
        <w:jc w:val="both"/>
        <w:rPr/>
      </w:pPr>
      <w:r>
        <w:rPr/>
        <w:tab/>
        <w:t>Наиболее эффективной и доступной для развития речи в семье является беседа. В процессе беседы со взрослыми, дети узнают много нового, расширяют и систематизируют представления об окружающем, учатся логично излагать свои мысли, приобретают навыки регулировать громкость и тон голоса. Беседа развивает связную, правильную и выразительную  речь детей. Всякое рассуждение, сравнение, вывод, вопрос требуют четких словесных формулировок. Внимательно выслушивая ребенка, задавая ему наводящие вопросы, учат его употреблять распространенные предложения, логично излагать свои мысл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Овладение правильной  речью является важным  для умственного развития  детей. Чем совершеннее речь ребенка, тем успешнее будет его обучение в школе. В семье ребенка понимают с полуслова. Даже если он имеет недостатки  произношения, дома он не испытывает от этого неудобств. В школе, с посторонними людьми, товарищами такая речь затрудняет общение и может способствовать развитию у ребенка чувства замкнутости. Часто нарушения речи, на которые родители не обращают внимания, являются серьезным препятствием в успешном усвоении программ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ковы же причины нарушений речи?</w:t>
      </w:r>
    </w:p>
    <w:p>
      <w:pPr>
        <w:pStyle w:val="Normal"/>
        <w:jc w:val="both"/>
        <w:rPr/>
      </w:pPr>
      <w:r>
        <w:rPr/>
        <w:tab/>
        <w:t>Причины различны: соматическая ослабленность, замедленное  психо—физическое развитие, неблагоприятная речевая среда, невнимание к речевому  развитию детей в младшем возрасте, двуязычие в семье, дефекты речевого аппарата: массивные или короткие подъязычные  уздечки, изменение формы и относительной величины челюстей, патологическое расположение и форма зубов верхней и нижней челюсти, расщелины мягкого и твердого нёба, губы, дес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же нарушения речи чаще всего встречаются у учащихся?</w:t>
      </w:r>
    </w:p>
    <w:p>
      <w:pPr>
        <w:pStyle w:val="Normal"/>
        <w:jc w:val="both"/>
        <w:rPr/>
      </w:pPr>
      <w:r>
        <w:rPr/>
        <w:t>1.</w:t>
        <w:tab/>
      </w:r>
      <w:r>
        <w:rPr>
          <w:u w:val="single"/>
        </w:rPr>
        <w:t>Нарушение звукопроизношения.</w:t>
      </w:r>
    </w:p>
    <w:p>
      <w:pPr>
        <w:pStyle w:val="Normal"/>
        <w:jc w:val="both"/>
        <w:rPr/>
      </w:pPr>
      <w:r>
        <w:rPr/>
        <w:t>У ребенка могут отсутствовать звуки: шипящие, свистящие, сонорные. В этом случае он заменяет их другими. Или же ребенок искажает звуки, т.е. неправильно произносит. Эти недостатки речи обычно не влияют на успеваемость учащихся. Эти дети правильно соотносят звук и букву и не допускают ошибки на письме.</w:t>
      </w:r>
    </w:p>
    <w:p>
      <w:pPr>
        <w:pStyle w:val="Normal"/>
        <w:jc w:val="both"/>
        <w:rPr/>
      </w:pPr>
      <w:r>
        <w:rPr/>
        <w:t>2.</w:t>
        <w:tab/>
        <w:t xml:space="preserve">Во вторую группу относятся дети, у которых наряду с дефектами звукопроизношения имеется </w:t>
      </w:r>
      <w:r>
        <w:rPr>
          <w:u w:val="single"/>
        </w:rPr>
        <w:t>нарушение фонематического восприятия.</w:t>
      </w:r>
      <w:r>
        <w:rPr/>
        <w:t xml:space="preserve"> Учащиеся этой группы допускают много ошибок на дифференциацию звуков: шипящих и свистящих, р—л, звонких и глухих, пропуск букв, перестановка слогов, недописывание слов, слитное написание слов.</w:t>
      </w:r>
    </w:p>
    <w:p>
      <w:pPr>
        <w:pStyle w:val="Normal"/>
        <w:jc w:val="both"/>
        <w:rPr/>
      </w:pPr>
      <w:r>
        <w:rPr/>
        <w:t>3.</w:t>
        <w:tab/>
        <w:t xml:space="preserve">Третий вид нарушений речи детей— </w:t>
      </w:r>
      <w:r>
        <w:rPr>
          <w:u w:val="single"/>
        </w:rPr>
        <w:t>общее недоразвитие речи</w:t>
      </w:r>
      <w:r>
        <w:rPr/>
        <w:t>.  Это дети, у которых нарушены все компоненты речи: звукопроизношение, фонематическое  восприятие, бедный  запас слов, нарушен  грамматический строй, т.е, дети неправильно строят предложения, допускают ошибки  на  согласование, правописание различных  форм слов.</w:t>
      </w:r>
    </w:p>
    <w:p>
      <w:pPr>
        <w:pStyle w:val="Normal"/>
        <w:jc w:val="both"/>
        <w:rPr/>
      </w:pPr>
      <w:r>
        <w:rPr/>
        <w:tab/>
        <w:t xml:space="preserve">Изучаемые  правила орфографии становятся для  детей недоступными. Уже в 1 классе </w:t>
      </w:r>
    </w:p>
    <w:p>
      <w:pPr>
        <w:pStyle w:val="Normal"/>
        <w:jc w:val="both"/>
        <w:rPr/>
      </w:pPr>
      <w:r>
        <w:rPr/>
        <w:t>у детей с нарушениями  устной речи наблюдается нарушение чтения и письма.  Причиной этого является неумение вслушиваться в звуковой состав слова. Такие дети воспринимают слово целиком, опираясь главным образом на смысловую  сторону.</w:t>
      </w:r>
    </w:p>
    <w:p>
      <w:pPr>
        <w:pStyle w:val="Normal"/>
        <w:jc w:val="both"/>
        <w:rPr/>
      </w:pPr>
      <w:r>
        <w:rPr/>
        <w:t>Они затрудняются выделять I,2,3 звуки в слове.</w:t>
      </w:r>
    </w:p>
    <w:p>
      <w:pPr>
        <w:pStyle w:val="Normal"/>
        <w:jc w:val="both"/>
        <w:rPr/>
      </w:pPr>
      <w:r>
        <w:rPr/>
        <w:tab/>
        <w:t>На первых порах обучения чтению  решающую роль играет узнавание букв и связанного с ним звука. В  дальнейшем навык чтения превращается в зрительное узнавание звукового образа слогов, затем фраз, сложившихся уже в процессе устного общения. Ребенок  соотносит  буквы с этими образами и благодаря этому понимает  прочитанное.</w:t>
      </w:r>
    </w:p>
    <w:p>
      <w:pPr>
        <w:pStyle w:val="Normal"/>
        <w:jc w:val="both"/>
        <w:rPr/>
      </w:pPr>
      <w:r>
        <w:rPr/>
        <w:tab/>
        <w:t>Прежде чем начать читать, ребенок должен научиться  слышать из каких  звуков состоят слова, которые он произносит. Казалось бы чего проще? Ведь к этому  времени,  в основном, дети хорошо говорят, правильно понимают обращенную к ним речь. Да, конечно, но при этом слова выступают для них,  только как обозначение предметов, действий, понятий. Попробуйте спросить у ребенка:”Какие слова похожи—рак, мак, незабудка?” И вы убедитесь, что ваш ребенок скажет уверенно: Это ,конечно же, мак и незабудка”. Почему? да потому, что он и не заметил в вашем вопросе слово "слова", он сравнивал рака с названиями  двух цветков, и не нашел никакого сходства между маком и раком. Совсем другую картину вы увидите, как только начнете с ним заниматься,  готовить  его к обучению грамоте, научите вслушиваться  в звуки речи.</w:t>
      </w:r>
    </w:p>
    <w:p>
      <w:pPr>
        <w:pStyle w:val="Normal"/>
        <w:jc w:val="both"/>
        <w:rPr/>
      </w:pPr>
      <w:r>
        <w:rPr/>
        <w:tab/>
        <w:t>В книге Чуковского “От двух до пяти” собрана бесценная коллекция детских упражнений со звучащим словом. Читая Чуковского,  вы обязательно вспомните те речевые упражнения, которые проделывал и ваш ребенок, радостно выкрикивая: “мама, рама, дама, вама, сама...” Вы сердито обрывали его: ”Не болтай глупости!” А он, оказывается, не болтал, а проделывал сложнейшее языковое упражнение: менял в слове один первый звук и получал новое слово. В  школе такие задания многие выполняют с трудом, потому что в раннем детстве у них был искусственно задавлен, прерван, уничтожен этот прекрасный период языкового развития.</w:t>
      </w:r>
    </w:p>
    <w:p>
      <w:pPr>
        <w:pStyle w:val="Normal"/>
        <w:jc w:val="both"/>
        <w:rPr/>
      </w:pPr>
      <w:r>
        <w:rPr/>
        <w:tab/>
        <w:t>Можно  и нужно  воспользоваться  этим периодом в жизни ребенка и ввести  его в увлекательный мир языка, открыть для него языковую действительность  и таким образом привести к чт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Занятия по обучению грамоте надо начинать с 4 лет, проводить их в игровой форме. Сначала это звукоподражания : как шумят листья весной ,как жужжит жук и т.д.’, затем ребенок находит подобный звук в других словах, придумывает слова с этим звуком, кто больше придумает, .Есть много стихов,  авторы которых специально подобрали слова с частым повторением какого - нибудь  звука.</w:t>
        <w:tab/>
      </w:r>
    </w:p>
    <w:p>
      <w:pPr>
        <w:pStyle w:val="Normal"/>
        <w:jc w:val="center"/>
        <w:rPr/>
      </w:pPr>
      <w:r>
        <w:rPr/>
        <w:t>“</w:t>
      </w:r>
      <w:r>
        <w:rPr/>
        <w:t>Мышонку шепчет мышь:</w:t>
      </w:r>
    </w:p>
    <w:p>
      <w:pPr>
        <w:pStyle w:val="Normal"/>
        <w:jc w:val="center"/>
        <w:rPr/>
      </w:pPr>
      <w:r>
        <w:rPr/>
        <w:t>“</w:t>
      </w:r>
      <w:r>
        <w:rPr/>
        <w:t>Ты все шуршишь, не спишь”.</w:t>
      </w:r>
    </w:p>
    <w:p>
      <w:pPr>
        <w:pStyle w:val="Normal"/>
        <w:jc w:val="center"/>
        <w:rPr/>
      </w:pPr>
      <w:r>
        <w:rPr/>
        <w:t>Мышонок шепчет мыши:</w:t>
      </w:r>
    </w:p>
    <w:p>
      <w:pPr>
        <w:pStyle w:val="Normal"/>
        <w:jc w:val="center"/>
        <w:rPr/>
      </w:pPr>
      <w:r>
        <w:rPr/>
        <w:t>" Шуршать я буду тише".</w:t>
      </w:r>
    </w:p>
    <w:p>
      <w:pPr>
        <w:pStyle w:val="Normal"/>
        <w:jc w:val="both"/>
        <w:rPr/>
      </w:pPr>
      <w:r>
        <w:rPr/>
        <w:t>Ребенок должен назвать часто повторяющийся звук.</w:t>
      </w:r>
    </w:p>
    <w:p>
      <w:pPr>
        <w:pStyle w:val="Normal"/>
        <w:jc w:val="both"/>
        <w:rPr/>
      </w:pPr>
      <w:r>
        <w:rPr/>
        <w:tab/>
        <w:t>В школе  ребенок  узнает о согласных звуках,  об  их мягкости  и твердости, звонкости и глухости, но различать их на слух  он  должен обязательно до школы и ,как правило, делает это легко. На простых  примерах родители должны научить детей различать , где мы произносим звук мягко, а где твердо. Можно сказать, что твердые звуки  мы произносим сердито , строго, а мягкие ласково и мягко, н—р в слове мышка, он звучит строго, а в мишка – мягко, ласково.</w:t>
      </w:r>
    </w:p>
    <w:p>
      <w:pPr>
        <w:pStyle w:val="Normal"/>
        <w:jc w:val="both"/>
        <w:rPr/>
      </w:pPr>
      <w:r>
        <w:rPr/>
        <w:tab/>
        <w:t>Большие трудности  у ребенка возникают при обучении чтению. При чтении мы должны обязательно “забегать" глазами вперед, сначала смотрим на гласную, затем возвращаемся к согласной и только после этого читаем  слог, и затем все слово целиком. Очень  часто у первоклассников происходят “муки слияния”, ребенок не может открыть для себя правило ориентации на гласную букву  и тщетно пытается сложить в слово непокорную  букву.</w:t>
      </w:r>
    </w:p>
    <w:p>
      <w:pPr>
        <w:pStyle w:val="Normal"/>
        <w:jc w:val="both"/>
        <w:rPr/>
      </w:pPr>
      <w:r>
        <w:rPr/>
        <w:tab/>
        <w:t>Если  не развивать память и внимание, то ребенок в дальнейшем не сможет объединить звуки  в слоги по аналогии с уже усвоенными  более легкими слогами и узнать их в других словах. Чтение у таких детей бывает замедленным, монотонным, т.к. дети часто застревают на чтении отдельных частей слова или целого олова. Детям с неразвитой памятью и вниманием трудно правильно соотнести букву с соответствующим звуком  или осмыслить  читаемое.</w:t>
      </w:r>
    </w:p>
    <w:p>
      <w:pPr>
        <w:pStyle w:val="Normal"/>
        <w:jc w:val="both"/>
        <w:rPr/>
      </w:pPr>
      <w:r>
        <w:rPr/>
        <w:tab/>
        <w:t>Чтение у детей с ОНР — неверное, побуквенное, с частой заменой букв и  слогов другими. Нарушение чтения и письма сказывается  на успеваемости и по другим предметам, особенно по математике. Дети испытывают большие трудности при решение задач, т.к  им не всегда понятно  содержание задачи, ее словесное описание.</w:t>
      </w:r>
    </w:p>
    <w:p>
      <w:pPr>
        <w:pStyle w:val="Normal"/>
        <w:jc w:val="both"/>
        <w:rPr/>
      </w:pPr>
      <w:r>
        <w:rPr/>
        <w:tab/>
        <w:t>Все эти особенности речевого развития вызывают  у детей состояние интеллектуальной пассивности. Это состояние возникает постепенно. Вначале, ребенок прилагает какие – то  усилия, пытается понять смысл высказываний учителя. Однако не получив своевременной помощи день ото дня делает все меньше усилий в этом направлении.  Постепенно у ребенка вырабатывается манера невнимательного поведения на уроке: кое — как вслушиваться, всматриваться, вчитываться. В  результате всего этого у ребенка пропадает интерес к учению, и он оказывается в числе неуспевающих учащихся. Вот таким детям нужна логопедическая помощь.</w:t>
      </w:r>
    </w:p>
    <w:p>
      <w:pPr>
        <w:pStyle w:val="Normal"/>
        <w:jc w:val="both"/>
        <w:rPr/>
      </w:pPr>
      <w:r>
        <w:rPr/>
        <w:tab/>
        <w:t>Своевременно проведенная консультация логопеда, совместные усилия родителей и учителя помогут ребенку не отставать от программы и в дальнейшем  успешно учиться.</w:t>
      </w:r>
    </w:p>
    <w:p>
      <w:pPr>
        <w:pStyle w:val="Normal"/>
        <w:jc w:val="both"/>
        <w:rPr/>
      </w:pPr>
      <w:r>
        <w:rPr/>
        <w:t>Таким образом, родители должны знать, что для усвоения программы необходимо в 1 очередь правильно произносить все звуки, развивать фонематическое восприятие, иметь достаточно богатый словарный запас, правильно строить предложения, уметь передать содержание прочитанного и  увиденного. Если родители увидели, что ребенок в 6—7 лет неправильно произносит звуки, затрудняется в звуковом анализе слова,  допускает ошибки при чтение и при письме,  необходимо обратиться за помощью к логопеду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38:00Z</dcterms:created>
  <dc:creator>User</dc:creator>
  <dc:description/>
  <cp:keywords/>
  <dc:language>en-US</dc:language>
  <cp:lastModifiedBy>Диана</cp:lastModifiedBy>
  <cp:lastPrinted>2005-02-15T19:55:00Z</cp:lastPrinted>
  <dcterms:modified xsi:type="dcterms:W3CDTF">2017-08-24T06:46:00Z</dcterms:modified>
  <cp:revision>10</cp:revision>
  <dc:subject/>
  <dc:title>Муниципальное общеобразовательное учреждение</dc:title>
</cp:coreProperties>
</file>