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3540" w:hanging="0"/>
        <w:rPr/>
      </w:pPr>
      <w:r>
        <w:rPr>
          <w:b/>
          <w:sz w:val="28"/>
          <w:szCs w:val="28"/>
        </w:rPr>
        <w:t>Промежуточная аттестация по русскому языку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-2016 учебный год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-цы) _______ класса МБОУ «Лицей №2»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68" w:leader="none"/>
        </w:tabs>
        <w:autoSpaceDE w:val="false"/>
        <w:rPr/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28"/>
          <w:szCs w:val="30"/>
        </w:rPr>
        <w:t>Вариант-1</w:t>
      </w:r>
    </w:p>
    <w:p>
      <w:pPr>
        <w:pStyle w:val="Normal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й строке записано предложение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а) Пишут, читают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) Интересная книг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) Полил тёплый дождь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м слове букв больше, чем звуков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машина</w:t>
        <w:tab/>
        <w:tab/>
        <w:t>б) ягода</w:t>
        <w:tab/>
        <w:tab/>
        <w:t>в) корабль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й строке в словах только один слог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река, книжка</w:t>
        <w:tab/>
        <w:t>б) сыр, берег</w:t>
        <w:tab/>
        <w:t>в) тигр, мост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слова верно разделены на слоги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о-са, крас-ки</w:t>
        <w:tab/>
        <w:t>б) ти-гр, ре-ка</w:t>
        <w:tab/>
        <w:t>в) ули-ца, яр-ко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кажи строку, в которой записаны только имена существительные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смелость, храбрый</w:t>
        <w:tab/>
        <w:t>б) человек, ветер</w:t>
        <w:tab/>
        <w:tab/>
        <w:t>в) повязка, бежать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 строку, в которой записаны только глаголы.</w:t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грает, плывёт</w:t>
        <w:tab/>
        <w:tab/>
        <w:t>б) весёлый, смех</w:t>
        <w:tab/>
        <w:tab/>
        <w:t>в) думает, учёный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кажи строку, в которой записаны только имена прилагательные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зима, мороз</w:t>
        <w:tab/>
        <w:tab/>
        <w:t>б) снежный, морозный</w:t>
        <w:tab/>
        <w:tab/>
        <w:t>в) снеговик, зимовать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 какому слову неправильно подобрано проверочное слово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шкаф – шкафчик</w:t>
        <w:tab/>
        <w:tab/>
        <w:t>б) завод – заводы</w:t>
        <w:tab/>
        <w:tab/>
        <w:t>в) груз - грузы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писание какого слова проверить нельзя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гора</w:t>
        <w:tab/>
        <w:tab/>
        <w:tab/>
        <w:t>б) воробей</w:t>
        <w:tab/>
        <w:tab/>
        <w:t>в) лес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 какие вопросы отвечает подлежащее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что делает?</w:t>
        <w:tab/>
        <w:tab/>
        <w:t>б) кто? что?</w:t>
        <w:tab/>
        <w:t>в) какой? какая? какое?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йди группу слов с парными согласными на конце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лёд, морж, клён</w:t>
        <w:tab/>
        <w:tab/>
        <w:t>б) сок, петух, клещ</w:t>
        <w:tab/>
        <w:t>в) клад, арбуз, флот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 каком слове пишется разделительный Ь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коньки</w:t>
        <w:tab/>
        <w:tab/>
        <w:t>б) братья</w:t>
        <w:tab/>
        <w:tab/>
        <w:t>в) пальцы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В каком случае слово правильно разделено для переноса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те-лег-ра-мма</w:t>
        <w:tab/>
        <w:tab/>
        <w:t xml:space="preserve">б) тел-е-грам-ма </w:t>
        <w:tab/>
        <w:tab/>
        <w:t>в) те-ле-грам-ма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ое слово нужно записать с маленькой буквы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Марина</w:t>
        <w:tab/>
        <w:tab/>
        <w:t>б) Москва</w:t>
        <w:tab/>
        <w:tab/>
        <w:t>в) Кенгуру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Найди словосочетание, состоящее из двух существительных с предлого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прибежал из-за реки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) из бумажных салфеток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) платье для куклы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Найди группу родственных слов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март, мартышка, мартовский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) травушка, трава, травинка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) лентяй, лента, лен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 каком предложении правильно подчёркнуты главные члены предложения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double"/>
        </w:rPr>
        <w:t>Пригревает</w:t>
      </w:r>
      <w:r>
        <w:rPr>
          <w:sz w:val="28"/>
          <w:szCs w:val="28"/>
        </w:rPr>
        <w:t xml:space="preserve"> летнее </w:t>
      </w:r>
      <w:r>
        <w:rPr>
          <w:sz w:val="28"/>
          <w:szCs w:val="28"/>
          <w:u w:val="single"/>
        </w:rPr>
        <w:t>солнышко</w:t>
      </w:r>
      <w:r>
        <w:rPr>
          <w:sz w:val="28"/>
          <w:szCs w:val="28"/>
        </w:rPr>
        <w:t>.</w:t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На озере</w:t>
      </w:r>
      <w:r>
        <w:rPr>
          <w:sz w:val="28"/>
          <w:szCs w:val="28"/>
        </w:rPr>
        <w:t xml:space="preserve"> вода </w:t>
      </w:r>
      <w:r>
        <w:rPr>
          <w:sz w:val="28"/>
          <w:szCs w:val="28"/>
          <w:u w:val="double"/>
        </w:rPr>
        <w:t>помутнел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Под виш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>расцвёл</w:t>
      </w:r>
      <w:r>
        <w:rPr>
          <w:sz w:val="28"/>
          <w:szCs w:val="28"/>
        </w:rPr>
        <w:t xml:space="preserve"> цветок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Какие буквы нужно вставить в данные предложения?</w:t>
      </w:r>
    </w:p>
    <w:p>
      <w:pPr>
        <w:pStyle w:val="Normal"/>
        <w:ind w:right="-284"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имний холо</w:t>
      </w:r>
      <w:r>
        <w:rPr>
          <w:b/>
          <w:i/>
          <w:sz w:val="28"/>
          <w:szCs w:val="28"/>
          <w:u w:val="single"/>
        </w:rPr>
        <w:t>…</w:t>
      </w:r>
      <w:r>
        <w:rPr>
          <w:b/>
          <w:i/>
          <w:sz w:val="28"/>
          <w:szCs w:val="28"/>
        </w:rPr>
        <w:t xml:space="preserve"> всякий моло</w:t>
      </w:r>
      <w:r>
        <w:rPr>
          <w:b/>
          <w:i/>
          <w:sz w:val="28"/>
          <w:szCs w:val="28"/>
          <w:u w:val="single"/>
        </w:rPr>
        <w:t>…</w:t>
      </w:r>
      <w:r>
        <w:rPr>
          <w:b/>
          <w:i/>
          <w:sz w:val="28"/>
          <w:szCs w:val="28"/>
        </w:rPr>
        <w:t xml:space="preserve"> . </w:t>
      </w:r>
    </w:p>
    <w:p>
      <w:pPr>
        <w:pStyle w:val="Normal"/>
        <w:ind w:right="-284" w:firstLine="426"/>
        <w:rPr/>
      </w:pPr>
      <w:r>
        <w:rPr>
          <w:b/>
          <w:i/>
          <w:sz w:val="28"/>
          <w:szCs w:val="28"/>
        </w:rPr>
        <w:t>Дру</w:t>
      </w:r>
      <w:r>
        <w:rPr>
          <w:b/>
          <w:i/>
          <w:sz w:val="28"/>
          <w:szCs w:val="28"/>
          <w:u w:val="single"/>
        </w:rPr>
        <w:t>...</w:t>
      </w:r>
      <w:r>
        <w:rPr>
          <w:b/>
          <w:i/>
          <w:sz w:val="28"/>
          <w:szCs w:val="28"/>
        </w:rPr>
        <w:t>- ценный кла</w:t>
      </w:r>
      <w:r>
        <w:rPr>
          <w:b/>
          <w:i/>
          <w:sz w:val="28"/>
          <w:szCs w:val="28"/>
          <w:u w:val="single"/>
        </w:rPr>
        <w:t>…</w:t>
      </w:r>
      <w:r>
        <w:rPr>
          <w:b/>
          <w:i/>
          <w:sz w:val="28"/>
          <w:szCs w:val="28"/>
        </w:rPr>
        <w:t>, а недругу никто не ра</w:t>
      </w:r>
      <w:r>
        <w:rPr>
          <w:b/>
          <w:i/>
          <w:sz w:val="28"/>
          <w:szCs w:val="28"/>
          <w:u w:val="single"/>
        </w:rPr>
        <w:t>…</w:t>
      </w:r>
      <w:r>
        <w:rPr>
          <w:b/>
          <w:i/>
          <w:sz w:val="28"/>
          <w:szCs w:val="28"/>
        </w:rPr>
        <w:t xml:space="preserve"> .</w:t>
      </w:r>
    </w:p>
    <w:p>
      <w:pPr>
        <w:pStyle w:val="Normal"/>
        <w:ind w:firstLine="708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ind w:firstLine="1134"/>
        <w:rPr/>
      </w:pPr>
      <w:r>
        <w:rPr>
          <w:sz w:val="28"/>
          <w:szCs w:val="28"/>
        </w:rPr>
        <w:t>а) т д к д д</w:t>
        <w:tab/>
        <w:tab/>
        <w:t xml:space="preserve">б) д д г д т </w:t>
        <w:tab/>
        <w:tab/>
        <w:t>в) д д г д д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  Подбери проверочное слово к слову </w:t>
      </w:r>
      <w:r>
        <w:rPr>
          <w:b/>
          <w:sz w:val="28"/>
          <w:szCs w:val="28"/>
        </w:rPr>
        <w:t>моро</w:t>
      </w:r>
      <w:r>
        <w:rPr>
          <w:sz w:val="28"/>
          <w:szCs w:val="28"/>
        </w:rPr>
        <w:t>… 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Морозко</w:t>
        <w:tab/>
        <w:tab/>
        <w:t xml:space="preserve">б) морозильник </w:t>
        <w:tab/>
        <w:tab/>
        <w:t>в) измороз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Найди слово, которое пишется не так, как слышится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обед</w:t>
        <w:tab/>
        <w:tab/>
        <w:tab/>
        <w:t xml:space="preserve">б) шалаш </w:t>
        <w:tab/>
        <w:tab/>
        <w:t>в) парта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Раздели слова на слоги.</w:t>
      </w:r>
    </w:p>
    <w:p>
      <w:pPr>
        <w:pStyle w:val="Normal"/>
        <w:ind w:firstLine="1134"/>
        <w:rPr/>
      </w:pPr>
      <w:r>
        <w:rPr>
          <w:sz w:val="28"/>
          <w:szCs w:val="28"/>
        </w:rPr>
        <w:t>яма</w:t>
        <w:tab/>
        <w:tab/>
        <w:tab/>
        <w:t>учитель</w:t>
        <w:tab/>
        <w:tab/>
        <w:t>ежи</w:t>
      </w:r>
    </w:p>
    <w:p>
      <w:pPr>
        <w:pStyle w:val="Normal"/>
        <w:ind w:firstLine="1134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1134"/>
        <w:rPr/>
      </w:pPr>
      <w:r>
        <w:rPr>
          <w:sz w:val="28"/>
          <w:szCs w:val="28"/>
        </w:rPr>
        <w:t>енот</w:t>
        <w:tab/>
        <w:tab/>
        <w:tab/>
        <w:t>ёлочка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тавь пропущенные буквы и подбери проверочные слова.</w:t>
      </w:r>
    </w:p>
    <w:p>
      <w:pPr>
        <w:pStyle w:val="Normal"/>
        <w:ind w:firstLine="1134"/>
        <w:rPr/>
      </w:pPr>
      <w:r>
        <w:rPr>
          <w:sz w:val="28"/>
          <w:szCs w:val="28"/>
        </w:rPr>
        <w:t>бр…вно - ………..….</w:t>
        <w:tab/>
        <w:tab/>
        <w:tab/>
        <w:t>сн…га - ………….…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р…ка - ………………</w:t>
        <w:tab/>
        <w:tab/>
        <w:tab/>
        <w:t>сл…ды - ……………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дбери проверочные слов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ряд - …………….</w:t>
        <w:tab/>
        <w:tab/>
        <w:tab/>
        <w:tab/>
        <w:t>снег - ……………….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герб - ………..….</w:t>
        <w:tab/>
        <w:tab/>
        <w:tab/>
        <w:tab/>
        <w:t>крот - ……………….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тавь пропущенные буквы.</w:t>
      </w:r>
    </w:p>
    <w:p>
      <w:pPr>
        <w:pStyle w:val="Normal"/>
        <w:ind w:firstLine="1134"/>
        <w:rPr/>
      </w:pPr>
      <w:r>
        <w:rPr>
          <w:sz w:val="28"/>
          <w:szCs w:val="28"/>
        </w:rPr>
        <w:t>огорч...ю</w:t>
        <w:tab/>
        <w:tab/>
        <w:t>обещ..л</w:t>
        <w:tab/>
        <w:tab/>
        <w:t>щ…ка</w:t>
      </w:r>
    </w:p>
    <w:p>
      <w:pPr>
        <w:pStyle w:val="Normal"/>
        <w:ind w:firstLine="1134"/>
        <w:rPr/>
      </w:pPr>
      <w:r>
        <w:rPr>
          <w:sz w:val="28"/>
          <w:szCs w:val="28"/>
        </w:rPr>
        <w:t>дач..</w:t>
        <w:tab/>
        <w:tab/>
        <w:tab/>
        <w:t xml:space="preserve">волч..та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мени выделенные слова словами признаками.</w:t>
      </w:r>
    </w:p>
    <w:p>
      <w:pPr>
        <w:pStyle w:val="Normal"/>
        <w:spacing w:before="0" w:after="12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сок из </w:t>
      </w:r>
      <w:r>
        <w:rPr>
          <w:b/>
          <w:sz w:val="28"/>
          <w:szCs w:val="28"/>
        </w:rPr>
        <w:t>винограда</w:t>
      </w:r>
      <w:r>
        <w:rPr>
          <w:sz w:val="28"/>
          <w:szCs w:val="28"/>
        </w:rPr>
        <w:t xml:space="preserve"> – виноградный сок</w:t>
      </w:r>
    </w:p>
    <w:p>
      <w:pPr>
        <w:pStyle w:val="Normal"/>
        <w:spacing w:before="0" w:after="120"/>
        <w:ind w:firstLine="1134"/>
        <w:rPr/>
      </w:pPr>
      <w:r>
        <w:rPr>
          <w:sz w:val="28"/>
          <w:szCs w:val="28"/>
        </w:rPr>
        <w:t xml:space="preserve">шапка из </w:t>
      </w:r>
      <w:r>
        <w:rPr>
          <w:b/>
          <w:sz w:val="28"/>
          <w:szCs w:val="28"/>
        </w:rPr>
        <w:t>меха</w:t>
      </w:r>
      <w:r>
        <w:rPr>
          <w:sz w:val="28"/>
          <w:szCs w:val="28"/>
        </w:rPr>
        <w:t xml:space="preserve"> - ……………….</w:t>
      </w:r>
    </w:p>
    <w:p>
      <w:pPr>
        <w:pStyle w:val="Normal"/>
        <w:spacing w:before="0" w:after="120"/>
        <w:ind w:firstLine="1134"/>
        <w:rPr/>
      </w:pPr>
      <w:r>
        <w:rPr>
          <w:sz w:val="28"/>
          <w:szCs w:val="28"/>
        </w:rPr>
        <w:t xml:space="preserve">ваза из </w:t>
      </w:r>
      <w:r>
        <w:rPr>
          <w:b/>
          <w:sz w:val="28"/>
          <w:szCs w:val="28"/>
        </w:rPr>
        <w:t>хрусталя</w:t>
      </w:r>
      <w:r>
        <w:rPr>
          <w:sz w:val="28"/>
          <w:szCs w:val="28"/>
        </w:rPr>
        <w:t xml:space="preserve"> - ………………</w:t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повидло из </w:t>
      </w:r>
      <w:r>
        <w:rPr>
          <w:b/>
          <w:sz w:val="28"/>
          <w:szCs w:val="28"/>
        </w:rPr>
        <w:t xml:space="preserve">яблок </w:t>
      </w:r>
      <w:r>
        <w:rPr>
          <w:sz w:val="28"/>
          <w:szCs w:val="28"/>
        </w:rPr>
        <w:t>- …………………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3540" w:hanging="0"/>
        <w:rPr/>
      </w:pPr>
      <w:r>
        <w:rPr>
          <w:b/>
          <w:sz w:val="28"/>
          <w:szCs w:val="28"/>
        </w:rPr>
        <w:t>Промежуточная аттестация по русскому языку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-2016 учебный год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-цы) _______ класса МБОУ «Лицей №2»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68" w:leader="none"/>
        </w:tabs>
        <w:autoSpaceDE w:val="false"/>
        <w:rPr>
          <w:b/>
          <w:b/>
          <w:color w:val="000000"/>
          <w:sz w:val="28"/>
          <w:szCs w:val="30"/>
        </w:rPr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28"/>
          <w:szCs w:val="30"/>
        </w:rPr>
        <w:t>Вариант-2</w:t>
      </w:r>
    </w:p>
    <w:p>
      <w:pPr>
        <w:pStyle w:val="Normal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й строке записано предложение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Была у зайчика избушк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) Интересная книг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) Около сосны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м слове букв больше, чем звуков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яблоко</w:t>
        <w:tab/>
        <w:tab/>
        <w:t>б) календарь</w:t>
        <w:tab/>
        <w:t>в) рек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й строке в словах только один слог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речка, пенал</w:t>
        <w:tab/>
        <w:t>б) сом, метро</w:t>
        <w:tab/>
        <w:t>в) старт, сон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слова верно разделены на слоги?</w:t>
      </w:r>
    </w:p>
    <w:p>
      <w:pPr>
        <w:pStyle w:val="Normal"/>
        <w:ind w:left="708" w:firstLine="426"/>
        <w:rPr/>
      </w:pPr>
      <w:r>
        <w:rPr>
          <w:sz w:val="28"/>
          <w:szCs w:val="28"/>
        </w:rPr>
        <w:t>а) окн-о, кис-ти</w:t>
        <w:tab/>
        <w:t>б) мо-ст, ре-ка</w:t>
        <w:tab/>
        <w:t>в) у-ли-ца, ё-жик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кажи строку, в которой записаны только имена существительные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дом, облака</w:t>
        <w:tab/>
        <w:tab/>
        <w:t>б) лес, лесной</w:t>
        <w:tab/>
        <w:t>в) книга, читать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 строку, в которой записаны только глаголы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строить, стройка</w:t>
        <w:tab/>
        <w:tab/>
        <w:t>б) шагает, бежит</w:t>
        <w:tab/>
        <w:tab/>
        <w:t>в) пешеход, шёл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кажи строку, в которой записаны только имена прилагательные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снег, мороз</w:t>
        <w:tab/>
        <w:tab/>
        <w:t>б) зимний, вьюжный</w:t>
        <w:tab/>
        <w:t>в) снеговик, сугроб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 какому слову неправильно подобрано проверочное слово?</w:t>
      </w:r>
    </w:p>
    <w:p>
      <w:pPr>
        <w:pStyle w:val="Normal"/>
        <w:ind w:left="708" w:firstLine="426"/>
        <w:rPr>
          <w:sz w:val="28"/>
          <w:szCs w:val="28"/>
        </w:rPr>
      </w:pPr>
      <w:r>
        <w:rPr>
          <w:sz w:val="28"/>
          <w:szCs w:val="28"/>
        </w:rPr>
        <w:t>а) арбуз – арбузы</w:t>
        <w:tab/>
        <w:t>б) народ – народы</w:t>
        <w:tab/>
        <w:t>в) завод – заводской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писание какого слова проверить нельзя?</w:t>
      </w:r>
    </w:p>
    <w:p>
      <w:pPr>
        <w:pStyle w:val="Normal"/>
        <w:ind w:left="708" w:firstLine="426"/>
        <w:rPr/>
      </w:pPr>
      <w:r>
        <w:rPr>
          <w:sz w:val="28"/>
          <w:szCs w:val="28"/>
        </w:rPr>
        <w:t>а) снега</w:t>
        <w:tab/>
        <w:tab/>
        <w:tab/>
        <w:t>б) хороший</w:t>
        <w:tab/>
        <w:tab/>
        <w:t>в) нора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 какие вопросы отвечает подлежащее?</w:t>
      </w:r>
    </w:p>
    <w:p>
      <w:pPr>
        <w:pStyle w:val="Normal"/>
        <w:ind w:left="708" w:firstLine="426"/>
        <w:rPr>
          <w:sz w:val="28"/>
          <w:szCs w:val="28"/>
        </w:rPr>
      </w:pPr>
      <w:r>
        <w:rPr>
          <w:sz w:val="28"/>
          <w:szCs w:val="28"/>
        </w:rPr>
        <w:t>а) что делает?</w:t>
        <w:tab/>
        <w:tab/>
        <w:t>б) кто? что?</w:t>
        <w:tab/>
        <w:t>в) какой? какая? какое?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йди группу слов с парными согласными на конце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лёд, сторож, клён</w:t>
        <w:tab/>
        <w:tab/>
        <w:t>б) сок, петух, клещ</w:t>
        <w:tab/>
        <w:t xml:space="preserve">       в) столб, арбуз, флот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м слове пишется разделительный Ь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деньки</w:t>
        <w:tab/>
        <w:tab/>
        <w:t>б) листья</w:t>
        <w:tab/>
        <w:tab/>
        <w:t>в) пальцы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м случае слово правильно разделено для переноса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ко-ллек-ция</w:t>
        <w:tab/>
        <w:t>б) кол-ле-кция</w:t>
        <w:tab/>
        <w:tab/>
        <w:t>в) кол-лек-ци-я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акое слово нужно записать с маленькой буквы?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Мурка</w:t>
        <w:tab/>
        <w:tab/>
        <w:t>б) Андрей</w:t>
        <w:tab/>
        <w:tab/>
        <w:t>в) Котёнок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йди словосочетание, состоящее из двух существительных с предлого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варенье из вишни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) приехал из города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) тёплый шарф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йди группу родственных слов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свет, светить, светлый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) борьба, бородка, борец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) чайка, чай, чайник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м предложении правильно подчёркнуты главные члены предложения?</w:t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double"/>
        </w:rPr>
        <w:t>Пригревае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есеннее </w:t>
      </w:r>
      <w:r>
        <w:rPr>
          <w:sz w:val="28"/>
          <w:szCs w:val="28"/>
          <w:u w:val="single"/>
        </w:rPr>
        <w:t>солнышко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На речке</w:t>
      </w:r>
      <w:r>
        <w:rPr>
          <w:sz w:val="28"/>
          <w:szCs w:val="28"/>
        </w:rPr>
        <w:t xml:space="preserve"> вода </w:t>
      </w:r>
      <w:r>
        <w:rPr>
          <w:sz w:val="28"/>
          <w:szCs w:val="28"/>
          <w:u w:val="double"/>
        </w:rPr>
        <w:t>помутнела</w:t>
      </w:r>
      <w:r>
        <w:rPr>
          <w:sz w:val="28"/>
          <w:szCs w:val="28"/>
          <w:u w:val="single"/>
        </w:rPr>
        <w:t xml:space="preserve">.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Под ябло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>расцвёл</w:t>
      </w:r>
      <w:r>
        <w:rPr>
          <w:sz w:val="28"/>
          <w:szCs w:val="28"/>
        </w:rPr>
        <w:t xml:space="preserve"> цвето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какой группе слов пропущены согласные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тру…, верблю…, гвоз…ь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) конвер…, пара…, бра…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) выхо…, виногра…, квадра…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 xml:space="preserve">Подбери проверочное слово к слову </w:t>
      </w:r>
      <w:r>
        <w:rPr>
          <w:b/>
          <w:sz w:val="28"/>
          <w:szCs w:val="28"/>
        </w:rPr>
        <w:t>моро</w:t>
      </w:r>
      <w:r>
        <w:rPr>
          <w:sz w:val="28"/>
          <w:szCs w:val="28"/>
        </w:rPr>
        <w:t>… .</w:t>
      </w:r>
    </w:p>
    <w:p>
      <w:pPr>
        <w:pStyle w:val="Normal"/>
        <w:ind w:firstLine="1134"/>
        <w:rPr/>
      </w:pPr>
      <w:r>
        <w:rPr>
          <w:sz w:val="28"/>
          <w:szCs w:val="28"/>
        </w:rPr>
        <w:t>а) Морозко</w:t>
        <w:tab/>
        <w:tab/>
        <w:t xml:space="preserve">б) морозильник </w:t>
        <w:tab/>
        <w:t>в) измороз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йди слово, которое пишется не так, как слышится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) отряд</w:t>
        <w:tab/>
        <w:tab/>
        <w:tab/>
        <w:t xml:space="preserve">б) малыш </w:t>
        <w:tab/>
        <w:tab/>
        <w:t>в) капуст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и слова на слоги.</w:t>
      </w:r>
    </w:p>
    <w:p>
      <w:pPr>
        <w:pStyle w:val="Normal"/>
        <w:ind w:firstLine="1134"/>
        <w:rPr/>
      </w:pPr>
      <w:r>
        <w:rPr>
          <w:sz w:val="28"/>
          <w:szCs w:val="28"/>
        </w:rPr>
        <w:t>Аня</w:t>
        <w:tab/>
        <w:tab/>
        <w:tab/>
        <w:t>учитель</w:t>
        <w:tab/>
        <w:tab/>
        <w:t>ужи</w:t>
      </w:r>
    </w:p>
    <w:p>
      <w:pPr>
        <w:pStyle w:val="Normal"/>
        <w:ind w:firstLine="1134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рех</w:t>
        <w:tab/>
        <w:tab/>
        <w:tab/>
        <w:t>одежда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тавь пропущенные буквы и подбери проверочные слова.</w:t>
      </w:r>
    </w:p>
    <w:p>
      <w:pPr>
        <w:pStyle w:val="Normal"/>
        <w:ind w:firstLine="1134"/>
        <w:rPr/>
      </w:pPr>
      <w:r>
        <w:rPr>
          <w:sz w:val="28"/>
          <w:szCs w:val="28"/>
        </w:rPr>
        <w:t>сл…ды - …………..….</w:t>
        <w:tab/>
        <w:tab/>
        <w:tab/>
        <w:t>гр…бы - …………..….</w:t>
      </w:r>
    </w:p>
    <w:p>
      <w:pPr>
        <w:pStyle w:val="Normal"/>
        <w:ind w:firstLine="1134"/>
        <w:rPr/>
      </w:pPr>
      <w:r>
        <w:rPr>
          <w:sz w:val="28"/>
          <w:szCs w:val="28"/>
        </w:rPr>
        <w:t>ст…на - ……………….</w:t>
        <w:tab/>
        <w:tab/>
        <w:tab/>
        <w:t>м…ря - ……………….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дбери проверочные слова.</w:t>
      </w:r>
    </w:p>
    <w:p>
      <w:pPr>
        <w:pStyle w:val="Normal"/>
        <w:ind w:left="708" w:firstLine="426"/>
        <w:rPr/>
      </w:pPr>
      <w:r>
        <w:rPr>
          <w:sz w:val="28"/>
          <w:szCs w:val="28"/>
        </w:rPr>
        <w:t>груз - …………….….</w:t>
        <w:tab/>
        <w:tab/>
        <w:tab/>
        <w:t>дрозд - ……………….</w:t>
      </w:r>
    </w:p>
    <w:p>
      <w:pPr>
        <w:pStyle w:val="Normal"/>
        <w:ind w:left="426" w:firstLine="708"/>
        <w:rPr>
          <w:sz w:val="28"/>
          <w:szCs w:val="28"/>
        </w:rPr>
      </w:pPr>
      <w:r>
        <w:rPr>
          <w:sz w:val="28"/>
          <w:szCs w:val="28"/>
        </w:rPr>
        <w:t>краб - ………………</w:t>
        <w:tab/>
        <w:tab/>
        <w:tab/>
        <w:t>труд - …………………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тавь пропущенные буквы.</w:t>
      </w:r>
    </w:p>
    <w:p>
      <w:pPr>
        <w:pStyle w:val="Normal"/>
        <w:ind w:left="708" w:firstLine="426"/>
        <w:rPr/>
      </w:pPr>
      <w:r>
        <w:rPr>
          <w:sz w:val="28"/>
          <w:szCs w:val="28"/>
        </w:rPr>
        <w:t>ч…йники</w:t>
        <w:tab/>
        <w:tab/>
        <w:t>трещ…л</w:t>
        <w:tab/>
        <w:tab/>
        <w:t>ч…йка</w:t>
      </w:r>
    </w:p>
    <w:p>
      <w:pPr>
        <w:pStyle w:val="Normal"/>
        <w:ind w:left="426" w:firstLine="708"/>
        <w:rPr/>
      </w:pPr>
      <w:r>
        <w:rPr>
          <w:sz w:val="28"/>
          <w:szCs w:val="28"/>
        </w:rPr>
        <w:t>угощ…ем</w:t>
        <w:tab/>
        <w:tab/>
        <w:t xml:space="preserve">галч…та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мени выделенные слова словами признаками.</w:t>
      </w:r>
    </w:p>
    <w:p>
      <w:pPr>
        <w:pStyle w:val="Normal"/>
        <w:spacing w:before="0" w:after="120"/>
        <w:ind w:left="426" w:firstLine="708"/>
        <w:rPr/>
      </w:pPr>
      <w:r>
        <w:rPr>
          <w:sz w:val="28"/>
          <w:szCs w:val="28"/>
        </w:rPr>
        <w:t xml:space="preserve">лист из </w:t>
      </w:r>
      <w:r>
        <w:rPr>
          <w:b/>
          <w:sz w:val="28"/>
          <w:szCs w:val="28"/>
        </w:rPr>
        <w:t>бумаги</w:t>
      </w:r>
      <w:r>
        <w:rPr>
          <w:sz w:val="28"/>
          <w:szCs w:val="28"/>
        </w:rPr>
        <w:t xml:space="preserve"> – бумажный лист</w:t>
      </w:r>
    </w:p>
    <w:p>
      <w:pPr>
        <w:pStyle w:val="Normal"/>
        <w:spacing w:before="0" w:after="120"/>
        <w:ind w:left="426" w:firstLine="708"/>
        <w:rPr/>
      </w:pPr>
      <w:r>
        <w:rPr>
          <w:sz w:val="28"/>
          <w:szCs w:val="28"/>
        </w:rPr>
        <w:t xml:space="preserve">монета из </w:t>
      </w:r>
      <w:r>
        <w:rPr>
          <w:b/>
          <w:sz w:val="28"/>
          <w:szCs w:val="28"/>
        </w:rPr>
        <w:t>золота</w:t>
      </w:r>
      <w:r>
        <w:rPr>
          <w:sz w:val="28"/>
          <w:szCs w:val="28"/>
        </w:rPr>
        <w:t xml:space="preserve"> - ……………….</w:t>
      </w:r>
    </w:p>
    <w:p>
      <w:pPr>
        <w:pStyle w:val="Normal"/>
        <w:spacing w:before="0" w:after="120"/>
        <w:ind w:left="426" w:firstLine="708"/>
        <w:rPr/>
      </w:pPr>
      <w:r>
        <w:rPr>
          <w:sz w:val="28"/>
          <w:szCs w:val="28"/>
        </w:rPr>
        <w:t xml:space="preserve">игрушка из </w:t>
      </w:r>
      <w:r>
        <w:rPr>
          <w:b/>
          <w:sz w:val="28"/>
          <w:szCs w:val="28"/>
        </w:rPr>
        <w:t>дерева</w:t>
      </w:r>
      <w:r>
        <w:rPr>
          <w:sz w:val="28"/>
          <w:szCs w:val="28"/>
        </w:rPr>
        <w:t xml:space="preserve"> - ………………</w:t>
      </w:r>
    </w:p>
    <w:p>
      <w:pPr>
        <w:pStyle w:val="Normal"/>
        <w:ind w:left="708" w:firstLine="426"/>
        <w:rPr/>
      </w:pPr>
      <w:r>
        <w:rPr>
          <w:sz w:val="28"/>
          <w:szCs w:val="28"/>
        </w:rPr>
        <w:t xml:space="preserve">джем из </w:t>
      </w:r>
      <w:r>
        <w:rPr>
          <w:b/>
          <w:sz w:val="28"/>
          <w:szCs w:val="28"/>
        </w:rPr>
        <w:t>сливы</w:t>
      </w:r>
      <w:r>
        <w:rPr>
          <w:sz w:val="28"/>
          <w:szCs w:val="28"/>
        </w:rPr>
        <w:t xml:space="preserve"> - …………………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54:00Z</dcterms:created>
  <dc:creator>Каб. 204 Шмелева Т. В.</dc:creator>
  <dc:description/>
  <cp:keywords/>
  <dc:language>en-US</dc:language>
  <cp:lastModifiedBy>Марина Силивря</cp:lastModifiedBy>
  <cp:lastPrinted>2016-05-03T14:10:00Z</cp:lastPrinted>
  <dcterms:modified xsi:type="dcterms:W3CDTF">2016-05-03T09:18:00Z</dcterms:modified>
  <cp:revision>30</cp:revision>
  <dc:subject/>
  <dc:title>Тесты по русскому языку за 2 полугодие 2 класса</dc:title>
</cp:coreProperties>
</file>