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БОУ СПО «МОСКОВСКИЙ ГОСУДАРСТВЕННЫЙ КОЛЛЕДЖ </w:t>
        <w:br/>
        <w:t>КНИЖНОГО БИЗНЕСА И ИНФОРМАЦИОННЫХ ТЕХНОЛОГ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етодические рекомендации по выполнению самостоятельной внеаудиторной работы</w:t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исциплины</w:t>
      </w:r>
      <w:r>
        <w:rPr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бществозн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0402 Товароведение (по группам однородных товаров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uppressAutoHyphens w:val="true"/>
        <w:ind w:left="360" w:firstLine="360"/>
        <w:jc w:val="both"/>
        <w:rPr/>
      </w:pPr>
      <w:r>
        <w:rPr/>
        <w:t xml:space="preserve">         </w:t>
      </w:r>
      <w:r>
        <w:rPr/>
        <w:t>Самостоятельная работа студентов предусматривается учебным планом программы и ей уделяется большое внимание в учебной деятельности студентов. Данный вид деятельности студентов способствует более полному осмыслению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знаний</w:t>
      </w:r>
      <w:r>
        <w:rPr>
          <w:color w:val="000000"/>
        </w:rPr>
        <w:t xml:space="preserve"> об обществе, его сферах, необходимых для успешного взаимодействия с социальной средой и выполнения типичных социальных ролей человека и гражданина, </w:t>
      </w:r>
      <w:r>
        <w:rPr/>
        <w:t>формирует навыки исследовательской, творческой работы с источниками, личностному осмыслению важнейших категорий человеческого бытия, формированию мировоззрения. Значительное место в предлагаемых заданиях для самостоятельной работы занимают вопросы об актуальных проблемах развития мирового сообщества на современном этапе, о роли морали, религии, науки и образования в жизни человеческого общества, чертах и признаках современной цивилизации. Выполнение работы по этим заданиям так же способствует закреплению изучаемого на уроках учебного материала.</w:t>
      </w:r>
    </w:p>
    <w:p>
      <w:pPr>
        <w:pStyle w:val="Normal"/>
        <w:ind w:left="360" w:hanging="0"/>
        <w:jc w:val="both"/>
        <w:rPr/>
      </w:pPr>
      <w:r>
        <w:rPr/>
        <w:t>Самостоятельная  работа включает в себя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Самостоятельное изучение источников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Подготовка к промежуточному контролю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Написание сочинений-рассуждений, эссе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Подготовка докладов, сообщений, рефератов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Составление конспектов, ответов на вопросы, сравнительных таблиц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/>
        <w:t>Подготовка к экзамену по специальности 080402 Товароведение (по группам однородных товаров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ольшое значение для наиболее полной теоретической и профессиональной подготовки имеет изучение студентами рекомендованной литературы, перечень которой дается студентам предварительно на лекционных занятиях. Контроль за результатами самостоятельной работой в данной области осуществляется на занятиях путем устного опроса и обсуждения, заслушивания докладов и обзоров периодических изда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подготовке к занятиям студенты не только изучают источники и предложенную литературу, но и составляют конспекты ответов на вопросы, таблиц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целях текущего и всеобщего контроля за уровнем усвоения студентами материалов дисциплины по отдельным темам могут проводиться краткие самостоятельные и контрольные работы или промежуточные и итоговые тестирования. При подготовке к контрольной работе или тестированию студент должен самостоятельно оценить уровень полученных знаний по темам, выявить пробелы в знаниях, самостоятельно ликвидировав, изучив рекомендованную литературу, в случае затруднений, проконсультироваться с преподавателем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кольку данный предмет во многом является мировоззренческим, студентам предлагается написание сочинений-рассуждений на различные обществоведческие темы, в которых студенты развивают свое мышление, вырабатывают собственную жизненную позицию, показывают свои ценностные ориентиры. Тематика сочинений дается преподавателем предварительно на занятиях с методическими рекомендациями по их написанию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ля более прочного и углубленного овладения студентами знаний по дисциплине, а также реализации ими творческого потенциала в начале года предлагаются темы для рефератов по основам философии и даются рекомендации по его составл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данной дисциплине в качестве итогового контроля предусмотрен экзамен, поэтому большое значение также имеет самостоятельная подготовка студентов к сдаче экзамена по предложенным  и утвержденным учебной частью зачетным вопроса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сего программой предусмотрено 38 часов самостоятель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амостоятельных рабо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92"/>
        <w:gridCol w:w="5760"/>
        <w:gridCol w:w="100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ов и те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ведение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ть текст учебника и подготовить ответ на вопрос «В чем состоят существенные отличия общественных наук от естественных наук?» «Что связывает и что отличает социальные и гуманитарные научные дисциплины?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чала философских и психологических знаний о человеке и обществе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Тема 1.1.</w:t>
            </w:r>
          </w:p>
          <w:p>
            <w:pPr>
              <w:pStyle w:val="Normal"/>
              <w:jc w:val="center"/>
              <w:rPr/>
            </w:pPr>
            <w:r>
              <w:rPr/>
              <w:t>Природа человека, врожденные и приобретенные качес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. Подготовить сообщения, доклады «Философы древности о человеке»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. Составить конспект «Мировоззрение и его виды»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>Сочинение – рассуждение «Что значит быть свободным человеком?»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4. Составить конспект «Истина и ее критерии, абсолютная и относительная истины»</w:t>
            </w:r>
          </w:p>
          <w:p>
            <w:pPr>
              <w:pStyle w:val="TextBody"/>
              <w:numPr>
                <w:ilvl w:val="0"/>
                <w:numId w:val="23"/>
              </w:numPr>
              <w:jc w:val="both"/>
              <w:rPr/>
            </w:pPr>
            <w:r>
              <w:rPr/>
              <w:t>Ответить на вопрос: «В чем сущность социализации?» задание выполнить письменно: отобрать факты экономической, социальной, политической или духовной жизни нашего</w:t>
            </w:r>
            <w:r>
              <w:rPr>
                <w:b/>
                <w:i/>
              </w:rPr>
              <w:t xml:space="preserve"> </w:t>
            </w:r>
            <w:r>
              <w:rPr/>
              <w:t>общества. Интерпретировать каждый факт и дать ему оценку;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 </w:t>
            </w:r>
            <w:r>
              <w:rPr/>
              <w:t xml:space="preserve">6.  На основе материалов учебника составить таблицу «Виды человеческой деятельности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1.2 </w:t>
            </w:r>
          </w:p>
          <w:p>
            <w:pPr>
              <w:pStyle w:val="Normal"/>
              <w:jc w:val="center"/>
              <w:rPr/>
            </w:pPr>
            <w:r>
              <w:rPr/>
              <w:t>Общество как сложная систе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. На основе материалов учебника составить схему “Сферы общества”, отметив в ней особенности каждой;</w:t>
            </w:r>
          </w:p>
          <w:p>
            <w:pPr>
              <w:pStyle w:val="TextBody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. Используя материалы СМИ составить таблицу негативных и позитивных примеров воздействия общества и человека на природу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Cs/>
              </w:rPr>
              <w:t>3</w:t>
            </w:r>
            <w:r>
              <w:rPr/>
              <w:t xml:space="preserve"> Выписать примеры прогресса и регресса в социальном развитии современного мира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4. Сопоставить различные теории исторического развития; найти общие черты и различия Прогрессивна ли деятельность Петра 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>, Наполеона, Столыпина? Ответ аргументируйт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новы знаний о духовной культуре человека и обще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jc w:val="center"/>
              <w:rPr/>
            </w:pPr>
            <w:r>
              <w:rPr/>
              <w:t>Духовная культура личности и общес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полнить таблицу «Формы культуры»</w:t>
            </w:r>
          </w:p>
          <w:p>
            <w:pPr>
              <w:pStyle w:val="TextBody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тобрать материал из СМИ о различных видах молодежной субкультуры и выступить с сообщением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ука и образование в современном мир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. Подготовить сообщения о проблемах науки и образования в России.</w:t>
            </w:r>
          </w:p>
          <w:p>
            <w:pPr>
              <w:pStyle w:val="TextBodyIndent"/>
              <w:tabs>
                <w:tab w:val="clear" w:pos="708"/>
                <w:tab w:val="left" w:pos="10080" w:leader="none"/>
              </w:tabs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  По материалам СМИ. Интернет, подготовить ответ на вопрос «Структура современной системы образования»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раль, искусство и религия как элементы духовной культур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1. </w:t>
            </w:r>
            <w:r>
              <w:rPr/>
              <w:t>Сочинение – рассуждение «Мои моральные принципы».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iCs/>
              </w:rPr>
              <w:t xml:space="preserve">2. Подготовить сообщения «Происхождение и ранние формы религии», «Мировые религии» </w:t>
            </w:r>
          </w:p>
          <w:p>
            <w:pPr>
              <w:pStyle w:val="31"/>
              <w:ind w:right="0" w:hanging="0"/>
              <w:rPr/>
            </w:pPr>
            <w:r>
              <w:rPr/>
              <w:t xml:space="preserve">3. Изучить текст учебника и составьте план ответа  на вопрос: «Значение искусства в жизни человека»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3. Социальные отно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циальная роль и стратифика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1. Сообщения по следующим теме «Социальная дифференциация на различных этапах развития  российского общества» </w:t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. Сочинение – рассуждение «Герои пьесы М. Горького «На дне» - Люмпены или Маргиналы»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. Составить родословную своей семь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.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циальные нормы и конфлик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1. Подготовить обзор прессы о социальных проблемах, характерных для современной Москвы </w:t>
            </w:r>
          </w:p>
          <w:p>
            <w:pPr>
              <w:pStyle w:val="TextBody"/>
              <w:spacing w:before="0" w:after="0"/>
              <w:jc w:val="both"/>
              <w:rPr>
                <w:bCs/>
                <w:iCs/>
              </w:rPr>
            </w:pPr>
            <w:r>
              <w:rPr/>
              <w:t>2. Составить конспект: «социальный конфликт: понятие, причины, виды»</w:t>
            </w:r>
          </w:p>
          <w:p>
            <w:pPr>
              <w:pStyle w:val="TextBody"/>
              <w:rPr/>
            </w:pPr>
            <w:r>
              <w:rPr>
                <w:bCs/>
                <w:iCs/>
              </w:rPr>
              <w:t>3. Подготовить сообщение о формах девиантного поведения и способах его устранен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.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jc w:val="center"/>
              <w:rPr/>
            </w:pPr>
            <w:r>
              <w:rPr/>
              <w:t>Важнейшие социальные общности и групп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</w:rPr>
            </w:pPr>
            <w:r>
              <w:rPr>
                <w:bCs/>
                <w:iCs/>
              </w:rPr>
              <w:t>1. Подготовка докладов «Социальная стратификация современной России»</w:t>
            </w:r>
          </w:p>
          <w:p>
            <w:pPr>
              <w:pStyle w:val="TextBody"/>
              <w:rPr>
                <w:bCs/>
                <w:iCs/>
              </w:rPr>
            </w:pPr>
            <w:r>
              <w:rPr>
                <w:bCs/>
                <w:iCs/>
              </w:rPr>
              <w:t xml:space="preserve">2. Подготовить обзор прессы о проблемах межнациональных отношений в г. Москве </w:t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. Подготовка сообщений: «Культура диалога через диалог культур»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>4. Составить план «Функции семьи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. Политика как общественное яв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jc w:val="center"/>
              <w:rPr/>
            </w:pPr>
            <w:r>
              <w:rPr/>
              <w:t>Политика и власть. Государство в политической систем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. По материалам СМИ, Интернет подготовить сообщение: «Политическая система одного из современных государств»</w:t>
            </w:r>
          </w:p>
          <w:p>
            <w:pPr>
              <w:pStyle w:val="TextBody"/>
              <w:spacing w:before="0" w:after="0"/>
              <w:jc w:val="both"/>
              <w:rPr>
                <w:bCs/>
                <w:iCs/>
              </w:rPr>
            </w:pPr>
            <w:r>
              <w:rPr/>
              <w:t>2.Подготовить доклады о различных формах правления и государственного устройства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Cs/>
              </w:rPr>
              <w:t>3. Читая текст учебника, составить таблицу: «Политические режимы»</w:t>
            </w:r>
          </w:p>
          <w:p>
            <w:pPr>
              <w:pStyle w:val="TextBody"/>
              <w:ind w:right="-187" w:hanging="0"/>
              <w:jc w:val="both"/>
              <w:rPr/>
            </w:pPr>
            <w:r>
              <w:rPr>
                <w:bCs/>
                <w:iCs/>
              </w:rPr>
              <w:t xml:space="preserve">4. Составить развернутый план ответа на вопрос: «Каковы характерные черты политической жизни современной России?» Использовать материалы  </w:t>
            </w:r>
          </w:p>
          <w:p>
            <w:pPr>
              <w:pStyle w:val="TextBody"/>
              <w:ind w:right="-187" w:hanging="0"/>
              <w:jc w:val="both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5.  Составить конспект «Признаки правового государства»</w:t>
            </w:r>
          </w:p>
          <w:p>
            <w:pPr>
              <w:pStyle w:val="Normal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. </w:t>
            </w:r>
          </w:p>
          <w:p>
            <w:pPr>
              <w:pStyle w:val="Normal"/>
              <w:jc w:val="center"/>
              <w:rPr/>
            </w:pPr>
            <w:r>
              <w:rPr/>
              <w:t>Участники политического процес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. Из материалов учебника найдите ответ на вопрос «основные признаки, функции, качества политического лидера.</w:t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. Из материалов периодических изданий, Интернета подготовьте ответ на вопрос: «Государственные символы России»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.  Подготовить рефераты на следующие темы:  «Тоталитарный режим», «Свободные выборы – утопия или реальность». «Четвертая власть и ее роль в политической жизни». «Демократия – за и против». «Политические партии и лидеры современной России». «Лидер – кто он?»</w:t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.  Сочинение - рассуждение «Какие недостатки государства наиболее нетерпимы и как от них избавиться?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. Составить конспект «Мажоритарная и пропорциональная избирательная системы в РФ»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часов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рные темы рефератов и методические рекомендации по их выполн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bCs/>
        </w:rPr>
      </w:pPr>
      <w:r>
        <w:rPr>
          <w:bCs/>
        </w:rPr>
        <w:t>Человек глазами мыслителей прошлого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Общество и его регуляторы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Право – воплощение справедливости и добра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Права человека – эволюция развития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Правовое регулирование хозяйственной деятельности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Права потребителей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Конституционализм и конституционные идеи в России и мире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Конституция РФ – основной закон жизни государства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pacing w:val="-4"/>
        </w:rPr>
      </w:pPr>
      <w:r>
        <w:rPr>
          <w:spacing w:val="-4"/>
        </w:rPr>
        <w:t>Местное самоуправление в России: прошлое, настоящее, перспективы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Федерализм в России: прошлое, настоящее, перспективы развития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Тоталитаризм – феномен </w:t>
      </w:r>
      <w:r>
        <w:rPr>
          <w:lang w:val="en-US"/>
        </w:rPr>
        <w:t>XX</w:t>
      </w:r>
      <w:r>
        <w:rPr/>
        <w:t xml:space="preserve"> столетия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Мыслители прошлого о политике и ее роли в жизни людей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Политика – наука, искусство и профессия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Свободные выборы – утопия или реальность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Четвертая власть и ее роль в политической жизни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Демократия – за и против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Политические партии и лидеры современной России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Лидер – кто он?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Политические идеи русских мыслителей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Консерватизм, либерализм, социализм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Молодежь и ее роль в современной политике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Проблемы молодежного экстремизма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Девиантное поведение: причины, виды, масштабы распространения в современной России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Политические реформы в современной России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Государственные символы России: история и современность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Проблемы избирательной системы и избирательного права современной России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Экономические реформы в Российской Федерации. От экономики сырьевой к экономике инновационной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Предпринимательство. История развития предпринимательства в России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Конкуренция и ее роль в рыночной экономике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Социально-регулируемое рыночное хозяйство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Важной формой учебной работы студентов является написание рефератов.</w:t>
      </w:r>
    </w:p>
    <w:p>
      <w:pPr>
        <w:pStyle w:val="TextBody"/>
        <w:jc w:val="both"/>
        <w:rPr/>
      </w:pPr>
      <w:r>
        <w:rPr/>
        <w:t xml:space="preserve">             </w:t>
      </w:r>
      <w:r>
        <w:rPr/>
        <w:t>Начинать работу следует с изучения предлагаемой и выбранной студентами литературы. При раскрытии вопросов темы следует так же обращаться к нормативным источникам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 xml:space="preserve">Объем реферата установлен в пределах 15-20 страниц формата А - 4. На первой странице указывается полное название темы, план работы. Каждый раздел плана выделяется в тексте самостоятельной рубрикой, страницы работы нумеруются. </w:t>
      </w:r>
    </w:p>
    <w:p>
      <w:pPr>
        <w:pStyle w:val="TextBody"/>
        <w:jc w:val="both"/>
        <w:rPr/>
      </w:pPr>
      <w:r>
        <w:rPr/>
        <w:t xml:space="preserve">             </w:t>
      </w:r>
      <w:r>
        <w:rPr/>
        <w:t>На обложке реферата указывается название министерства, учебного заведения, дисциплины, фамилия, инициалы, шифр группы студента, название темы, фамилия и инициалы руководителя – преподавателя, место и дата написания рефера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конце работы прилагается список использованной литературы не менее 4-5- наименований, который дается с нумерацией, в алфавитном порядке, с указанием фамилией автора, его инициалов, полного названия работы, места издания, года издания. Например:  А.А. Горелов, Т.А. Горелова  Обществознание. – М., 2011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Если в работе приводится цитируемый текст, его следует заключить в кавычки и сопроводить ссылкой в конце цитаты. Например «Цитата ……». (3, с.15), где первая цифра означает указание на номер источника, под которым он помещен в списке используемой литературы, данным в конце реферата, а вторая цифра – указание на страницу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Если при написании реферата возникают трудности, необходимо обратиться за консультацией к преподавателю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Можно выделить типичные недостатки, связанные с раскрытием темы реферата: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/>
        <w:t>Не полностью раскрыта тема. Теоретические положения изложены поверхностно, в отрыве от конкретно-исторической обстановки;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/>
        <w:t>Не вскрыты причинно-следственные связи рассматриваемых явлений;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/>
        <w:t>Отсутствуют обоснование закономерностей анализируемых событий;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/>
        <w:t>Не отражены общественно-исторические закономерности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/>
        <w:t>Отсутствует самостоятельный анализ проблемы: реферат представляет собой набор отрывков из текстов опубликованных лекций, учебников, брошюр статей и.т.д., т.е является несистематизированным набором фактического материала;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/>
        <w:t>Работа чрезмерно перегружена цитатами или отличается их полным отсутствием;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/>
        <w:t>Оценка событий дана без учета новых научных взглядов и трактовок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Оценка  реферата так же зависит  от его оформления.  Характерными недостатками оформления реферата являются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Небрежное его написание, с ошибками;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Отсутствие ссылок на цитируемый источник;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Отсутствие списка используемой литературы;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Отсутствие внутри текстовой разбивки материала в соответствии с предложенными в плане вопроса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амостоятельная работа по темам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Тема. Введение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1 .</w:t>
      </w:r>
    </w:p>
    <w:p>
      <w:pPr>
        <w:pStyle w:val="TextBodyIndent"/>
        <w:ind w:hanging="0"/>
        <w:rPr>
          <w:sz w:val="21"/>
          <w:szCs w:val="21"/>
        </w:rPr>
      </w:pPr>
      <w:r>
        <w:rPr>
          <w:i/>
        </w:rPr>
        <w:t xml:space="preserve">          </w:t>
      </w:r>
      <w:r>
        <w:rPr>
          <w:b/>
          <w:i/>
          <w:sz w:val="24"/>
          <w:szCs w:val="24"/>
        </w:rPr>
        <w:t>Задание для самостоятельной работы</w:t>
      </w:r>
      <w:r>
        <w:rPr/>
        <w:t xml:space="preserve">: </w:t>
      </w:r>
      <w:r>
        <w:rPr>
          <w:sz w:val="24"/>
          <w:szCs w:val="24"/>
        </w:rPr>
        <w:t>Прочитать текст учебника и подготовить ответ на вопрос «В чем состоят существенные отличия общественных наук от естественных наук?» «Что связывает и что отличает социальные и гуманитарные научные дисциплины?»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 xml:space="preserve">Рекомендации: </w:t>
      </w:r>
      <w:r>
        <w:rPr/>
        <w:t>данное задание можно выполнить в форме табл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2"/>
        <w:gridCol w:w="319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Вопросы для сравнения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Общественные нау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Естественные нау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  <w:t>Сравнивая виды наук, нужно их перечислить в соответствующих графах, а так же провести сравнение по предмету и методам изучения, об объективном или преимущественно субъективном характере знания, способам изучения человек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Тема. Природа человека, врожденные и приобретенные качества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2.</w:t>
      </w:r>
    </w:p>
    <w:p>
      <w:pPr>
        <w:pStyle w:val="TextBody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  <w:sz w:val="21"/>
          <w:szCs w:val="21"/>
        </w:rPr>
        <w:t>Ответить на вопрос: «В чем сущность социализации?» задание выполнить письменно: отобрать факты экономической, социальной, политической или духовной жизни нашего общества. Интерпретировать каждый факт и дать ему оценку</w:t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 xml:space="preserve"> при ответе на вопрос, необходимо прочитать материал учебника, посвященный социализации личности, выделить сущность термина «социализация», этапы социализации и её особенности на каждом из этапов. Затем необходимо привести примеры из экономической, политической, социальной и духовной жизни общества, в которых проявляется конкретный уровень социализации тех или иных личностей, а так же причины этих явлений. Так же необходимо объяснить сущность терминов «асоциальная личность».</w:t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Природа человека, врожденные и приобретенные качества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3 .</w:t>
      </w:r>
    </w:p>
    <w:p>
      <w:pPr>
        <w:pStyle w:val="TextBody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  <w:sz w:val="21"/>
          <w:szCs w:val="21"/>
        </w:rPr>
        <w:t>На основе материалов учебника составить таблицу «Виды человеческой деятельности»</w:t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 xml:space="preserve"> студенты заполняют таблицу, в которой должны быть отражены следующие виды деятельности: материально-производственная, социально-преобразовательная, духовная, трудовая, созидательная, разрушительная, досуговая.</w:t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5012"/>
        <w:gridCol w:w="3191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Вид деятельнос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ущность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имеры деятельности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Природа человека, врожденные и приобретенные качества</w:t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 4.</w:t>
      </w:r>
    </w:p>
    <w:p>
      <w:pPr>
        <w:pStyle w:val="TextBody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  <w:sz w:val="21"/>
          <w:szCs w:val="21"/>
        </w:rPr>
        <w:t>Составить конспект «Мировоззрение и его виды»</w:t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 xml:space="preserve">. Прочитав материал учебника, студент должен выписать определение понятия «мировоззрение», затем в виде развернутого плана выделить и охарактеризовать следующие его виды: обыденное, религиозное, научное мировоззрение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Природа человека, врожденные и приобретенные качества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5 .</w:t>
      </w:r>
    </w:p>
    <w:p>
      <w:pPr>
        <w:pStyle w:val="TextBody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  <w:sz w:val="21"/>
          <w:szCs w:val="21"/>
        </w:rPr>
        <w:t>Составить конспект «Истина и ее критерии, абсолютная и относительная истины</w:t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 xml:space="preserve"> Прочитав учебник «Обществознание», нужно, прежде всего выделить термин «истина» в самом широком значении. Затем в определить виды истин: абсолютная, относительная, объективная, субъективная. На каждый вид истин нужно привести хотя бы по одному примеру и выписать в тетрадь. Затем в виде плана нужно зафиксировать все возможные критерии истинности полученного знания, обратив особое внимание на практику как наиболее объективный критерий истины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Природа человека, врожденные и приобретенные качества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6 .</w:t>
      </w:r>
    </w:p>
    <w:p>
      <w:pPr>
        <w:pStyle w:val="TextBody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  <w:sz w:val="21"/>
          <w:szCs w:val="21"/>
        </w:rPr>
        <w:t>Сочинение – рассуждение (эссе) «Что значит быть свободным человеком?»</w:t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 xml:space="preserve"> Предварительно на уроке преподаватель предлагает для обсуждения ряд высказываний о свободе различных мыслителей. </w:t>
      </w:r>
    </w:p>
    <w:p>
      <w:pPr>
        <w:pStyle w:val="TextBody"/>
        <w:jc w:val="both"/>
        <w:rPr/>
      </w:pPr>
      <w:r>
        <w:rPr/>
        <w:t>И.В. Гёте: «Лишь тот достоин чести и свободы, кто каждый день за них идёт на бой!»</w:t>
      </w:r>
    </w:p>
    <w:p>
      <w:pPr>
        <w:pStyle w:val="TextBody"/>
        <w:jc w:val="both"/>
        <w:rPr/>
      </w:pPr>
      <w:r>
        <w:rPr/>
        <w:t>Н.А. Бердяев: «Свобода предполагает духовное начало в человеке, сопротивляющееся порабощающей необходимости, не будет подлинной свободой»</w:t>
      </w:r>
    </w:p>
    <w:p>
      <w:pPr>
        <w:pStyle w:val="TextBody"/>
        <w:jc w:val="both"/>
        <w:rPr/>
      </w:pPr>
      <w:r>
        <w:rPr/>
        <w:t>К. Маркс: «Свобода – это осознанная необходимость»</w:t>
      </w:r>
    </w:p>
    <w:p>
      <w:pPr>
        <w:pStyle w:val="TextBody"/>
        <w:jc w:val="both"/>
        <w:rPr/>
      </w:pPr>
      <w:r>
        <w:rPr/>
        <w:t>Ф. Шеллинг: «Свобода должна быть необходимостью, а необходимость свободой».</w:t>
      </w:r>
    </w:p>
    <w:p>
      <w:pPr>
        <w:pStyle w:val="TextBody"/>
        <w:jc w:val="both"/>
        <w:rPr/>
      </w:pPr>
      <w:r>
        <w:rPr/>
        <w:t>Г. Гегель: «Свобода состоит именно в том, чтобы быть в зависимости только от самого себя».</w:t>
      </w:r>
    </w:p>
    <w:p>
      <w:pPr>
        <w:pStyle w:val="TextBody"/>
        <w:jc w:val="both"/>
        <w:rPr/>
      </w:pPr>
      <w:r>
        <w:rPr/>
        <w:t>Учитель уточняет, что эссе – это размышление на оригинальную тему с использованием имеющихся обществоведческих знаний. Поэтому студенты должны выразить свое мнение по поводу понимания сущности свободы и выразить свое отношение к различным высказываниям. Объем работы строго не определен, но желательно, чтобы работа была объемом не менее чем 1 стр.</w:t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Общество как сложная система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7 .</w:t>
      </w:r>
    </w:p>
    <w:p>
      <w:pPr>
        <w:pStyle w:val="TextBody"/>
        <w:spacing w:before="0" w:after="0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  <w:sz w:val="21"/>
          <w:szCs w:val="21"/>
        </w:rPr>
        <w:t xml:space="preserve"> На основе материалов учебника составить схему “Сферы общества”, отметив в ней особенности каждой;</w:t>
      </w:r>
    </w:p>
    <w:p>
      <w:pPr>
        <w:pStyle w:val="TextBody"/>
        <w:jc w:val="both"/>
        <w:rPr>
          <w:bCs/>
          <w:i/>
          <w:i/>
          <w:iCs/>
          <w:sz w:val="21"/>
          <w:szCs w:val="21"/>
        </w:rPr>
      </w:pPr>
      <w:r>
        <w:rPr>
          <w:bCs/>
          <w:i/>
          <w:iCs/>
          <w:sz w:val="21"/>
          <w:szCs w:val="21"/>
        </w:rPr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 xml:space="preserve"> Схема составляется на основе материалов учебника. В схеме должны быть отражены основные сферы общества: экономическая, политическая , социальная и духовная. К каждой из сфер приписать так же основные учреждения( организации), имеющие отношение к определенной сфере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Общество как сложная система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8 .</w:t>
      </w:r>
    </w:p>
    <w:p>
      <w:pPr>
        <w:pStyle w:val="TextBody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  <w:sz w:val="21"/>
          <w:szCs w:val="21"/>
        </w:rPr>
        <w:t>Используя материалы СМИ составить таблицу негативных и позитивных примеров воздействия общества и человека на природу</w:t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>. В таблице фиксируются как положительные, так и отрицательные примеры воздействия человека на природную среду. Материл можно брать из всех возможных источников, включая собственную жизненную практику. Оценка «отлично выставляется», если приведено не менее 10 примеров в каждой граф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имеры отрицательного воздействия человека на природ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имеры положительног воздействия человека на природ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Материалы периодической печати и сети Интернет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Общество как сложная система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9 .</w:t>
      </w:r>
    </w:p>
    <w:p>
      <w:pPr>
        <w:pStyle w:val="TextBody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</w:rPr>
        <w:t xml:space="preserve">Сопоставить различные теории исторического развития; найти общие черты и различия.  Прогрессивна ли деятельность Петра </w:t>
      </w:r>
      <w:r>
        <w:rPr>
          <w:bCs/>
          <w:iCs/>
          <w:lang w:val="en-US"/>
        </w:rPr>
        <w:t>I</w:t>
      </w:r>
      <w:r>
        <w:rPr>
          <w:bCs/>
          <w:iCs/>
        </w:rPr>
        <w:t>, Наполеона, Столыпина? Ответ аргументируйте</w:t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 xml:space="preserve"> необходимо сравнить теории, изучавшиеся на уроке: теория локальных цивилизаций А.Тойнби, марксистская теория, и теория трех стадий. При сравнении нужно установить критерии, используемые авторами теорий для отграничения одного типа общества от другого и привести примеры прогресса и регресса в различных исторических типах общества, затем, на примере политических деятелей </w:t>
      </w:r>
      <w:r>
        <w:rPr>
          <w:bCs/>
          <w:iCs/>
        </w:rPr>
        <w:t xml:space="preserve">Петра </w:t>
      </w:r>
      <w:r>
        <w:rPr>
          <w:bCs/>
          <w:iCs/>
          <w:lang w:val="en-US"/>
        </w:rPr>
        <w:t>I</w:t>
      </w:r>
      <w:r>
        <w:rPr>
          <w:bCs/>
          <w:iCs/>
        </w:rPr>
        <w:t>, Наполеона, Столыпина и др. проанализировать их деятельность с точки зрения теории прогресса</w:t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Духовная культура личности и общества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10 .</w:t>
      </w:r>
    </w:p>
    <w:p>
      <w:pPr>
        <w:pStyle w:val="TextBody"/>
        <w:spacing w:before="0" w:after="0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</w:rPr>
        <w:t>Отобрать материал из СМИ о различных видах молодежной субкультуры и выступить с сообщением</w:t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 xml:space="preserve">  Студенты готовят сообщение по материалам периодической печати, Интернет ресурсов о различных видах молодежных субкультур и контркультур: панки, хиппи, скинхэды, эмо, готы и др. В сообщении должны быть отображены краткая история возникновения этого типа субкультуры, её особенности, положительные или отрицательные качества, причины такого явления. Объем сообщения не должен превышать 5-7 мин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Материалы периодической печати и сети Интернет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Наука и образование в современном мире.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11 .</w:t>
      </w:r>
    </w:p>
    <w:p>
      <w:pPr>
        <w:pStyle w:val="TextBody"/>
        <w:spacing w:before="0" w:after="0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</w:rPr>
        <w:t>Подготовить сообщения о проблемах науки и образования в России.</w:t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>. К числу основных проблем в данной области можно отнести следующие: проблемы модернизации и гуманизации науки и образования, создание нанотехнологий, проблемы ЕГЭ в современной школе, проблема ответственности ученого и пределов развития науки ( клонирование, генная инженерия). Всё это может стать темой докладов. Время выступления 5-7 мин.</w:t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Материалы периодической печати и сети Интернет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Наука и образование в современном мире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 12.</w:t>
      </w:r>
    </w:p>
    <w:p>
      <w:pPr>
        <w:pStyle w:val="TextBody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</w:rPr>
        <w:t>По материалам СМИ. Интернет, подготовить ответ на вопрос «Структура современной системы образования</w:t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 xml:space="preserve"> При ответе на данный вопрос можно воспользоваться материалами в сети Интернет, а так же юридическим источником – Федеральным законом «Об образовании». Необходимо в законе выделить ступени образования как общего начального, среднего и высшего, так и специального начального, среднего и высшего. Поскольку многие студенты собираются поступать в высшие учебные заведения, необходимо так же выделить современную модель высшей школы в соответствии с Болонской системой.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Материалы периодической печати и сети Интернет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Мораль, искусство религия как элементы духовной культуры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13 .</w:t>
      </w:r>
    </w:p>
    <w:p>
      <w:pPr>
        <w:pStyle w:val="TextBody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</w:rPr>
        <w:t xml:space="preserve">Подготовить сообщения «Происхождение и ранние формы религии», «Мировые религии» </w:t>
      </w:r>
    </w:p>
    <w:p>
      <w:pPr>
        <w:pStyle w:val="31"/>
        <w:ind w:right="0" w:hanging="0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>.</w:t>
      </w:r>
      <w:r>
        <w:rPr>
          <w:b/>
        </w:rPr>
        <w:t xml:space="preserve"> </w:t>
      </w:r>
      <w:r>
        <w:rPr>
          <w:bCs/>
        </w:rPr>
        <w:t>В сообщениях о происхождении религии необходимо раскрыть различные теории происхождения религии в первобытную эпоху. Что касается наиболее ранних формах религий, то к ним относятся следующие: магия, анимизм, фетишизм, тотемизм, культ предков. Каждый из указанных видов может быть раскрыт в отдельном сообщении. Время выступления 5 – 7 мин.</w:t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Материалы периодической печати и сети Интернет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Мораль, искусство религия как элементы духовной культуры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14 .</w:t>
      </w:r>
    </w:p>
    <w:p>
      <w:pPr>
        <w:pStyle w:val="31"/>
        <w:ind w:right="0" w:hanging="0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Изучить текст учебника и составьте план ответа  на вопрос: «Значение искусства в жизни человека»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>. В тетрадь, прежде всего, нужно выписать определение термина «искусство». Затем в виде развернутого плана выписать функции искусства и их объяснить. В форме тезисов должен прозвучать ответ на вопрос: в чем назначение социальной, эстетической, компенсаторской и развлекательной функции искусства?</w:t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Социальная роль и стратификация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 27.</w:t>
      </w:r>
    </w:p>
    <w:p>
      <w:pPr>
        <w:pStyle w:val="TextBody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</w:rPr>
        <w:t xml:space="preserve">Сообщения по следующей теме «Социальная дифференциация на различных этапах развития  российского общества» </w:t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 xml:space="preserve"> Учитель напоминает, что в истории нашей страны были различные этапы. Только в ХХ веке – это царский период, советский период, постсоветский, переходный период, продолжающийся и по сей день. Можно подготовить сообщения так же о социальной структуре и дифференциации в России и предыдущие века. В этих сообщениях должны быть отражены основные слои общества их положение и уровень дифференциации. Время выступления 5- 7 мин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Материалы периодической печати и сети Интернет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Социальная роль и стратификация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 28.</w:t>
      </w:r>
    </w:p>
    <w:p>
      <w:pPr>
        <w:pStyle w:val="TextBody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</w:rPr>
        <w:t>Сочинение – рассуждение «Герои пьесы М. Горького «На дне» - Люмпены или Маргиналы»;</w:t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 xml:space="preserve"> Данное задание является как бы закреплением материала по литературе т.к. студенты изучали это произведение, писали по нему сочинение и теперь в своем сочинении нужно вспомнить героев этой пьесы и оценить их поведение с точки зрения полученных знаний о люмпенах и маргиналах. Объем сочинения 2 – 4 стр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Социальная роль и стратификация.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 29.</w:t>
      </w:r>
    </w:p>
    <w:p>
      <w:pPr>
        <w:pStyle w:val="TextBody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</w:rPr>
        <w:t>Составить родословную своей семьи</w:t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 xml:space="preserve"> Составление родословной  сложный творческий процесс, требующий кропотливой предварительной работы, но совершенно необходимой для создания истории своей семьи и возможности передать это наследие следующим поколениям своих потомков. Предварительно студентам нужно опросить своих родственников разных поколений по линии мамы и папы и только тогда можно составить родословную в форме схемы или генеалогического древ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Социальные нормы и социальные конфликты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30 .</w:t>
      </w:r>
    </w:p>
    <w:p>
      <w:pPr>
        <w:pStyle w:val="TextBody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</w:rPr>
        <w:t>Подготовить обзор прессы о социальных проблемах, характерных для современной Москвы</w:t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 xml:space="preserve"> К числу основных социальных проблем Москвы можно отнести проблемы социального расслоения и его роста, миграционные проблемы, проявления молодежного экстремизма, роста бездуховности и проявление жестокости. Все эти проблемы могут быть рассмотрены в сообщении. Время выступления ограничено 5-7 минута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Материалы периодической печати и сети Интернет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 </w:t>
      </w: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Социальные нормы и конфликты.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31 .</w:t>
      </w:r>
    </w:p>
    <w:p>
      <w:pPr>
        <w:pStyle w:val="TextBody"/>
        <w:spacing w:before="0" w:after="0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</w:rPr>
        <w:t xml:space="preserve"> Подготовить сообщение о формах девиантного поведения и способах его устранения</w:t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 xml:space="preserve"> Формами девиантного поведения являются пьянство, алкоголизм, наркомания, проституция, суицид и др. антиобщественные явления. Доклад можно подготовить об одной из форм. В сообщении должны быть отражены причины явления, его распространённость в современной России, должны быть сформулированы предложения его устранения. Время выступления не должно превышать 5-7 мин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Материалы периодической печати и сети Интерне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Важнейшие социальные общности и группы.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 32.</w:t>
      </w:r>
    </w:p>
    <w:p>
      <w:pPr>
        <w:pStyle w:val="TextBody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</w:rPr>
        <w:t xml:space="preserve"> Подготовка докладов «Социальная стратификация современной России»</w:t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 xml:space="preserve"> При подготовке докладов можно использовать статистические данные, для того, что бы выделить  в процентном соотношении в составе российского общества бедные, средине и богатые слои населения. Можно так же  подготовить сообщение о различных слоях населения российского общества, об уровне социальной дифференциации современной России. На защиту доклада дается 5 – 7 мин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Материалы периодической печати и сети Интернет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Важнейшие социальные общности и группы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33 .</w:t>
      </w:r>
    </w:p>
    <w:p>
      <w:pPr>
        <w:pStyle w:val="TextBody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</w:rPr>
        <w:t>Подготовить обзор прессы о проблемах межнациональных отношений в г. Москве</w:t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 xml:space="preserve"> Студенты выступают по актуальным проблемам межнациональных отношений: проблеме толерантности, миграционной ситуации в г. Москве, межнациональной коммуникации и др. Время выступления 5 – 7 мин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Важнейшие социальные общности и группы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 34.</w:t>
      </w:r>
    </w:p>
    <w:p>
      <w:pPr>
        <w:pStyle w:val="TextBody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</w:rPr>
        <w:t>Подготовка сообщений: «Культура диалога через диалог культур</w:t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 xml:space="preserve"> Как известно, проблемы межличностного и, особенно, межнационального общения успешно преодолеваются через диалог культур. Поэтому студентам предлагается подготовить сообщения об особенностях различных национальных культур, их традициях и своеобразии. Время выступления 5 – 7 мин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 xml:space="preserve">Материалы периодической печати и сети Интернет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Важнейшие социальные общности и группы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35.</w:t>
      </w:r>
    </w:p>
    <w:p>
      <w:pPr>
        <w:pStyle w:val="TextBody"/>
        <w:rPr>
          <w:b/>
          <w:b/>
          <w:i/>
          <w:i/>
        </w:rPr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</w:rPr>
        <w:t>Составить план «Функции семьи»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 xml:space="preserve"> По материалам учебника студенты должны выписать функции в виде развернутого плана и объяснить сущность каждой функци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 xml:space="preserve">Тема. </w:t>
      </w:r>
      <w:r>
        <w:rPr>
          <w:b/>
          <w:bCs/>
        </w:rPr>
        <w:t>Политика и власть. Государство в политической системе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36 .</w:t>
      </w:r>
    </w:p>
    <w:p>
      <w:pPr>
        <w:pStyle w:val="TextBody"/>
        <w:spacing w:before="0" w:after="0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</w:rPr>
        <w:t>По материалам СМИ, Интернет подготовить сообщение: «Политическая система одного из современных государств»</w:t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 xml:space="preserve"> Студенты выбирают на выбор любую страну и характеризуют её с точки зрения формы правления, формы устройства и формы политического режима, развития политических институтов демократии и гражданского общества.</w:t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Политика и власть. Государство в политической системе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37.</w:t>
      </w:r>
    </w:p>
    <w:p>
      <w:pPr>
        <w:pStyle w:val="TextBody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</w:rPr>
        <w:t>Читая текст учебника, составить таблицу: «Политические режимы»</w:t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 xml:space="preserve"> В таблице, составляемой на основе материалов учебника должны быть отражены черты тоталитарного, авторитарного и демократического режим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Тоталитарный режи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Демократический режи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Авторитарный режи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Политика и власть. Государство в политической системе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38 .</w:t>
      </w:r>
    </w:p>
    <w:p>
      <w:pPr>
        <w:pStyle w:val="TextBody"/>
        <w:ind w:right="-187" w:hanging="0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</w:rPr>
        <w:t xml:space="preserve">Составить развернутый план ответа на вопрос: «Каковы характерные черты политической жизни современной России?» </w:t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 xml:space="preserve"> В этом плане должны найти свое отражение форма правления в современной России, форма её государственного устройства, форма политического режима, уровень развития правового государства, гражданского общества, развитие политических институтов: выборов, партий, движений, лидерства. При составлении плана можно использовать как материалы учебника, так и гл. 1 Конституции РФ, атакж материалы периодической печати и сети Интерне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>
          <w:b/>
        </w:rPr>
        <w:t xml:space="preserve">Тема. </w:t>
      </w:r>
      <w:r>
        <w:rPr>
          <w:b/>
          <w:bCs/>
        </w:rPr>
        <w:t>Политика и власть. Государство в политической системе.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39.</w:t>
      </w:r>
    </w:p>
    <w:p>
      <w:pPr>
        <w:pStyle w:val="TextBody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</w:rPr>
        <w:t xml:space="preserve">  Составить конспект «Признаки правового государства</w:t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>. Конспект составляется по материалам учебника. Студенты сначала выписывают понятие правового государства, затем в виде развёрнутого плана выписывают и объясняют признаки правового государств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 xml:space="preserve">Обществознание / Учебник для учащихся 11 класса общеобразовательных школ. /Под ред. Л.Н. Боголюбова, Н.И. Городецкой, А. И. Матвеева. – М., «Просвещение», 2008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Участники политического процесса.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40 .</w:t>
      </w:r>
    </w:p>
    <w:p>
      <w:pPr>
        <w:pStyle w:val="TextBody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</w:rPr>
        <w:t>Из материалов учебника найдите ответ на вопрос «Основные признаки, функции, качества политического лидера.</w:t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>. ответ на вопрос готовится для выступления на занятии, в этом ответе должно прозвучать понятие политического лидера, его признаки, качества , необходимые для становления лидера и выполняемые им функци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Участники политического процесса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41 .</w:t>
      </w:r>
    </w:p>
    <w:p>
      <w:pPr>
        <w:pStyle w:val="TextBody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</w:rPr>
        <w:t xml:space="preserve"> Из материалов периодических изданий, Интернета подготовьте ответ на вопрос: «Государственные символы России».</w:t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 xml:space="preserve"> Ответ на вопрос готовится для выступления на занятии. В выступлениях студенты должны кратко осветить историю становления государственных символов: флага, гимна, герба и их смысловое значени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 xml:space="preserve">Материалы периодической печати и сети Интернет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Участники политического процесса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42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</w:rPr>
        <w:t>Подготовить рефераты на следующие темы:  «Тоталитарный режим», «Свободные выборы – утопия или реальность». «Четвертая власть и ее роль в политической жизни». «Демократия – за и против». «Политические партии и лидеры современной России». «Лидер – кто он?»</w:t>
      </w:r>
    </w:p>
    <w:p>
      <w:pPr>
        <w:pStyle w:val="TextBody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 xml:space="preserve"> См. методические рекомендации по написанию рефератов.</w:t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Участники политического процесса</w:t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43.</w:t>
      </w:r>
    </w:p>
    <w:p>
      <w:pPr>
        <w:pStyle w:val="TextBody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</w:rPr>
        <w:t>Сочинение - рассуждение «Какие недостатки государства наиболее нетерпимы и как от них избавиться?»</w:t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>. В сочинении студент должен аргументировано на конкретных примерах отобразить свое понимание сущности политических процессов, происходящих в стране и свои предложения по совершенствованию политической системы.</w:t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Тема. Участники политического процесса.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Самостоятельная работа № 44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Задание для самостоятельной работы</w:t>
      </w:r>
      <w:r>
        <w:rPr/>
        <w:t xml:space="preserve">: </w:t>
      </w:r>
      <w:r>
        <w:rPr>
          <w:bCs/>
          <w:iCs/>
        </w:rPr>
        <w:t>Составить конспект «Мажоритарная и пропорциональная избирательная системы в РФ»</w:t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/>
      </w:pPr>
      <w:r>
        <w:rPr>
          <w:i/>
        </w:rPr>
        <w:t xml:space="preserve">         </w:t>
      </w:r>
      <w:r>
        <w:rPr>
          <w:i/>
        </w:rPr>
        <w:t>Рекомендации:</w:t>
      </w:r>
      <w:r>
        <w:rPr/>
        <w:t>. Конспект составляется по материалам учебника. Необходимо дать определение понятиям мажоритарная и пропорциональная система и раскрыть сущность мажоритарной системы абсолютного и относительного большинства, избирательный порог в пропорциональной системе. Затем студенты должны привести примеры применения этих систем на практик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Боголюбов Л.Н. А. Ю. Лазебникова  Обществознание в 2-х частях. – М., «Просвещение», 2010 г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Боголюбов Л.Н., Аверьянов Ю.И. и др. Обществознание (базовый уровень). – М., «Просвещение», 2009 г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аженин А.Г. Обществознание для профессий гуманитарного профиля / Учебное пособие для студентов образовательных учреждений среднего профессионального образования. М., «Просвещение», 2011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А.А. Горелов, Т.А. Горелова  Обществознание для профессий и специальностей социально-экономического профиля. М., «Просвещение», 2011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/>
      </w:pPr>
      <w:r>
        <w:rPr/>
      </w:r>
    </w:p>
    <w:sectPr>
      <w:type w:val="nextPage"/>
      <w:pgSz w:w="11906" w:h="16838"/>
      <w:pgMar w:left="1247" w:right="62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1"/>
    <w:lvlOverride w:ilvl="0">
      <w:startOverride w:val="1"/>
    </w:lvlOverride>
  </w:num>
  <w:num w:numId="39">
    <w:abstractNumId w:val="26"/>
    <w:lvlOverride w:ilvl="0">
      <w:startOverride w:val="1"/>
    </w:lvlOverride>
  </w:num>
  <w:num w:numId="40">
    <w:abstractNumId w:val="30"/>
    <w:lvlOverride w:ilvl="0">
      <w:startOverride w:val="1"/>
    </w:lvlOverride>
  </w:num>
  <w:num w:numId="41">
    <w:abstractNumId w:val="35"/>
    <w:lvlOverride w:ilvl="0">
      <w:startOverride w:val="1"/>
    </w:lvlOverride>
  </w:num>
  <w:num w:numId="42">
    <w:abstractNumId w:val="19"/>
    <w:lvlOverride w:ilvl="0">
      <w:startOverride w:val="1"/>
    </w:lvlOverride>
  </w:num>
  <w:num w:numId="43">
    <w:abstractNumId w:val="14"/>
    <w:lvlOverride w:ilvl="0">
      <w:startOverride w:val="1"/>
    </w:lvlOverride>
  </w:num>
  <w:num w:numId="44">
    <w:abstractNumId w:val="13"/>
    <w:lvlOverride w:ilvl="0">
      <w:startOverride w:val="1"/>
    </w:lvlOverride>
  </w:num>
  <w:num w:numId="45">
    <w:abstractNumId w:val="24"/>
    <w:lvlOverride w:ilvl="0">
      <w:startOverride w:val="1"/>
    </w:lvlOverride>
  </w:num>
  <w:num w:numId="46">
    <w:abstractNumId w:val="25"/>
    <w:lvlOverride w:ilvl="0">
      <w:startOverride w:val="1"/>
    </w:lvlOverride>
  </w:num>
  <w:num w:numId="47">
    <w:abstractNumId w:val="6"/>
    <w:lvlOverride w:ilvl="0">
      <w:startOverride w:val="1"/>
    </w:lvlOverride>
  </w:num>
  <w:num w:numId="48">
    <w:abstractNumId w:val="9"/>
    <w:lvlOverride w:ilvl="0">
      <w:startOverride w:val="1"/>
    </w:lvlOverride>
  </w:num>
  <w:num w:numId="49">
    <w:abstractNumId w:val="3"/>
    <w:lvlOverride w:ilvl="0">
      <w:startOverride w:val="1"/>
    </w:lvlOverride>
  </w:num>
  <w:num w:numId="50">
    <w:abstractNumId w:val="17"/>
    <w:lvlOverride w:ilvl="0">
      <w:startOverride w:val="1"/>
    </w:lvlOverride>
  </w:num>
  <w:num w:numId="5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right="-185"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56:00Z</dcterms:created>
  <dc:creator>Ирина</dc:creator>
  <dc:description/>
  <cp:keywords/>
  <dc:language>en-US</dc:language>
  <cp:lastModifiedBy>Ирина</cp:lastModifiedBy>
  <dcterms:modified xsi:type="dcterms:W3CDTF">2017-08-23T22:36:00Z</dcterms:modified>
  <cp:revision>8</cp:revision>
  <dc:subject/>
  <dc:title/>
</cp:coreProperties>
</file>