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казка про маленького мальчика, который 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не хотел спать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ая аннотац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азка предназначена для совсем маленьких детей (2,5-4,5 года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блема «трудного засыпания вечером» знакома многим родителям. Ребенок категорически отказывается ложиться в кроватку и требует продолжения активности. Наряду с соблюдением вечерних ритуалов, сказка может оказать дополнительную эффективную помощь. История, рассказанная на ночь тихим спокойным голосом, создает теплую, добрую и интимную атмосферу близости, что, само по себе, действует успокоительно как на родителя, так и на ребенк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Ц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покаивающее действие, снятие возбужденного состояния «трудного засыпания вечер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При условии использования сказки психологом – необходим предварительный контакт с ребенком и создание атмосферы доверия и заинтересованности. В данном случае сказка преподносится в игровой форме. При использовании сказки родителями, лучше рассказывать ее на ночь, при выключенном свете, спокойным, тихим голос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Данная сказка используется для коррекции поведенческой проблемы, легких эмоциональных нарушений. Применение же сказки при органических нарушения нервной системы у ребенка и минимальной мозговой недостаточности малоэффектив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Для достижения оптимального результата необходимо включить данную сказку в систему вечерних повторяемых ритуалов (ванная комната, теплое питье, расслабляющий массаж и т.д.). Сказка представляет собой удобный инструмент воздействия на любимое чадо для родителей, поэтому конкретные предварительные приемы очень индивидуаль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История про маленького мальчика имеет продолжение и «растет» вместе с ребенком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>
          <w:b/>
          <w:sz w:val="28"/>
        </w:rPr>
        <w:t>Сказка про маленького мальчика, который не хотел спа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Жил-был на свете маленький мальчик. Он жил с мамой и папой в небольшом двухэтажном доме. </w:t>
      </w:r>
      <w:r>
        <w:rPr>
          <w:rStyle w:val="FootnoteCharacters"/>
          <w:rStyle w:val="FootnoteAnchor"/>
        </w:rPr>
        <w:footnoteReference w:id="2"/>
      </w:r>
      <w:r>
        <w:rPr/>
        <w:t xml:space="preserve">У мальчика было две бабушки, дедушка, смешная тётя, которую звали Таня и два лучших друга Даня и Андрюша. Мальчик был очень добрый и весёлый, любил, когда к нему приходили гости, любил ездить в парк кататься на каруселях и очень любил играть в свои игрушки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Целый день он был забавный, весёлый и смешной, но как только наступал вечер, он превращался в капризного и вредного ребёнка. Мама с папой укладывали его спать, а он бегал по комнате и кричал как глупенький: «Я не буду спать! Я не хочу спать»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>Так повторялось каждый вечер. Дело в том, что мальчик боялся пропустить что-то очень интересное, ему казалось, что ночью происходят удивительные вещи, и было обидно просто спать в это время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от однажды вечером, маме с папой ужасно надоели капризы мальчика, и они… разрешили ему всю ночь не спать!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 так, стало совсем поздно, темнота окутала город, все уснули – люди, дома, деревья. Уснули игрушки, любимые машинки, уснули книжки на полочке. Уснули все мамы и папы, бабушки и дедушки, мальчики и девочки. Все зверушки свернулись мягким калачиком и мирно посапывали, все птички разлетелись по своим гнёздышкам и замерли до утра. Весь город спа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И только мальчик бродил по тёмным улицам и ждал,– когда же начнут происходить удивительные вещи, но… ничего не происходило.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Было тихо и темно. Мальчик гулял в своей пижамке по ночному городу, ему становилось грустно и одиноко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степенно наступало утро, робкие лучики восходящего солнца осторожно будили спящий город. Просыпались улицы и дома, парки и скверы, школы и детские садики. Тут и там раздавались радостные голоса ребятишек, – кто-то торопился гулять с новой игрушкой, кто-то собирался в гости, кто-то шёл с мамой за руку в садик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альчики и девочки, мамы и папы – все торопились по своим делам. Впереди предстоял новый, интересный день, полный удивительных собы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только наш маленький мальчик никуда не торопился. Он очень устал, гуляя всю ночь по городу и сейчас у него совсем не было сил. Глазки закрывались, ручки и ножки не слушались. Он потихонечку забрался в свою кроватку, положил головку на подушку – уснул, сладко, сладко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н проспал целый день и пропустил все удивительные и интересные вещи, которые происходят только днё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шло несколько дней, мальчик очень изменился. Теперь, с наступлением вечера он сам бежал в свою кроватку и укладывался спать. Он знал, что надо хорошенько отдохнуть и набраться сил, чтобы увидеть и запомнить всё новое и интересное, что произойдёт днём. 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ll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азку лучше сделать персонализированной. Характерные условия, имя, детали рассказа варьируются, применительно к окружению конкретного ребён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зрослым трудно иногда понять, что под конец дня хочется дополнительной информации и активност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доступная ситуация становится возможно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ell MT" w:hAnsi="Bell MT" w:cs="Bell MT"/>
    </w:rPr>
  </w:style>
  <w:style w:type="character" w:styleId="WW8Num7z0">
    <w:name w:val="WW8Num7z0"/>
    <w:qFormat/>
    <w:rPr>
      <w:rFonts w:ascii="Bell MT" w:hAnsi="Bell MT" w:cs="Bell MT"/>
    </w:rPr>
  </w:style>
  <w:style w:type="character" w:styleId="WW8Num7z1">
    <w:name w:val="WW8Num7z1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9:23:00Z</dcterms:created>
  <dc:creator>ESamokhina</dc:creator>
  <dc:description/>
  <cp:keywords/>
  <dc:language>en-US</dc:language>
  <cp:lastModifiedBy>W.M</cp:lastModifiedBy>
  <dcterms:modified xsi:type="dcterms:W3CDTF">2013-12-16T13:16:00Z</dcterms:modified>
  <cp:revision>3</cp:revision>
  <dc:subject/>
  <dc:title>I</dc:title>
</cp:coreProperties>
</file>