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" w:after="0"/>
        <w:ind w:left="1645" w:right="1644" w:hanging="0"/>
        <w:rPr>
          <w:lang w:val="ru-RU"/>
        </w:rPr>
      </w:pPr>
      <w:r>
        <w:rPr>
          <w:w w:val="95"/>
          <w:lang w:val="ru-RU"/>
        </w:rPr>
        <w:t>Статья на тему:</w:t>
      </w:r>
    </w:p>
    <w:p>
      <w:pPr>
        <w:pStyle w:val="Normal"/>
        <w:kinsoku w:val="false"/>
        <w:overflowPunct w:val="false"/>
        <w:ind w:firstLine="709"/>
        <w:jc w:val="center"/>
        <w:rPr/>
      </w:pP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>Спорт и семья – друзья!</w:t>
      </w:r>
      <w:r>
        <w:rPr>
          <w:b/>
          <w:i/>
          <w:sz w:val="28"/>
        </w:rPr>
        <w:t>»</w:t>
      </w:r>
    </w:p>
    <w:p>
      <w:pPr>
        <w:pStyle w:val="Normal"/>
        <w:kinsoku w:val="false"/>
        <w:overflowPunct w:val="false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подготовила Есина Людмила Николаевна, </w:t>
      </w:r>
    </w:p>
    <w:p>
      <w:pPr>
        <w:pStyle w:val="Normal"/>
        <w:kinsoku w:val="false"/>
        <w:overflowPunct w:val="false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ведующий МБДОУ д/с № 3г. Белгорода</w:t>
      </w:r>
    </w:p>
    <w:p>
      <w:pPr>
        <w:pStyle w:val="Normal"/>
        <w:kinsoku w:val="false"/>
        <w:overflowPunct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insoku w:val="false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 ребенка и взрослого человека стала занимать во всем мире приоритетные позиции, поскольку любой стране нужны личности творческие, гармонично развитые, активные и здоровые. «Родители являются первыми педагогами. Они обязаны заложить основы физического, нравственного и интеллектуального развития личности ребенка в младенческом возрасте». Быть здоровым – естественное стремление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ие пять лет растет тенденция к семейным занятиям спортом. Такие занятия не только полезны для здоровья, но и, как говорят психологи, являются приятным совместным времяпровождением, что укрепляет отношения между членами семьи в психологическом плане. Занятия спортом снимают стресс и агрессивность, которая является серьезной проблемой при современном темпе жизни. А главное - дети учатся вести здоровый образ жизни.</w:t>
      </w:r>
    </w:p>
    <w:p>
      <w:pPr>
        <w:pStyle w:val="Normal"/>
        <w:kinsoku w:val="false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городе спорт развит на довольно высоком уровне.</w:t>
      </w:r>
      <w:r>
        <w:rPr/>
        <w:t xml:space="preserve"> </w:t>
      </w:r>
      <w:r>
        <w:rPr>
          <w:sz w:val="28"/>
          <w:szCs w:val="28"/>
        </w:rPr>
        <w:t>Вы можете активно отдохнуть, отправившись, к примеру, в бассейн спортивно-оздоровительного комплекса им.Светланы Хоркиной.</w:t>
      </w:r>
      <w:r>
        <w:rPr/>
        <w:t xml:space="preserve"> </w:t>
      </w:r>
      <w:r>
        <w:rPr>
          <w:sz w:val="28"/>
          <w:szCs w:val="28"/>
        </w:rPr>
        <w:t>Так же вы можете посетить любой другой бассейн, взяв с собой семью, друзей и детей.   Но спорт в Белгороде может быть связан не только с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довые катки - прекрасный способ разнообразить будни, совместив приятное с полезным. В Белгороде, так же как и во всей стране, катание на коньках имеет особое значение для маленьких и взрослых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Если вы являетесь фанатом какого-либо из видов спорта, вы можете посетить один из спортивных комплексов, где можно заниматься как под открытым небом, так и в залах, и потренироваться там на славу. В спортивных комплексах вам предоставят всю необходимую атрибутику, и здесь же вы сможете завести полезные знакомства, пообщаться с единомышленниками – другими людьми, проводящими  досуг с пользой для здоровья. Наверняка такие знакомства окажутся весьма полезными и интересными для вас и вашей семь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не переусердствуйте - вовсе необязательно всей семьей строем ходить в бассейн или фитнесс-центр.  Отдайте предпочтение активным играм, которые отлично заменят спорт. Среди них:  прятки (напр., в парке или на свежем воздухе), танцы, снежки, пешие походы за продуктами, совместные прогулки с собакой, просто прогулки пешком, выйдя из транспорта за пару остановок от нужной о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о, всё вышеперечисленное вовсе не отменяет детский спорт. Важно только выбрать вид нагрузки, соответствующий вашему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6 лет ребенок не должен заниматься взрослым спортом.</w:t>
      </w:r>
      <w:r>
        <w:rPr/>
        <w:t xml:space="preserve"> </w:t>
      </w:r>
      <w:r>
        <w:rPr>
          <w:sz w:val="28"/>
          <w:szCs w:val="28"/>
        </w:rPr>
        <w:t>Единственным возможным видом спорта для ребенка 6 лет можно считать плавание, так как оно не дает чрезмерной нагрузки на сердце. Но заставлять заниматься плаванием не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вовлечь в занятия спортом всех членов семьи? На самом деле – это не слишком сложная задача, если все организовать правильно. Самое главное в спортивных занятиях, какими бы они ни были – регулярность. То есть первым делом ответьте на вопрос: как часто ваша семья имеет возможность уделять время спорту? На какую продолжительность тренировки вы можете рассчитывать? Составление графика – самое главное: лучше заниматься спортом всего 20 минут, но каждый день, чем посвящать активному досугу пять часов кряду, но раз в два месяца. Соберите семейный совет и подумайте, как вам лучше спланировать занятия: раз в неделю по выходным, дважды в неделю в наименее загруженные дни – например, вечером в пятницу и вечером в воскресенье, или же вы имеете возможность каждый вечер или утро уделять время посильным тренировкам. Главное – график должен быть удобен всем членам семь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ой момент: чем заняться? Конечно, если в вашей семье только папа, мама и подросшие дети, то можно выбирать практически любой вид спорта: от пробежек по ближайшему парку до футбола, аэробики или велопрогулок. А если в семье есть совсем маленькие дети или пожилые бабушки и дедушки? Ничего страшного! Возьмите коляску с малышом с собой на прогулку – пусть пока просто смотрит, как его папа, мама и другие домочадцы занимаются спортом. Если самочувствие бабушек и дедушек не позволяет им слишком активно двигаться – предложите им посильные нагрузки, например, «сидячие» тренировки. А можно заняться финской ходьбой.</w:t>
      </w:r>
      <w:r>
        <w:rPr/>
        <w:t xml:space="preserve"> </w:t>
      </w:r>
      <w:r>
        <w:rPr>
          <w:sz w:val="28"/>
          <w:szCs w:val="28"/>
        </w:rPr>
        <w:t>Она</w:t>
      </w:r>
      <w:r>
        <w:rPr/>
        <w:t xml:space="preserve"> </w:t>
      </w:r>
      <w:r>
        <w:rPr>
          <w:sz w:val="28"/>
          <w:szCs w:val="28"/>
        </w:rPr>
        <w:t>не требует специальной физической подготовки, подходит для людей всех возрастов. И к тому же не стоит забывать, что шашки и шахматы – это тоже спорт, который помогает тренировать память и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о, если во дворе вашего дома есть место для активного отдыха – уличный спорткомплекс, несколько турников, футбольная площадка или хоккейная «коробка». Не стесняйтесь, выходите туда всей семьей с футбольным мячом или ракетками для бадминтона (а зимой – с клюшкой и шайбой), зовите соседей присоединиться – это поможет не только укрепить здоровье, но и подружиться с новыми людьми, собрать компанию единомышленников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воря о семейном занятии спортом нельзя не сказать о походах. В душе каждого малыша живет тяга к приключениям. А поход - это самое настоящее приключение! Ваш ребенок приобретет полезные навыки, научится любить и ценить окружающую природу, сосуществовать с ней. Вокруг него будут настоящие, а не нарисованные на картинке горы, леса, озера и пещеры - это расширяет представление об окружающем мире. Кроме того, походы полезны! В чём их польза спросите вы. Поход – это свежий, чистый воздух, солнце, закаливание. А кроме того, любое путешествие сближает людей, а что может быть важнее, чем сплоченная, крепкая семья? Наверняка вы с новой стороны узнаете и себя, и свое чад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 сходятся во мнении, что совместные занятия спортом благотворно влияют на всех членов семьи. Постарайтесь превратить спорт во всеобщее хобби, которое сблизит родных, пробудит в них теплые чувства друг к другу и будет полезным всем участникам. Взрослые повысят свой мышечный тонус и улучшат фигуру, а дети пристрастятся к физическим нагрузкам и приобретут полезную привычку (будем надеяться) на всю жизнь.</w:t>
      </w:r>
    </w:p>
    <w:p>
      <w:pPr>
        <w:pStyle w:val="Normal"/>
        <w:jc w:val="both"/>
        <w:rPr/>
      </w:pPr>
      <w:r>
        <w:rPr>
          <w:sz w:val="28"/>
          <w:szCs w:val="28"/>
        </w:rPr>
        <w:t>И, главное, дети будут равняться, и брать пример с вас. Иногда родители полагают, что достаточно просто записать малыша в спортивную секцию, чтобы укрепить его здоровье. Но дети в основном ориентируются именно на ваше поведение. Если они видят, что мама с папой предпочитают проводить вечера и выходные, сидя на диване перед телевизором, вряд ли их любовь к спорту разовьется во что-то серьезное и глубокое. Вспомним легендарную английскую поговорку: «Не тратьте на воспитание детей слишком много времени. Они всё равно будут похожи на в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5" w:after="0"/>
      <w:ind w:left="1645" w:right="1644" w:hanging="0"/>
      <w:jc w:val="center"/>
      <w:outlineLvl w:val="0"/>
    </w:pPr>
    <w:rPr>
      <w:rFonts w:eastAsia="Calibri"/>
      <w:b/>
      <w:bCs/>
      <w:i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00:00Z</dcterms:created>
  <dc:creator>Admin</dc:creator>
  <dc:description/>
  <cp:keywords/>
  <dc:language>en-US</dc:language>
  <cp:lastModifiedBy>ALLA</cp:lastModifiedBy>
  <dcterms:modified xsi:type="dcterms:W3CDTF">2017-08-24T05:00:00Z</dcterms:modified>
  <cp:revision>2</cp:revision>
  <dc:subject/>
  <dc:title>Статья на тему:</dc:title>
</cp:coreProperties>
</file>